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福建省闽西监狱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br/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提 请 减 刑 建 议 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color w:val="000000"/>
        </w:rPr>
      </w:pPr>
      <w:r>
        <w:rPr>
          <w:rFonts w:eastAsia="Calibri" w:cs="Calibri"/>
          <w:color w:val="000000"/>
          <w:lang w:val="en-US" w:eastAsia="zh-CN"/>
        </w:rPr>
        <w:t xml:space="preserve">                                      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[2025]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闽西监减字第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808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号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　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罪犯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吴奇良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男，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99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出生，汉族，初中文化，户籍所在地福建省平和县，捕前系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无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员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　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福建省平和县人民法院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作出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闽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62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刑初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3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刑事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判决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以被告人吴奇良犯掩饰、隐瞒犯罪所得罪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判处有期徒刑三年六个月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并处罚金人民币三万八千元，退出违法所得两万元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宣判后，被告人不服，提出上诉。福建省漳州市中级人民法院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作出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闽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刑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刑事裁定，对其驳回上诉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维持原判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判决发生法律效力后，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交付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福建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闽西监狱执行刑罚。刑期自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至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止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现属普管级罪犯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　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该犯自入监以来确有悔改表现，具体事实如下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认罪悔罪：能服从法院判决，自书认罪悔罪书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遵守监规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该犯考核期内虽有违规，经教育后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能遵守法律法规及监规纪律，接受教育改造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学习情况：能参加思想、文化、职业技术教育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劳动改造：能参加劳动，努力完成劳动任务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奖惩情况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该犯本轮考核期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至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，累计获考核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34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分，获得表扬三次。考核期违规一次，扣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该犯原判财产型判项已履行完毕，福建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平和县人民法院开具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《关于罪犯吴奇良财产性判项履行情况的说明》足以认定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本案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至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在狱内公示未收到不同意见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5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因此，依照《中华人民共和国刑法》第七十八条、第七十九条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吴奇良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予以减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去有期徒刑六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月。特提请你院审理裁定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　此致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50" w:before="0" w:after="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福建省龙岩市中级人民法院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吴奇良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卷宗贰册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50" w:before="0" w:after="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　　　　　⒉减刑建议书壹份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5758" w:right="0" w:hanging="51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                       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福建省闽西监狱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5758" w:right="0" w:hanging="51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3:45:00Z</dcterms:created>
  <dc:creator>kk</dc:creator>
  <dc:description/>
  <dc:language>en-US</dc:language>
  <cp:lastModifiedBy>吴文勇</cp:lastModifiedBy>
  <dcterms:modified xsi:type="dcterms:W3CDTF">2025-09-19T08:5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3C4EAE356E46538A0495D4D95A4D5B</vt:lpwstr>
  </property>
  <property fmtid="{D5CDD505-2E9C-101B-9397-08002B2CF9AE}" pid="3" name="KSOProductBuildVer">
    <vt:lpwstr>2052-11.8.2.12118</vt:lpwstr>
  </property>
</Properties>
</file>