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福建省闽西监狱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br/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提 请 减 刑 建 议 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Calibri" w:cs="Calibri"/>
          <w:color w:val="000000"/>
          <w:lang w:val="en-US" w:eastAsia="zh-CN"/>
        </w:rPr>
        <w:t xml:space="preserve">                                      </w:t>
      </w: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[2025]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闽西监减字第</w:t>
      </w: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809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号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0" w:right="0" w:firstLine="42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　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罪犯刘江涛，男性，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0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9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出生，汉族，初中文化，户籍所在地云南省曲靖市，捕前系务工人员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0" w:right="0" w:firstLine="42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　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福建省厦门市翔安区人民法院于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9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作出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闽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021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刑初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86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号刑事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判决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以被告人刘江涛犯盗窃罪，判处有期徒刑三年，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并处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罚金人民币五千元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共同退赔被害单位经济损失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451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判决发生法律效力后，于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9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交付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福建省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闽西监狱执行刑罚。刑期自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4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至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6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止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现属普管级罪犯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0" w:right="0" w:firstLine="42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　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该犯自入监以来确有悔改表现，具体事实如下：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0" w:right="0" w:firstLine="42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 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认罪悔罪：能服从法院判决，自书认罪悔罪书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0" w:right="0" w:firstLine="42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 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遵守监规：能遵守法律法规及监规纪律，接受教育改造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0" w:right="0" w:firstLine="42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 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学习情况：能参加思想、文化、职业技术教育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0" w:right="0" w:firstLine="42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 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劳动改造：能参加劳动，努力完成劳动任务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0" w:right="0" w:firstLine="42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 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奖惩情况：该犯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本轮起始期从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9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日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至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月，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累计获考核分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980.4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分，表扬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次，物质奖励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次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无违规扣分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0" w:right="0" w:firstLine="42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　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该犯原判财产性判项已履行完毕，福建省厦门市翔安区人民法院提供的执行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案件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结案证明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能够予以证实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0" w:right="0" w:firstLine="42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 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本案于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至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4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在狱内公示未收到不同意见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0" w:right="0" w:firstLine="42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　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因此，依照《中华人民共和国刑法》第七十八条、第七十九条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《中华人民共和国刑事诉讼法》第二百七十三条第二款、《中华人民共和国监狱法》第二十九条的规定，建议对罪犯刘江涛予以减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去有期徒刑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五个月。特提请你院审理裁定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0" w:right="0" w:firstLine="42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　此致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550" w:before="0" w:after="0"/>
        <w:jc w:val="left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r>
    </w:p>
    <w:p>
      <w:pPr>
        <w:pStyle w:val="1"/>
        <w:spacing w:lineRule="exact" w:line="430"/>
        <w:ind w:left="640" w:hanging="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附件：⒈罪犯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刘江涛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卷宗贰册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　　　　　⒉减刑建议书壹份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550" w:before="0" w:after="0"/>
        <w:jc w:val="left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5758" w:right="0" w:hanging="512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                                        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福建省闽西监狱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5758" w:right="0" w:hanging="512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                 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日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3:45:00Z</dcterms:created>
  <dc:creator>kk</dc:creator>
  <dc:description/>
  <dc:language>en-US</dc:language>
  <cp:lastModifiedBy>吴文勇</cp:lastModifiedBy>
  <dcterms:modified xsi:type="dcterms:W3CDTF">2025-09-19T08:53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5840B8137649ED8BF7C3AC441C60DA</vt:lpwstr>
  </property>
  <property fmtid="{D5CDD505-2E9C-101B-9397-08002B2CF9AE}" pid="3" name="KSOProductBuildVer">
    <vt:lpwstr>2052-11.8.2.12118</vt:lpwstr>
  </property>
</Properties>
</file>