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生银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初中文化，户籍所在地福建省三明市沙县区，捕前系经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沙县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号刑事判决，以被告人吴生银犯诈骗罪，判处有期徒刑二年五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被告人吴生银退出的违法所得人民币</w:t>
      </w:r>
      <w:r>
        <w:rPr>
          <w:rFonts w:cs="Times New Roman" w:ascii="Times New Roman" w:hAnsi="Times New Roman"/>
          <w:szCs w:val="32"/>
        </w:rPr>
        <w:t>168000</w:t>
      </w:r>
      <w:r>
        <w:rPr>
          <w:rFonts w:ascii="Times New Roman" w:hAnsi="Times New Roman" w:cs="Times New Roman"/>
          <w:szCs w:val="32"/>
        </w:rPr>
        <w:t>元，予以没收，由扣押机关三明市公安局沙县分局直接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24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98000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168000</w:t>
      </w:r>
      <w:r>
        <w:rPr>
          <w:rFonts w:ascii="Times New Roman" w:hAnsi="Times New Roman" w:cs="Times New Roman"/>
          <w:szCs w:val="32"/>
        </w:rPr>
        <w:t>元，本次提请向三明市沙县区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三明市沙县区人民法院执行局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具《结案证明》，载明被执行人吴生银罚金一案，经移送执行，现已履行完毕，现予结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生银予以减去有期徒刑四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生银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