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826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罪犯李志德，男，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1967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8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出生，汉族，初中文化，户籍所在地福建省厦门市海沧区，捕前系经商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永春县人民法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(2022)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0525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号刑事判决，以被告人李志德犯非法经营罪，判处有期徒刑四年九个月，并处罚金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；犯串通投标罪，判处有期徒刑六个月，并处罚金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决定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有期徒刑五年，并处罚金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2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追缴违法所得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11327.9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日止。现属普管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自入监以来确有悔改表现，具体事实如下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遵守监规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在考核期内虽有违规扣分，但经教育后</w:t>
      </w:r>
      <w:r>
        <w:rPr>
          <w:rFonts w:ascii="仿宋_GB2312;仿宋" w:hAnsi="仿宋_GB2312;仿宋" w:cs="仿宋_GB2312;仿宋"/>
          <w:color w:val="000000"/>
          <w:szCs w:val="32"/>
        </w:rPr>
        <w:t>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207.3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考核期内累计违规一次，累计扣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原判财产性判项已履行完毕，其中本次向福建省永春县人民法院缴纳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违法所得</w:t>
      </w:r>
      <w:r>
        <w:rPr>
          <w:rFonts w:ascii="仿宋_GB2312;仿宋" w:hAnsi="仿宋_GB2312;仿宋" w:cs="仿宋_GB2312;仿宋"/>
          <w:color w:val="000000"/>
          <w:szCs w:val="32"/>
        </w:rPr>
        <w:t>人民币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61327.96</w:t>
      </w:r>
      <w:r>
        <w:rPr>
          <w:rFonts w:ascii="仿宋_GB2312;仿宋" w:hAnsi="仿宋_GB2312;仿宋" w:cs="仿宋_GB2312;仿宋"/>
          <w:color w:val="000000"/>
          <w:szCs w:val="32"/>
        </w:rPr>
        <w:t>元，本事实有福建省永春县人民法院出具的《结案证明》予以证实，足以认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在狱内公示未收到不同意见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李志德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color w:val="000000"/>
          <w:szCs w:val="32"/>
        </w:rPr>
        <w:t>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特提请你院审理裁定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龙岩市中级人民法院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附件：⒈罪犯李志德卷宗贰册</w:t>
      </w:r>
    </w:p>
    <w:p>
      <w:pPr>
        <w:pStyle w:val="Normal"/>
        <w:spacing w:lineRule="exact" w:line="580"/>
        <w:ind w:firstLine="160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⒉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减刑建议书壹份 </w:t>
      </w:r>
      <w:r>
        <w:rPr>
          <w:rFonts w:ascii="仿宋_GB2312;仿宋" w:hAnsi="仿宋_GB2312;仿宋" w:cs="仿宋_GB2312;仿宋"/>
          <w:color w:val="000000"/>
          <w:szCs w:val="32"/>
        </w:rPr>
        <w:t xml:space="preserve">                         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80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闽西监狱</w:t>
      </w:r>
    </w:p>
    <w:p>
      <w:pPr>
        <w:pStyle w:val="Normal"/>
        <w:spacing w:lineRule="exact" w:line="580"/>
        <w:ind w:firstLine="640"/>
        <w:jc w:val="right"/>
        <w:rPr/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吴文勇</cp:lastModifiedBy>
  <cp:lastPrinted>2025-08-27T10:00:00Z</cp:lastPrinted>
  <dcterms:modified xsi:type="dcterms:W3CDTF">2025-09-19T09:59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