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锦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小学文化，户籍所在地福建省平和县，捕前系汽车驾驶教练员。曾因犯故意伤害罪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被福建省平和县人民法院判处有期徒刑六个月，缓刑一年。该犯系有前科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0</w:t>
      </w:r>
      <w:r>
        <w:rPr>
          <w:rFonts w:ascii="Times New Roman" w:hAnsi="Times New Roman" w:cs="Times New Roman"/>
          <w:szCs w:val="32"/>
        </w:rPr>
        <w:t>号刑事判决，以被告人曾锦松犯非法经营罪，判处有期徒刑二年十个月，并处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，属普管级罪犯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707.1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01000</w:t>
      </w:r>
      <w:r>
        <w:rPr>
          <w:rFonts w:ascii="Times New Roman" w:hAnsi="Times New Roman" w:cs="Times New Roman"/>
          <w:szCs w:val="32"/>
        </w:rPr>
        <w:t>元。其中本次提请向福建省平和县人民法院缴纳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曾锦松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曾锦松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