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szCs w:val="32"/>
        </w:rPr>
        <w:t>文诗容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户籍所在地四川省达州市渠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连城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判决，以被告人文诗容犯盗窃罪，判处有期徒刑二年五个月，并处罚金人民币三万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63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福建省连城县人民法院执行局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具的《结案通知书》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文诗容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文诗容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