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5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海兵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户籍所在地江西省瑞金市，捕前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务工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曾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贩卖毒品罪被江西省赣州市中级人民法院判处有期徒刑二年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刑满释放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累犯，又属毒品再犯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长汀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被告人刘海兵犯贩卖毒品罪，判处有期徒刑十五年，没收个人财产人民币十二万一千七百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缴国库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收违法所得人民币三百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缴国库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六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七个月十五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七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。现刑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四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已全部履行完毕。本事实，有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长汀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罪犯刑事财产刑等执行情况一览表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累犯、毒品再犯，属于从严掌握减刑对象，因此提请减刑幅度扣减一个月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刘海兵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刘海兵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9-19T10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