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西监减字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85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涂金扬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中专文化，户籍所在地福建省大田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捕前系无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晋江市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5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判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以被告人涂金扬犯掩饰、隐瞒犯罪所得罪，判处有期徒刑三年九个月，并处罚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人民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三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继续追缴违法所得人民币一万元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判决发生法律效力后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福建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西监狱执行刑罚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自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入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奖惩情况：该犯考核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累计获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表扬四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原判财产性判项已履行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其中本次提请向福建省晋江市人民法院缴纳罚金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缴纳追缴违法所得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该犯原判财产性判项已全部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案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因此，依照《中华人民共和国刑法》第七十八条、第七十九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中华人民共和国刑事诉讼法》第二百七十三条第二款、《中华人民共和国监狱法》第二十九条的规定，建议对罪犯涂金扬予以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去有期徒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七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附件：⒈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涂金扬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00:20Z</dcterms:created>
  <dc:creator>Administrator</dc:creator>
  <dc:description/>
  <dc:language>en-US</dc:language>
  <cp:lastModifiedBy>吴文勇</cp:lastModifiedBy>
  <dcterms:modified xsi:type="dcterms:W3CDTF">2025-09-19T10:1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2F9CD57444D01813896670088ABA6_12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