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6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习成亮，男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汉族，中专文化，户籍所在地福建省厦门市同安区，捕前系厦门市同安区农业农村局四级主任科员。该犯系性侵害未成年人犯罪罪犯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62</w:t>
      </w:r>
      <w:r>
        <w:rPr>
          <w:rFonts w:ascii="Times New Roman" w:hAnsi="Times New Roman" w:cs="Times New Roman"/>
          <w:szCs w:val="32"/>
        </w:rPr>
        <w:t>号刑事判决，以被告人习成亮犯猥亵儿童罪，判处有期徒刑六年。宣判后，被告人不服，提出上诉。福建省厦门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4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226.6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580"/>
        <w:ind w:firstLine="614"/>
        <w:rPr/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5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8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习成亮予以减去有期徒刑五个月十五天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习成亮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