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罪犯陈坤添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专科文化，家住福建省漳浦县，捕前系无业人员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0</w:t>
      </w:r>
      <w:r>
        <w:rPr>
          <w:rFonts w:ascii="Times New Roman" w:hAnsi="Times New Roman" w:cs="Times New Roman"/>
          <w:szCs w:val="32"/>
        </w:rPr>
        <w:t>号刑事判决，以被告人陈坤添犯开设赌场罪，判处有期徒刑二年六个月，并处罚金人民币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万元（已预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）；扣押在案的违法所得人民币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万元予以没收，由扣押机关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47.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型判项已履行人民币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万元，其中案发后退出违法所得人民币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万元，判决前预缴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，本次提请向漳浦县人民法院缴纳罚金人民币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坤添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坤添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