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8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杨凡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9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出生，汉族，初中文化，户籍所在地贵州省毕节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纳雍县</w:t>
      </w:r>
      <w:r>
        <w:rPr>
          <w:rFonts w:ascii="仿宋_GB2312;仿宋" w:hAnsi="仿宋_GB2312;仿宋" w:cs="仿宋_GB2312;仿宋"/>
          <w:color w:val="000000"/>
          <w:szCs w:val="32"/>
        </w:rPr>
        <w:t>，捕前系无业人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厦门市思明区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203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31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杨凡犯协助组织卖淫罪，判处有期徒刑二年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并处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3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追缴违法所得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04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予以没收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54.7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次，物质奖励一次。考核期内无违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完毕，本事实有厦门市思明区人民法院出具《执行情况一览表》予以证实，足以认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杨凡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剩余刑期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杨凡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4-03-22T14:55:00Z</cp:lastPrinted>
  <dcterms:modified xsi:type="dcterms:W3CDTF">2025-09-19T10:2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