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凌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高中文化，住福建省诏安县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0</w:t>
      </w:r>
      <w:r>
        <w:rPr>
          <w:rFonts w:ascii="Times New Roman" w:hAnsi="Times New Roman" w:cs="Times New Roman"/>
          <w:szCs w:val="32"/>
        </w:rPr>
        <w:t>号刑事判决，以被告人许凌俊犯帮助信息网络犯罪活动罪，判处有期徒刑一年六个月，并处罚金人民币二万元（已预缴）。刑期自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977.5</w:t>
      </w:r>
      <w:r>
        <w:rPr>
          <w:rFonts w:ascii="Times New Roman" w:hAnsi="Times New Roman" w:cs="Times New Roman"/>
          <w:szCs w:val="32"/>
        </w:rPr>
        <w:t>分，表扬一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判决前向福建省诏安县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本事实，有福建省诏安县人民法院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0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许凌俊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许凌俊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