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〕闽西监减字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885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董闯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小学文化，户籍所在地江苏省邳州市，捕前系个体经营者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曾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因赌博被处以罚款人民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、收缴赌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及赌具扑克牌两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省漳州市龙海区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判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以被告人董闯犯掩饰、隐瞒犯罪所得罪，判处有期徒刑一年六个月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并处罚金人民币二万元，退出的违法所得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9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依法予以没收，上缴国库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判决发生法律效力后，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福建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闽西监狱执行刑罚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自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入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奖惩情况：该犯考核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累计获考核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55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表扬一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原判财产性判项已全部履行完毕。本事实，有福建省漳州市龙海区人民法院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刑事附带民事赔偿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事裁判中财产刑等执行情况一览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证据予以证实，足以认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案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因此，依照《中华人民共和国刑法》第七十八条、第七十九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中华人民共和国刑事诉讼法》第二百七十三条第二款、《中华人民共和国监狱法》第二十九条的规定，建议对罪犯董闯予以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去剩余刑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附件：⒈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董闯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60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⒉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省闽西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9:00:20Z</dcterms:created>
  <dc:creator>Administrator</dc:creator>
  <dc:description/>
  <dc:language>en-US</dc:language>
  <cp:lastModifiedBy>吴文勇</cp:lastModifiedBy>
  <dcterms:modified xsi:type="dcterms:W3CDTF">2025-09-19T10:24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C2F9CD57444D01813896670088ABA6_12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