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福建省闽西监狱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提 请 减 刑 建 议 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楷体_GB2312;方正楷体_GBK" w:hAnsi="楷体_GB2312;方正楷体_GBK" w:eastAsia="楷体_GB2312;方正楷体_GBK" w:cs="楷体_GB2312;方正楷体_GBK"/>
          <w:color w:val="000000"/>
          <w:sz w:val="32"/>
          <w:szCs w:val="32"/>
          <w:lang w:val="en-US" w:eastAsia="zh-CN"/>
        </w:rPr>
      </w:pPr>
      <w:r>
        <w:rPr>
          <w:rFonts w:eastAsia="Calibri;DejaVu Sans" w:cs="Calibri;DejaVu Sans"/>
          <w:color w:val="000000"/>
          <w:lang w:val="en-US" w:eastAsia="zh-CN"/>
        </w:rPr>
        <w:t xml:space="preserve">                                      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32"/>
          <w:szCs w:val="32"/>
          <w:lang w:val="en-US" w:eastAsia="zh-CN"/>
        </w:rPr>
        <w:t>[2026]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  <w:lang w:val="en-US" w:eastAsia="zh-CN"/>
        </w:rPr>
        <w:t>闽西监减字第</w:t>
      </w:r>
      <w:r>
        <w:rPr>
          <w:rFonts w:eastAsia="楷体_GB2312;方正楷体_GBK" w:cs="楷体_GB2312;方正楷体_GBK" w:ascii="楷体_GB2312;方正楷体_GBK" w:hAnsi="楷体_GB2312;方正楷体_GBK"/>
          <w:color w:val="000000"/>
          <w:sz w:val="32"/>
          <w:szCs w:val="32"/>
          <w:lang w:val="en-US" w:eastAsia="zh-CN"/>
        </w:rPr>
        <w:t>19</w:t>
      </w:r>
      <w:r>
        <w:rPr>
          <w:rFonts w:ascii="楷体_GB2312;方正楷体_GBK" w:hAnsi="楷体_GB2312;方正楷体_GBK" w:cs="楷体_GB2312;方正楷体_GBK" w:eastAsia="楷体_GB2312;方正楷体_GBK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楷体_GB2312;方正楷体_GBK" w:hAnsi="楷体_GB2312;方正楷体_GBK" w:eastAsia="楷体_GB2312;方正楷体_GBK" w:cs="楷体_GB2312;方正楷体_GBK"/>
          <w:color w:val="000000"/>
          <w:sz w:val="32"/>
          <w:szCs w:val="32"/>
          <w:lang w:val="en-US" w:eastAsia="zh-CN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罪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李达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男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9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出生，汉族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初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文化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务工，户籍地福建省南安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福建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晋江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民法院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作出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58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8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判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被告人李达芳犯掩饰、隐瞒犯罪所得罪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判处有期徒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，并处罚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人民币二十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退出的违法所得人民币四万三千元予以没收，上缴国库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刑期自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起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止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判决发生法律效力后，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交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福建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闽西监狱执行刑罚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，福建省龙岩市中级人民法院以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刑事裁定，对其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刑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送达。现刑期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止。现属普管级罪犯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犯自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上次减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来确有悔改表现，具体事实如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罪悔罪：能服从法院判决，自书认罪悔罪书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遵守监规：能遵守法律法规及监规纪律，接受教育改造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习情况：能参加思想、文化、职业技术教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劳动改造：能参加劳动，努力完成劳动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奖惩情况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上次评定表扬剩余考核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本轮考核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累计获得考核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合计获得考核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，表扬二次，物质奖励一次。间隔期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，累计获得考核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4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。考核期内无违规扣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该犯原判财产性已履行完毕，该事实由晋江市人民法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出具的结案证明能够予以证实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ind w:left="0" w:right="0" w:firstLine="42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李达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予以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去有期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五个月。特提请你院审理裁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此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李达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　　　　　⒉减刑建议书壹份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50" w:before="0" w:after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福建省闽西监狱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50" w:before="0" w:after="0"/>
        <w:ind w:left="5758" w:right="0" w:hanging="51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9:45:00Z</dcterms:created>
  <dc:creator>kk</dc:creator>
  <dc:description/>
  <dc:language>en-US</dc:language>
  <cp:lastModifiedBy>uosuser</cp:lastModifiedBy>
  <cp:lastPrinted>2025-12-27T00:41:00Z</cp:lastPrinted>
  <dcterms:modified xsi:type="dcterms:W3CDTF">2026-01-08T17:3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A6918B73C453788AB2DF337B0FBC7</vt:lpwstr>
  </property>
  <property fmtid="{D5CDD505-2E9C-101B-9397-08002B2CF9AE}" pid="3" name="KSOProductBuildVer">
    <vt:lpwstr>2052-11.8.2.12313</vt:lpwstr>
  </property>
</Properties>
</file>