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[2026]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1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钟德贵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男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初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文化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户籍地福建省永安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捕前系经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漳平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民法院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88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被告人钟德贵犯非法买卖制毒物品罪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判处有期徒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年十个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并处罚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币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继续追缴违法所得人民币七千元，上缴国库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刑期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起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止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判决发生法律效力后，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现属普管级罪犯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入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本轮考核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累计获考核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587.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获得表扬三次，物质奖励一次。考核期内无违规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向漳平市人民法院缴交罚金及违法所得共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7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。漳平市人民法院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出具结案证明载明该犯财产性判项已履行完毕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案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42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钟德贵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钟德贵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3:45:00Z</dcterms:created>
  <dc:creator>kk</dc:creator>
  <dc:description/>
  <dc:language>en-US</dc:language>
  <cp:lastModifiedBy>Administrator</cp:lastModifiedBy>
  <dcterms:modified xsi:type="dcterms:W3CDTF">2026-01-04T00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191CC45444A8DA5A3E4B63A7D1F9C</vt:lpwstr>
  </property>
  <property fmtid="{D5CDD505-2E9C-101B-9397-08002B2CF9AE}" pid="3" name="KSOProductBuildVer">
    <vt:lpwstr>2052-11.8.2.12118</vt:lpwstr>
  </property>
</Properties>
</file>