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7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立强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</w:rPr>
        <w:t>福建省三明市三元区，捕前系个体经营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连城县人民法院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2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</w:t>
      </w:r>
      <w:r>
        <w:rPr>
          <w:rFonts w:ascii="仿宋_GB2312" w:hAnsi="仿宋_GB2312" w:cs="仿宋_GB2312" w:eastAsia="仿宋_GB2312"/>
          <w:sz w:val="32"/>
          <w:szCs w:val="32"/>
        </w:rPr>
        <w:t>，以被告人黄立强犯开设赌场罪，判处有期徒刑二年三个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处罚金人民币七十万元（已从多退出的款项中抵扣），退出的违法所得人民币一千零三十万元予以追缴，上缴国库（已上缴）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不服，提出上诉。福建省龙岩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37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驳回上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维持原判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判决发生法律效力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交付福建省闽西监狱执行刑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6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二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判决前向福建省连城县人民法院预缴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缴交违法所得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本事实，有福建省连城县人民法院出具的《罪犯刑事附带民事赔偿及刑事裁定中财产刑等执行情况一览表》、《连城县人民法院关于被执行人黄立强财产刑判项执行情况的回函》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立强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去有期徒</w:t>
      </w:r>
      <w:r>
        <w:rPr>
          <w:rFonts w:ascii="仿宋_GB2312" w:hAnsi="仿宋_GB2312" w:cs="仿宋_GB2312" w:eastAsia="仿宋_GB2312"/>
          <w:sz w:val="32"/>
          <w:szCs w:val="32"/>
        </w:rPr>
        <w:t>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立强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>Administrator</dc:creator>
  <dc:description/>
  <dc:language>en-US</dc:language>
  <cp:lastModifiedBy>张文维</cp:lastModifiedBy>
  <cp:lastPrinted>2025-09-06T17:08:00Z</cp:lastPrinted>
  <dcterms:modified xsi:type="dcterms:W3CDTF">2025-12-31T00:4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