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438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周仟其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7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日出生，户籍所在地福建省屏南县，捕前系无业。现在押宁德监狱一监区三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屏南县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23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86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周仟其</w:t>
      </w:r>
      <w:r>
        <w:rPr>
          <w:rFonts w:ascii="Times New Roman" w:hAnsi="Times New Roman" w:cs="仿宋_GB2312;仿宋"/>
        </w:rPr>
        <w:t>犯交通肇事罪，判处有期徒刑一年八个月。刑期自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8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周仟其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仿宋_GB2312;仿宋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466.5</w:t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466.5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0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仿宋_GB2312;仿宋" w:ascii="Times New Roman" w:hAnsi="Times New Roman"/>
        </w:rPr>
        <w:t>466.5</w:t>
      </w:r>
      <w:r>
        <w:rPr>
          <w:rFonts w:ascii="Times New Roman" w:hAnsi="Times New Roman" w:cs="仿宋_GB2312;仿宋"/>
        </w:rPr>
        <w:t>分。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周仟其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周仟其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仿宋_GB2312;仿宋"/>
        </w:rPr>
        <w:t>附件：⒈罪犯周仟其卷宗贰册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i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337AB7"/>
      <w:u w:val="none"/>
    </w:rPr>
  </w:style>
  <w:style w:type="character" w:styleId="InternetLink">
    <w:name w:val="Hyperlink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  <w:shd w:fill="D9534F" w:val="clear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6:52:00Z</dcterms:created>
  <dc:creator>Administrator</dc:creator>
  <dc:description/>
  <dc:language>en-US</dc:language>
  <cp:lastModifiedBy>Administrator</cp:lastModifiedBy>
  <dcterms:modified xsi:type="dcterms:W3CDTF">2021-07-05T16:12:1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