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43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张伟兵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8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出生，户籍所在地广东省五华县，捕前系工人。现在押宁德监狱四监区十一分监区服刑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厦门市翔安区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9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213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704</w:t>
      </w:r>
      <w:r>
        <w:rPr>
          <w:rFonts w:ascii="Times New Roman" w:hAnsi="Times New Roman" w:cs="Times New Roman"/>
        </w:rPr>
        <w:t>号刑事判决，以被告人张伟兵犯非法运输爆炸物罪，判处有期徒刑四年二个月。同案不服，提出上诉。福建省厦门市中级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2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224</w:t>
      </w:r>
      <w:r>
        <w:rPr>
          <w:rFonts w:ascii="Times New Roman" w:hAnsi="Times New Roman" w:cs="Times New Roman"/>
        </w:rPr>
        <w:t>号刑事判决，以被告人张伟兵犯非法运输爆炸物罪，判处有期徒刑二年六个月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止。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日交付福建省宁德监狱执行刑罚。现属宽管管理级罪犯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张伟兵在服刑期间，确有悔改表现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813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813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813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6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张伟兵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</w:rPr>
        <w:t>第二款</w:t>
      </w:r>
      <w:r>
        <w:rPr>
          <w:rFonts w:ascii="Times New Roman" w:hAnsi="Times New Roman" w:cs="Times New Roman"/>
        </w:rPr>
        <w:t>和《中华人民共和国监狱法》第二十九条之规定，建议对罪犯张伟兵予以减刑一个月十五天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张伟兵卷宗贰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spacing w:lineRule="exact" w:line="560"/>
        <w:ind w:right="944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Arial Unicode MS" w:hAnsi="Menlo;Arial Unicode MS" w:eastAsia="Menlo;Arial Unicode MS" w:cs="Menlo;Arial Unicode MS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dc:language>en-US</dc:language>
  <cp:lastModifiedBy>Administrator</cp:lastModifiedBy>
  <cp:lastPrinted>2021-01-20T13:11:00Z</cp:lastPrinted>
  <dcterms:modified xsi:type="dcterms:W3CDTF">2021-07-05T16:35:25Z</dcterms:modified>
  <cp:revision>4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