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31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黄辉耀</w:t>
      </w:r>
      <w:r>
        <w:fldChar w:fldCharType="begin"/>
      </w:r>
      <w:r>
        <w:rPr>
          <w:sz w:val="32"/>
          <w:szCs w:val="32"/>
          <w:rFonts w:ascii="仿宋_GB2312;仿宋" w:hAnsi="仿宋_GB2312;仿宋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separate"/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end"/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汉族，初中文化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9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户籍所在地福建省永春县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永春县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5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，以被告人黄辉耀犯职务侵占罪，判处有期徒刑四年一个月。该犯同案犯不服，提出上诉，后撤回。福建省泉州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准许上诉人邱文添、冯永辉撤回上诉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黄辉耀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起始时间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月，获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，折合表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。考核期内无违规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黄辉耀在服刑期间，确有悔改表现，依照《中华人民共和国刑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、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之规定，建议对罪犯黄辉耀予以减刑七个月。特提请你院审理裁定。</w:t>
      </w:r>
    </w:p>
    <w:p>
      <w:pPr>
        <w:pStyle w:val="Style15"/>
        <w:ind w:right="-31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31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黄辉耀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监狱</w:t>
      </w:r>
    </w:p>
    <w:p>
      <w:pPr>
        <w:pStyle w:val="Normal"/>
        <w:ind w:right="840" w:hanging="0"/>
        <w:jc w:val="right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0:00Z</dcterms:created>
  <dc:creator>微软用户</dc:creator>
  <dc:description/>
  <dc:language>en-US</dc:language>
  <cp:lastModifiedBy>Administrator</cp:lastModifiedBy>
  <cp:lastPrinted>2022-07-08T11:10:00Z</cp:lastPrinted>
  <dcterms:modified xsi:type="dcterms:W3CDTF">2022-07-08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636</vt:lpwstr>
  </property>
</Properties>
</file>