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闽厦狱减字第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31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李金萍，曾用名李孝平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初中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江西省高安市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晋江市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8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9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附带民事判决，以被告人李金萍犯放火罪，判处有期徒刑五年。该犯不服，提出上诉。福建省泉州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7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附带民事裁定，驳回上诉，维持原判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福建省厦门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去有期徒刑六个月，现刑期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现属考察级罪犯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李金萍在服刑期间，确有悔改表现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轮考核期内累计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59.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间隔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58.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。考核期内累计违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该犯剩余刑期为二个月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李金萍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李金萍予以减刑二个月，特提请你院审理裁定。</w:t>
      </w:r>
    </w:p>
    <w:p>
      <w:pPr>
        <w:pStyle w:val="Style15"/>
        <w:ind w:right="-31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李金萍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9:00Z</dcterms:created>
  <dc:creator>微软用户</dc:creator>
  <dc:description/>
  <dc:language>en-US</dc:language>
  <cp:lastModifiedBy>Administrator</cp:lastModifiedBy>
  <cp:lastPrinted>2022-07-08T11:09:00Z</cp:lastPrinted>
  <dcterms:modified xsi:type="dcterms:W3CDTF">2022-07-08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