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31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倪峰枫</w:t>
      </w:r>
      <w:r>
        <w:fldChar w:fldCharType="begin"/>
      </w:r>
      <w:r>
        <w:rPr>
          <w:sz w:val="32"/>
          <w:szCs w:val="32"/>
          <w:rFonts w:ascii="仿宋_GB2312;仿宋" w:hAnsi="仿宋_GB2312;仿宋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separate"/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Times New Roman" w:eastAsia="仿宋_GB2312;仿宋"/>
        </w:rPr>
        <w:fldChar w:fldCharType="end"/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汉族，小学文化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户籍所在地福建省龙岩市。曾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因犯寻衅滋事罪被龙岩市新罗区人民法院判处有期徒刑二年，缓刑三年；曾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因犯交通肇事罪被龙岩市中级人民法院判处有期徒刑二年，缓刑四年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龙岩市新罗区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80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以被告人倪峰枫犯参加黑社会性质组织罪，判处有期徒刑四年六个月，并处没收个人财产十万元；犯敲诈勒索罪，判处有期徒刑十年五个月，并处罚金人民币六万元；犯寻衅滋事罪，判处有期徒刑三年六个月；犯强迫交易罪，判处有期徒刑二年，并处罚金人民币四万元；犯妨害公务罪，判处有期徒刑一年六个月。数罪并罚，决定执行有期徒刑十七年，并处没收个人财产十万元，罚金人民币十万元。责令与另两名同案犯退赔被害人人民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1062.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继续追缴违法所得。该犯及同案犯不服，提出上诉。福建省龙岩市中级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刑事判决，维持对该犯相关判决。刑期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3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倪峰枫在服刑期间，确有悔改表现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起始时间自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月，获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32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，折合表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。考核期内无违规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原判财产性判项罚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没收个人财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责令退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1062.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已向福建省龙岩市新罗区人民法院履行完毕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继续追缴违法所得无法确定金额，龙岩市新罗区人民法院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函告：关于该案罪犯的财产刑等执行问题，请根据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罪犯刑事附带民事赔偿有刑事裁判中财产刑等执行情况一览表》执行。</w:t>
      </w:r>
    </w:p>
    <w:p>
      <w:pPr>
        <w:pStyle w:val="Normal"/>
        <w:spacing w:lineRule="exact" w:line="540"/>
        <w:ind w:firstLine="8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该犯系涉黑罪犯，属于从严掌握对象，因此提请减刑幅度扣减一个月。</w:t>
      </w:r>
    </w:p>
    <w:p>
      <w:pPr>
        <w:pStyle w:val="Normal"/>
        <w:spacing w:lineRule="exact" w:line="540"/>
        <w:ind w:firstLine="8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倪峰枫在服刑期间，确有悔改表现，依照《中华人民共和国刑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、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，《中华人民共和国刑事诉讼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7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和《中华人民共和国监狱法》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条之规定，建议对罪犯倪峰枫予以减刑七个月。特提请你院审理裁定。</w:t>
      </w:r>
    </w:p>
    <w:p>
      <w:pPr>
        <w:pStyle w:val="Style15"/>
        <w:spacing w:lineRule="exact" w:line="540"/>
        <w:ind w:right="-31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倪峰枫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福建省厦门监狱</w:t>
      </w:r>
    </w:p>
    <w:p>
      <w:pPr>
        <w:pStyle w:val="Normal"/>
        <w:spacing w:lineRule="exact" w:line="540"/>
        <w:ind w:right="840" w:hanging="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7:00Z</dcterms:created>
  <dc:creator>微软用户</dc:creator>
  <dc:description/>
  <dc:language>en-US</dc:language>
  <cp:lastModifiedBy>Administrator</cp:lastModifiedBy>
  <cp:lastPrinted>2022-07-08T11:16:00Z</cp:lastPrinted>
  <dcterms:modified xsi:type="dcterms:W3CDTF">2022-07-08T03:17:00Z</dcterms:modified>
  <cp:revision>2</cp:revision>
  <dc:subject/>
  <dc:title/>
</cp:coreProperties>
</file>