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2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418" w:right="-139" w:hanging="24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BodyTextFirstIndent21"/>
        <w:ind w:left="418" w:right="-139" w:hanging="24"/>
        <w:rPr/>
      </w:pPr>
      <w:r>
        <w:rPr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林招能，男，汉族，</w:t>
      </w:r>
      <w:r>
        <w:rPr>
          <w:rFonts w:eastAsia="仿宋" w:cs="仿宋" w:ascii="仿宋" w:hAnsi="仿宋"/>
          <w:szCs w:val="32"/>
        </w:rPr>
        <w:t>196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小学文化，原户籍所在地福建省东山县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东山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17</w:t>
      </w:r>
      <w:r>
        <w:rPr>
          <w:rFonts w:ascii="仿宋" w:hAnsi="仿宋" w:cs="仿宋" w:eastAsia="仿宋"/>
          <w:szCs w:val="32"/>
        </w:rPr>
        <w:t>号刑事判决书，以被告人林招能犯抢劫罪，判处有期徒刑十年七个月，并处罚金人民币五千元，责令退赔经济损失人民币五十元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林招能在服刑期间，确有悔改表现，表现如下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88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个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处罚金五千元，已履行完毕，其中本次向福建省高级人民法院履行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责令退赔经济损失五十元，已履行完毕，其中本次向福建省东山县人民法院履行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十八类从严掌握减刑对象，提请减刑幅度给予扣减一个月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招能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招能予以减刑六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 xml:space="preserve">附件：⒈罪犯林招能卷宗 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7:00Z</dcterms:created>
  <dc:creator>admin</dc:creator>
  <dc:description/>
  <dc:language>en-US</dc:language>
  <cp:lastModifiedBy>Administrator</cp:lastModifiedBy>
  <cp:lastPrinted>2022-07-07T11:27:00Z</cp:lastPrinted>
  <dcterms:modified xsi:type="dcterms:W3CDTF">2022-07-07T03:27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