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2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312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林育海</w:t>
      </w:r>
      <w:r>
        <w:fldChar w:fldCharType="begin"/>
      </w:r>
      <w:r>
        <w:rPr>
          <w:sz w:val="32"/>
          <w:szCs w:val="32"/>
          <w:rFonts w:ascii="仿宋_GB2312;仿宋" w:hAnsi="仿宋_GB2312;仿宋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cs="Times New Roman" w:eastAsia="仿宋_GB2312;仿宋"/>
        </w:rPr>
        <w:fldChar w:fldCharType="separate"/>
      </w: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cs="Times New Roman" w:eastAsia="仿宋_GB2312;仿宋"/>
        </w:rPr>
        <w:fldChar w:fldCharType="end"/>
      </w:r>
      <w:r>
        <w:rPr>
          <w:rFonts w:ascii="仿宋_GB2312;仿宋" w:hAnsi="仿宋_GB2312;仿宋" w:cs="Times New Roman" w:eastAsia="仿宋_GB2312;仿宋"/>
          <w:sz w:val="32"/>
          <w:szCs w:val="32"/>
        </w:rPr>
        <w:t>，男，汉族，初中文化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97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出生，户籍所在地福建省安溪县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福建省安溪县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52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判决，以被告人林育海犯诈骗罪，判处有期徒刑十年四个月，并处罚金人民币三十万元；继续追缴违法所得人民币八十万元。该犯不服，提出上诉。福建省泉州市中级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刑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48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止。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交付福建省厦门监狱执行刑罚。现属宽管级罪犯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林育海在服刑期间，确有悔改表现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起始时间自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共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月，获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180.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，折合表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次。考核期内无违规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原判财产性判项罚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00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已缴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；追缴违法所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00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已到位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733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（由公安局冻结的帐户中划扣发放给各被害人）。考核期消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267.5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月均自选购物消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95.2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账户余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456.3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缴交罚金后余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76.5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）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该犯财产性判项履行比例不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0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属从严掌握减刑对象，因此提请减刑幅度扣减一个月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林育海在服刑期间，确有悔改表现，依照《中华人民共和国刑法》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、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，《中华人民共和国刑事诉讼法》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7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和《中华人民共和国监狱法》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之规定，建议对罪犯林育海予以减刑七个月。特提请你院审理裁定。</w:t>
      </w:r>
    </w:p>
    <w:p>
      <w:pPr>
        <w:pStyle w:val="Style15"/>
        <w:spacing w:lineRule="exact" w:line="600"/>
        <w:ind w:right="-31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600"/>
        <w:ind w:right="-31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福建省厦门市中级人民法院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⒈罪犯林育海卷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册</w:t>
      </w:r>
    </w:p>
    <w:p>
      <w:pPr>
        <w:pStyle w:val="Normal"/>
        <w:spacing w:lineRule="exact" w:line="600"/>
        <w:ind w:right="-31" w:firstLine="1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</w:p>
    <w:p>
      <w:pPr>
        <w:pStyle w:val="Normal"/>
        <w:spacing w:lineRule="exact" w:line="600"/>
        <w:ind w:right="796" w:firstLine="614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right="796" w:firstLine="614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right="796" w:firstLine="614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福建省厦门监狱</w:t>
      </w:r>
    </w:p>
    <w:p>
      <w:pPr>
        <w:pStyle w:val="Normal"/>
        <w:spacing w:lineRule="exact" w:line="600"/>
        <w:ind w:right="840" w:hanging="0"/>
        <w:jc w:val="right"/>
        <w:rPr/>
      </w:pP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11:00Z</dcterms:created>
  <dc:creator>微软用户</dc:creator>
  <dc:description/>
  <dc:language>en-US</dc:language>
  <cp:lastModifiedBy>Administrator</cp:lastModifiedBy>
  <cp:lastPrinted>2022-07-08T11:11:00Z</cp:lastPrinted>
  <dcterms:modified xsi:type="dcterms:W3CDTF">2022-07-08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753FB156534AF88C9D0E93BBAB9379</vt:lpwstr>
  </property>
  <property fmtid="{D5CDD505-2E9C-101B-9397-08002B2CF9AE}" pid="3" name="KSOProductBuildVer">
    <vt:lpwstr>2052-11.1.0.11636</vt:lpwstr>
  </property>
</Properties>
</file>