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60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451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spacing w:lineRule="exact" w:line="660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金铭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9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诏安县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诏安县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624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5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金铭犯强奸罪，判处有期徒刑二年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交付厦门监狱执行刑罚。现属宽管级罪犯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金铭在服刑期间，确有悔改表现：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1252.4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次。起始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1252.4</w:t>
      </w:r>
      <w:r>
        <w:rPr>
          <w:rFonts w:ascii="仿宋" w:hAnsi="仿宋" w:cs="仿宋" w:eastAsia="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2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17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2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3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陈金铭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陈金铭予以减刑二个月。特提请你院审理裁定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厦门市中级人民法院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陈金铭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6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6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66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3:00Z</dcterms:created>
  <dc:creator>联想用户</dc:creator>
  <dc:description/>
  <dc:language>en-US</dc:language>
  <cp:lastModifiedBy>Administrator</cp:lastModifiedBy>
  <cp:lastPrinted>2022-08-31T17:33:00Z</cp:lastPrinted>
  <dcterms:modified xsi:type="dcterms:W3CDTF">2022-08-31T09:33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