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</w:t>
      </w:r>
      <w:r>
        <w:rPr>
          <w:rFonts w:eastAsia="楷体" w:cs="楷体_GB2312;Arial Unicode MS" w:ascii="楷体" w:hAnsi="楷体"/>
          <w:sz w:val="32"/>
          <w:szCs w:val="32"/>
        </w:rPr>
        <w:t>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375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rPr>
          <w:rFonts w:ascii="仿宋_GB2312;Arial Unicode MS" w:hAnsi="仿宋_GB2312;Arial Unicode MS" w:eastAsia="仿宋_GB2312;Arial Unicode MS" w:cs="楷体_GB2312;Arial Unicode MS"/>
          <w:sz w:val="32"/>
          <w:szCs w:val="32"/>
        </w:rPr>
      </w:pPr>
      <w:r>
        <w:rPr>
          <w:rFonts w:eastAsia="仿宋_GB2312;Arial Unicode MS" w:cs="楷体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罪犯桂腾飞，男，回族，初中文化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9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出生，原户籍所在地云南省沾益县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云南省曲靖市中级人民法院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，作出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曲中少刑初字第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刑事附带民事判决，以被告人桂腾飞犯组织、领导黑社会性质组织罪，判处有期徒刑六年；犯聚众斗殴罪，判处有期徒刑四年六个月；犯故意伤害罪，判处有期徒刑一年；犯寻衅滋事罪，判处有期徒刑一年；犯窝藏罪，判处有期徒刑二年；合并原判有期徒刑三年；数罪并罚，决定执行有期徒刑十五年六个月。该犯及同案犯不服，提出上诉。云南省高级人民法院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作出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云高刑终字第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刑事附带民事判决书，维持对该犯定罪量刑部分的判决。刑期自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止。判决生效后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交付云南省曲靖监狱执行，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转入福建厦门监狱服刑。云南省昆明铁路运输中级法院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，以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刑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0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刑事裁定书，裁定减刑七个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刑期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；福建省厦门市中级人民法院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，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2020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闽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刑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4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刑事裁定书，裁定减刑八个月，现刑期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止。现属普管级罪犯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罪犯桂腾飞在服刑期间，确有悔改表现：</w:t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轮考核期内累计获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93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，折合表扬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次，兑换物质奖励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次。间隔期自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共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获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34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。考核期内累计违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次，累计扣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罪犯桂腾飞系涉黑罪犯，属于从严掌握减刑对象，因此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提请减刑幅度扣减一个月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本案于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日至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8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日在狱内公示未收到不同意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罪犯桂腾飞在服刑期间，确有悔改表现，依照《中华人民共和国刑法》第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条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条，《中华人民共和国刑事诉讼法》第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7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条和《中华人民共和国监狱法》第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条之规定，建议对罪犯桂腾飞予以减刑七个月，特提请你院审理裁定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  <w:tab/>
        <w:tab/>
        <w:tab/>
        <w:tab/>
        <w:tab/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此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  <w:tab/>
        <w:t xml:space="preserve"> 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福建省厦门市中级人民法院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附件：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罪犯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桂腾飞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卷宗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册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      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减刑建议书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 xml:space="preserve">份                  </w:t>
      </w:r>
    </w:p>
    <w:p>
      <w:pPr>
        <w:pStyle w:val="Normal"/>
        <w:jc w:val="right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福建省厦门监狱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</w:r>
    </w:p>
    <w:p>
      <w:pPr>
        <w:pStyle w:val="Normal"/>
        <w:ind w:left="6880" w:right="80" w:hanging="6880"/>
        <w:jc w:val="right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1:30:00Z</dcterms:created>
  <dc:creator>十四分监区</dc:creator>
  <dc:description/>
  <dc:language>en-US</dc:language>
  <cp:lastModifiedBy>Administrator</cp:lastModifiedBy>
  <cp:lastPrinted>2020-12-05T01:54:00Z</cp:lastPrinted>
  <dcterms:modified xsi:type="dcterms:W3CDTF">2022-09-05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