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92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Cs w:val="32"/>
        </w:rPr>
        <w:t>罪犯陈志伟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出生，初中文化，户籍所在地福建省德化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德化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6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54</w:t>
      </w:r>
      <w:r>
        <w:rPr>
          <w:rFonts w:ascii="仿宋" w:hAnsi="仿宋" w:cs="仿宋" w:eastAsia="仿宋"/>
          <w:szCs w:val="32"/>
        </w:rPr>
        <w:t>号刑事判决，以被告人陈志伟犯参加黑社会性质组织罪，判处有期徒刑二年十个月，并处罚金人民币十万元；犯非法拘禁罪，判处有期徒刑一年四个月；犯寻衅滋事罪，判处有期徒刑二年九个月；犯敲诈勒索罪，判处有期徒刑一年，并处罚金人民币一万元；犯非法入侵住宅罪，判处有期徒刑八个月；数罪并罚，决定执行有期徒刑七年三个月，并处罚金人民币十一万元，追缴违法所得人民币二万元。刑期自</w:t>
      </w:r>
      <w:r>
        <w:rPr>
          <w:rFonts w:eastAsia="仿宋" w:cs="仿宋" w:ascii="仿宋" w:hAnsi="仿宋"/>
          <w:szCs w:val="32"/>
        </w:rPr>
        <w:t xml:space="preserve">2018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厦门监狱执行刑罚。现属普管级罪犯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志伟在服刑期间，确有悔改表现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2646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起始时间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646</w:t>
      </w:r>
      <w:r>
        <w:rPr>
          <w:rFonts w:ascii="仿宋" w:hAnsi="仿宋" w:cs="仿宋" w:eastAsia="仿宋"/>
          <w:szCs w:val="32"/>
        </w:rPr>
        <w:t>分。</w:t>
      </w:r>
      <w:r>
        <w:rPr>
          <w:rFonts w:ascii="仿宋" w:hAnsi="仿宋" w:cs="仿宋" w:eastAsia="仿宋"/>
          <w:color w:val="000000"/>
          <w:szCs w:val="32"/>
        </w:rPr>
        <w:t>考核期内无违规。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;SimSun"/>
          <w:szCs w:val="32"/>
          <w:lang w:val="zh-CN"/>
        </w:rPr>
      </w:pPr>
      <w:r>
        <w:rPr>
          <w:rFonts w:ascii="仿宋" w:hAnsi="仿宋" w:cs="仿宋" w:eastAsia="仿宋"/>
          <w:szCs w:val="32"/>
        </w:rPr>
        <w:t>原判财产性判项罚金十一万元，追缴违法所得二万元，均已缴清。其中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向德化人民法院缴纳罚金十一万元，追缴违法所得二万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系涉黑罪犯，属于从严掌握减刑对象，因此提请减刑幅度扣减一个月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Cs w:val="32"/>
        </w:rPr>
        <w:t>罪犯陈志伟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志伟予以减刑六个月。特提请你院审理裁定。</w:t>
      </w:r>
    </w:p>
    <w:p>
      <w:pPr>
        <w:pStyle w:val="Style15"/>
        <w:spacing w:lineRule="exact" w:line="54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4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陈志伟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4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4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40"/>
        <w:ind w:right="1075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40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54:00Z</dcterms:created>
  <dc:creator>联想用户</dc:creator>
  <dc:description/>
  <dc:language>en-US</dc:language>
  <cp:lastModifiedBy>Administrator</cp:lastModifiedBy>
  <cp:lastPrinted>2022-08-31T16:53:00Z</cp:lastPrinted>
  <dcterms:modified xsi:type="dcterms:W3CDTF">2022-08-31T08:54:00Z</dcterms:modified>
  <cp:revision>2</cp:revision>
  <dc:subject/>
  <dc:title>福建省厦门监狱</dc:title>
</cp:coreProperties>
</file>