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35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王启容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出生，大专文化，户籍所在地福建省泉州市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14</w:t>
      </w:r>
      <w:r>
        <w:rPr>
          <w:rFonts w:ascii="仿宋" w:hAnsi="仿宋" w:cs="仿宋" w:eastAsia="仿宋"/>
          <w:szCs w:val="32"/>
        </w:rPr>
        <w:t>号刑事判决，以被告人王启容犯参加黑社会性质组织罪判刑四年，处没收个人财产五万元，犯寻衅滋事罪，判处有期徒刑四年，数罪并罚决定执行有期徒刑七年三个月，并处没收个人财产人民币五万元，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。该犯及同案犯不服，提出上诉，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951</w:t>
      </w:r>
      <w:r>
        <w:rPr>
          <w:rFonts w:ascii="仿宋" w:hAnsi="仿宋" w:cs="仿宋" w:eastAsia="仿宋"/>
          <w:szCs w:val="32"/>
        </w:rPr>
        <w:t>号刑事裁定，驳回上诉，维持原判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王启容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651.5</w:t>
        <w:tab/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651.5</w:t>
        <w:tab/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止，共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51.5</w:t>
      </w:r>
      <w:r>
        <w:rPr>
          <w:rFonts w:ascii="仿宋" w:hAnsi="仿宋" w:cs="仿宋" w:eastAsia="仿宋"/>
          <w:szCs w:val="32"/>
        </w:rPr>
        <w:t>分。考核期内违规扣分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分（无重大违规）。系车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刑判项：没收财产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，追缴违法所得人民币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万元，合计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万元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系涉黑罪犯，属从严掌握对象，建议提请减刑幅度扣减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王启容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启容予以减刑六个月。特提请你院审理裁定。</w:t>
      </w:r>
    </w:p>
    <w:p>
      <w:pPr>
        <w:pStyle w:val="Style16"/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王启容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5:00Z</dcterms:created>
  <dc:creator>郑凯宁</dc:creator>
  <dc:description/>
  <dc:language>en-US</dc:language>
  <cp:lastModifiedBy>user</cp:lastModifiedBy>
  <cp:lastPrinted>2023-08-23T16:15:00Z</cp:lastPrinted>
  <dcterms:modified xsi:type="dcterms:W3CDTF">2023-08-23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1B8FF67514AB693DDA55134E31F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