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78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廖森滨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 xml:space="preserve">，男，汉族， </w:t>
      </w:r>
      <w:r>
        <w:rPr>
          <w:rFonts w:eastAsia="仿宋" w:cs="仿宋" w:ascii="仿宋" w:hAnsi="仿宋"/>
          <w:sz w:val="32"/>
          <w:szCs w:val="32"/>
        </w:rPr>
        <w:t>199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，大专文化，户籍所在地福建省安溪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安溪县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5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57</w:t>
      </w:r>
      <w:r>
        <w:rPr>
          <w:rFonts w:ascii="仿宋" w:hAnsi="仿宋" w:cs="仿宋" w:eastAsia="仿宋"/>
          <w:sz w:val="32"/>
          <w:szCs w:val="32"/>
        </w:rPr>
        <w:t>号刑事判决，以被告人廖森滨犯掩饰、隐瞒犯罪所得罪，判处有期徒刑三年，并处罚金一万元，追缴违法所得七千元。该犯不服，提出上诉，后于审理过程中撤回上诉，福建省泉州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728</w:t>
      </w:r>
      <w:r>
        <w:rPr>
          <w:rFonts w:ascii="仿宋" w:hAnsi="仿宋" w:cs="仿宋" w:eastAsia="仿宋"/>
          <w:sz w:val="32"/>
          <w:szCs w:val="32"/>
        </w:rPr>
        <w:t>号刑事裁定，准许其撤回上诉。刑期自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廖森滨在服刑期间，确有悔改表现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left="160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轮起始期自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共计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2002.6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物质奖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考核期内违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，扣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，无重大违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财产性判项罚金一万元，追缴违法所得七千元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向福建省安溪县人民法院履行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廖森滨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廖森滨予以减刑四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⒈罪犯廖森滨卷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1:00Z</dcterms:created>
  <dc:creator>微软用户</dc:creator>
  <dc:description/>
  <dc:language>en-US</dc:language>
  <cp:lastModifiedBy>user</cp:lastModifiedBy>
  <cp:lastPrinted>2023-08-22T15:31:00Z</cp:lastPrinted>
  <dcterms:modified xsi:type="dcterms:W3CDTF">2023-08-22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