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431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刘浩南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出生，小学文化，户籍所在地湖南省韶山市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诏安县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66</w:t>
      </w:r>
      <w:r>
        <w:rPr>
          <w:rFonts w:ascii="仿宋" w:hAnsi="仿宋" w:cs="仿宋" w:eastAsia="仿宋"/>
          <w:szCs w:val="32"/>
        </w:rPr>
        <w:t>号刑事判决，以被告人刘浩南犯盗窃罪，判处有期徒刑十年六个月，并处罚金人民币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万元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3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刘浩南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2554.8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起始期自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554.8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分（无重大违规）。系车工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原判财产性判项：罚金人民币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万元，已缴交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 xml:space="preserve">2023 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4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3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刘浩南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刘浩南予以减刑六个月。特提请你院审理裁定。</w:t>
      </w:r>
    </w:p>
    <w:p>
      <w:pPr>
        <w:pStyle w:val="Style16"/>
        <w:spacing w:lineRule="exact" w:line="620"/>
        <w:ind w:right="-48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刘浩南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8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64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舒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0:00Z</dcterms:created>
  <dc:creator>郑凯宁</dc:creator>
  <dc:description/>
  <dc:language>en-US</dc:language>
  <cp:lastModifiedBy>user</cp:lastModifiedBy>
  <cp:lastPrinted>2023-08-23T16:10:00Z</cp:lastPrinted>
  <dcterms:modified xsi:type="dcterms:W3CDTF">2023-08-23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66E4DE5694D5092A8940B3DD7006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