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55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周艺平，男，汉族，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9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出生，初中文化，户籍所在地福建省漳浦县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漳浦县人民法院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作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(2020)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闽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06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刑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刑事判决，以被告人周艺平犯诈骗罪，判处有期徒刑四年一个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,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并处罚金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0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共同退赔被害人经济损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6956.4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刑期自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起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4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止。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周艺平在服刑期间，确有悔改表现：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本轮起始时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，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个月，累计获得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4106.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，折合表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，物质奖励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。考核期内累计违规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次，扣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分。</w:t>
      </w:r>
    </w:p>
    <w:p>
      <w:pPr>
        <w:pStyle w:val="Normal"/>
        <w:spacing w:lineRule="exact" w:line="600"/>
        <w:rPr>
          <w:rFonts w:ascii="仿宋_GB2312;宋体" w:hAnsi="仿宋_GB2312;宋体" w:eastAsia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ab/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原判财产性判项已缴纳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28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其中本次向漳浦县人民法院缴纳罚金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05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,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向福建省厦门市中级人民法院缴纳罚金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0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该犯考核期内消费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9042.7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月均自选消费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51.1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，帐户可用余额人民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7.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该犯财产性判项义务履行金额未达到个人应履行总额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30%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，建议扣减减刑幅度三个月。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本案于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月</w:t>
      </w:r>
      <w:bookmarkStart w:id="0" w:name="_GoBack"/>
      <w:bookmarkEnd w:id="0"/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6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color w:val="000000"/>
          <w:kern w:val="2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kern w:val="2"/>
          <w:sz w:val="32"/>
          <w:szCs w:val="32"/>
        </w:rPr>
        <w:t>1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罪犯周艺平在服刑期间，确有悔改表现，依照《中华人民共和国刑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8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、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，《中华人民共和国刑事诉讼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7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和《中华人民共和国监狱法》第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9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条之规定，建议对罪犯周艺平予以减刑三个月。特提请你院审理裁定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附件：⒈罪犯周艺平卷宗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宋体" w:hAnsi="仿宋_GB2312;宋体" w:eastAsia="仿宋_GB2312;宋体" w:cs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⒉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减刑建议书</w:t>
      </w: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2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10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 xml:space="preserve">月 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3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 xml:space="preserve">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3:00Z</dcterms:created>
  <dc:creator>联想用户</dc:creator>
  <dc:description/>
  <dc:language>en-US</dc:language>
  <cp:lastModifiedBy>user</cp:lastModifiedBy>
  <cp:lastPrinted>2023-10-30T18:32:00Z</cp:lastPrinted>
  <dcterms:modified xsi:type="dcterms:W3CDTF">2023-10-30T10:33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