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6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洪慧明，男，汉族，初中文化，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8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户籍所在地福建省南安市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龙岩市新罗区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）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80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0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洪慧明犯诈骗罪，判处有期徒刑五年二个月，并处罚金人民币五万五千元；犯侵犯公民个人信息罪，判处有期徒刑十一个月，并处罚金人民币七千元，决定执行有期徒刑五年九个月，并处罚金人民币六万二千元，退赃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，福建省厦门市中级人民法院以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2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裁定书，裁定减刑七个月，刑期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洪慧明在服刑期间，确有悔改表现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上次评定表扬剩余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5.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本轮考核期内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09.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合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25.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表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间隔期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277.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600"/>
        <w:rPr>
          <w:rFonts w:ascii="仿宋_GB2312;宋体" w:hAnsi="仿宋_GB2312;宋体" w:eastAsia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ab/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原判财产性判项已缴纳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2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退赃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洪慧明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洪慧明予以减刑七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洪慧明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10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月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8:00Z</dcterms:created>
  <dc:creator>联想用户</dc:creator>
  <dc:description/>
  <dc:language>en-US</dc:language>
  <cp:lastModifiedBy>user</cp:lastModifiedBy>
  <cp:lastPrinted>2023-10-30T18:38:00Z</cp:lastPrinted>
  <dcterms:modified xsi:type="dcterms:W3CDTF">2023-10-30T10:38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