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厦狱减字第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 xml:space="preserve"> 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559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罪犯陈海鹏，男，汉族，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 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9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8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出生，初中文化，户籍所在地福建省仙游县，捕前系务农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福建省仙游县人民法院于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16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6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作出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(2016)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闽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032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刑初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96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号刑事判决，以被告人陈海鹏犯强奸罪，判处有期徒刑十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,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剥夺政治权利二年。该犯不服，提出上诉。福建省莆田市中级人民法院于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16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作出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16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）闽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0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刑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42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号刑事裁定，驳回上诉，维持原判。刑期自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1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起至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止。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16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交付福建省厦门监狱执行刑罚。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1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4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6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，福建省厦门市中级人民法院以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(2019)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闽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0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刑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9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号刑事裁定书，裁定减刑七个月，剥夺政治权利二年不变，刑期至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止；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，福建省厦门市中级人民法院以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(2021)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闽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0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刑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53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号刑事裁定书，裁定减刑八个月，剥夺政治权利二年不变，刑期至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4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止。现属宽管级罪犯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罪犯陈海鹏在服刑期间，确有悔改表现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该犯上次评定表扬剩余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06.6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分，本轮考核期内累计获得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234.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分，合计获得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341.4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分，折合表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次。间隔期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个月，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至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，获得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357.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分。考核期内无违规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该犯因犯强奸罪被判处十年以上有期徒刑，应从严掌握，建议扣减减刑幅度一个月。</w:t>
      </w:r>
    </w:p>
    <w:p>
      <w:pPr>
        <w:pStyle w:val="Normal"/>
        <w:spacing w:lineRule="exact" w:line="62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本案于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月</w:t>
      </w:r>
      <w:bookmarkStart w:id="0" w:name="_GoBack"/>
      <w:bookmarkEnd w:id="0"/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16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日至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罪犯陈海鹏在服刑期间，确有悔改表现，依照《中华人民共和国刑法》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，《中华人民共和国刑事诉讼法》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7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和《中华人民共和国监狱法》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之规定，建议对罪犯陈海鹏予以减刑七个月。特提请你院审理裁定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此致</w:t>
      </w:r>
    </w:p>
    <w:p>
      <w:pPr>
        <w:pStyle w:val="Normal"/>
        <w:spacing w:lineRule="exact" w:line="600"/>
        <w:ind w:right="-31" w:hanging="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仿宋_GB2312;宋体"/>
          <w:kern w:val="2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附件：⒈罪犯陈海鹏卷宗</w:t>
      </w: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>4</w:t>
      </w: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册</w:t>
      </w:r>
    </w:p>
    <w:p>
      <w:pPr>
        <w:pStyle w:val="Normal"/>
        <w:spacing w:lineRule="exact" w:line="600"/>
        <w:ind w:right="-31" w:firstLine="1600"/>
        <w:rPr>
          <w:rFonts w:ascii="仿宋_GB2312;宋体" w:hAnsi="仿宋_GB2312;宋体" w:eastAsia="仿宋_GB2312;宋体" w:cs="仿宋_GB2312;宋体"/>
          <w:kern w:val="2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>⒉</w:t>
      </w: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减刑建议书</w:t>
      </w: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>2</w:t>
      </w: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right="-31" w:hanging="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福建省厦门监狱   </w:t>
      </w:r>
    </w:p>
    <w:p>
      <w:pPr>
        <w:pStyle w:val="Normal"/>
        <w:spacing w:lineRule="exact" w:line="560"/>
        <w:ind w:right="840" w:hanging="0"/>
        <w:jc w:val="right"/>
        <w:rPr/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 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 xml:space="preserve">10 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 xml:space="preserve">23 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37:00Z</dcterms:created>
  <dc:creator>联想用户</dc:creator>
  <dc:description/>
  <dc:language>en-US</dc:language>
  <cp:lastModifiedBy>user</cp:lastModifiedBy>
  <cp:lastPrinted>2023-10-30T18:37:00Z</cp:lastPrinted>
  <dcterms:modified xsi:type="dcterms:W3CDTF">2023-10-30T10:37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