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5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陈桂地，男，汉族，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出生，初中文化，户籍所在地福建省安溪县，捕前系无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安溪县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20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52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判决，以被告人陈桂地犯诈骗罪，判处有期徒刑五年，并处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0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；犯偷越国（边）境罪，判处拘役四个月，并处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决定执行有期徒刑五年，并处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2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共同追缴违法所得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436130.6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同案犯不服，提出上诉。福建省泉州市中级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）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9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裁定，驳回上诉，维持原判。刑期自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起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陈桂地在服刑期间，确有悔改表现：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本轮起始时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，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个月，累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333.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折合表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，物质奖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600"/>
        <w:rPr/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ab/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原判财产性判项已缴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66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其中本次向福建省厦门市中级人民法院缴纳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66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该犯考核期内消费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290.6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月均自选消费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3.2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帐户可用余额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93.3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财产性判项义务履行金额未达到个人应履行总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%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，建议扣减减刑幅度三个月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本案于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月</w:t>
      </w:r>
      <w:bookmarkStart w:id="0" w:name="_GoBack"/>
      <w:bookmarkEnd w:id="0"/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6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陈桂地在服刑期间，确有悔改表现，依照《中华人民共和国刑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，《中华人民共和国刑事诉讼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和《中华人民共和国监狱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之规定，建议对罪犯陈桂地予以减刑四个月。特提请你院审理裁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附件：⒈罪犯陈桂地卷宗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⒉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减刑建议书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福建省厦门监狱  </w:t>
      </w:r>
    </w:p>
    <w:p>
      <w:pPr>
        <w:pStyle w:val="Normal"/>
        <w:spacing w:lineRule="exact" w:line="560"/>
        <w:ind w:right="508" w:hanging="0"/>
        <w:jc w:val="right"/>
        <w:rPr/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10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月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3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4:00Z</dcterms:created>
  <dc:creator>联想用户</dc:creator>
  <dc:description/>
  <dc:language>en-US</dc:language>
  <cp:lastModifiedBy>user</cp:lastModifiedBy>
  <cp:lastPrinted>2023-10-30T18:34:00Z</cp:lastPrinted>
  <dcterms:modified xsi:type="dcterms:W3CDTF">2023-10-30T10:34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