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5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郑必武，男，汉族，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9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出生，初中文化，户籍所在地福建省漳州市漳浦县，捕前系无固定职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漳浦县人民法院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作出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(2021)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6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初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3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判决，以被告人郑必武犯诈骗罪，判处有期徒刑三年二个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,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并处罚金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。刑期自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起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。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郑必武在服刑期间，确有悔改表现：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本轮起始时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，共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个月，累计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31.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折合表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原判财产性判项罚金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已履行完毕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本案于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月</w:t>
      </w:r>
      <w:bookmarkStart w:id="0" w:name="_GoBack"/>
      <w:bookmarkEnd w:id="0"/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6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郑必武在服刑期间，确有悔改表现，依照《中华人民共和国刑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，《中华人民共和国刑事诉讼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和《中华人民共和国监狱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之规定，建议对罪犯郑必武予以减刑六个月。特提请你院审理裁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附件：⒈罪犯郑必武卷宗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⒉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减刑建议书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福建省厦门监狱   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10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23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6:00Z</dcterms:created>
  <dc:creator>联想用户</dc:creator>
  <dc:description/>
  <dc:language>en-US</dc:language>
  <cp:lastModifiedBy>user</cp:lastModifiedBy>
  <cp:lastPrinted>2023-10-30T18:36:00Z</cp:lastPrinted>
  <dcterms:modified xsi:type="dcterms:W3CDTF">2023-10-30T10:36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