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668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覃章举，男，土家族，中专文化，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9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出生，户籍所在地湖北省宣恩县，捕前系务工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石狮市人民法院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作出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(2022)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58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初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5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判决，以被告人覃章举犯掩饰、隐瞒犯罪所得罪，判处有期徒刑二年，并处罚金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追缴违法所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予以没收，上缴国库。刑期自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起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止。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覃章举在服刑期间，确有悔改表现：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该犯本轮起始时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，共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个月，累计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88.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折合物质奖励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600"/>
        <w:rPr>
          <w:rFonts w:ascii="仿宋_GB2312;宋体" w:hAnsi="仿宋_GB2312;宋体" w:eastAsia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ab/>
        <w:t xml:space="preserve">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原判财产性判项罚金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追缴违法所得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均已履行完毕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本案于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月</w:t>
      </w:r>
      <w:bookmarkStart w:id="0" w:name="_GoBack"/>
      <w:bookmarkEnd w:id="0"/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6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覃章举在服刑期间，确有悔改表现，依照《中华人民共和国刑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，《中华人民共和国刑事诉讼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和《中华人民共和国监狱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之规定，建议对罪犯覃章举予以减刑三个月。特提请你院审理裁定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附件：⒈罪犯覃章举卷宗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⒉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减刑建议书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福建省厦门监狱   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月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3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42:00Z</dcterms:created>
  <dc:creator>联想用户</dc:creator>
  <dc:description/>
  <dc:language>en-US</dc:language>
  <cp:lastModifiedBy>user</cp:lastModifiedBy>
  <cp:lastPrinted>2023-10-30T18:42:00Z</cp:lastPrinted>
  <dcterms:modified xsi:type="dcterms:W3CDTF">2023-10-30T10:42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