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3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厦狱减字第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 xml:space="preserve"> 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557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 xml:space="preserve">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林火生，男，汉族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9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出生，小学文化，户籍所在地福建省平和县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石狮市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作出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(2020)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58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25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判决，以被告人林火生犯销售伪劣产品罪，判处有期徒刑三年三个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并处罚金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000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，追缴违法所得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0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，予以没收，上缴国库。刑期自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交付福建省厦门监狱执行刑罚。现属考察级罪犯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林火生在服刑期间，确有悔改表现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本轮起始时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，共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个月，累计获得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712.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，折合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物质奖励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考核期内累计违规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扣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ab/>
        <w:t xml:space="preserve">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原判财产性判项已缴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00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，其中本次向福建省厦门市中级人民法院缴纳罚金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00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。该犯考核期内消费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409.1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，月均自选消费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2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，帐户可用余额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59.4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财产性判项义务履行金额未达到个人应履行总额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0%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，建议扣减减刑幅度三个月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bookmarkStart w:id="0" w:name="_GoBack"/>
      <w:bookmarkEnd w:id="0"/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林火生在服刑期间，确有悔改表现，依照《中华人民共和国刑法》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条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条，《中华人民共和国刑事诉讼法》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7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条和《中华人民共和国监狱法》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条之规定，建议对罪犯林火生予以减刑三个月。特提请你院审理裁定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600"/>
        <w:ind w:right="-31" w:hanging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厦门市中级人民法院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附件：⒈罪犯林火生卷宗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册</w:t>
      </w:r>
    </w:p>
    <w:p>
      <w:pPr>
        <w:pStyle w:val="Normal"/>
        <w:spacing w:lineRule="exact" w:line="600"/>
        <w:ind w:right="-31" w:firstLine="1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减刑建议书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份</w:t>
      </w:r>
    </w:p>
    <w:p>
      <w:pPr>
        <w:pStyle w:val="Normal"/>
        <w:spacing w:lineRule="exact" w:line="560"/>
        <w:ind w:right="-31" w:hanging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Normal"/>
        <w:spacing w:lineRule="exact" w:line="560"/>
        <w:ind w:right="649" w:firstLine="614"/>
        <w:jc w:val="righ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Normal"/>
        <w:spacing w:lineRule="exact" w:line="560"/>
        <w:ind w:right="649" w:firstLine="614"/>
        <w:jc w:val="righ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福建省厦门监狱 </w:t>
      </w:r>
    </w:p>
    <w:p>
      <w:pPr>
        <w:pStyle w:val="Normal"/>
        <w:spacing w:lineRule="exact" w:line="560"/>
        <w:ind w:right="508" w:hanging="0"/>
        <w:jc w:val="right"/>
        <w:rPr/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 xml:space="preserve">10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月 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3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 xml:space="preserve">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</w:t>
      </w:r>
    </w:p>
    <w:p>
      <w:pPr>
        <w:pStyle w:val="Normal"/>
        <w:spacing w:lineRule="exact" w:line="560"/>
        <w:ind w:right="840" w:hanging="0"/>
        <w:jc w:val="righ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35:00Z</dcterms:created>
  <dc:creator>联想用户</dc:creator>
  <dc:description/>
  <cp:keywords/>
  <dc:language>en-US</dc:language>
  <cp:lastModifiedBy>user</cp:lastModifiedBy>
  <cp:lastPrinted>2023-10-30T18:35:00Z</cp:lastPrinted>
  <dcterms:modified xsi:type="dcterms:W3CDTF">2023-10-31T02:37:00Z</dcterms:modified>
  <cp:revision>3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