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53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罪犯洪炳祥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漳浦县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浦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72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洪炳祥犯诈骗罪，判处有期徒刑三年，并处罚金人民币一万元，追缴违法所得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ind w:left="160"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累计获</w:t>
      </w:r>
      <w:r>
        <w:rPr>
          <w:rFonts w:eastAsia="仿宋_GB2312" w:cs="仿宋_GB2312" w:ascii="仿宋_GB2312" w:hAnsi="仿宋_GB2312"/>
          <w:sz w:val="32"/>
          <w:szCs w:val="32"/>
        </w:rPr>
        <w:t>2212.5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；无违规扣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，其中本次提请向福建省漳浦县人民法院缴纳罚金人民币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违法所得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在狱内公示未收到不同意见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福建省厦门市人民检察院派员列席监狱减刑假释评审委员会，发表意见情况：无异议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洪炳祥予以减刑六个月。特提请你院审理裁定。</w:t>
      </w:r>
    </w:p>
    <w:p>
      <w:pPr>
        <w:pStyle w:val="Style15"/>
        <w:ind w:right="-31" w:firstLine="614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⒈罪犯洪炳祥卷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54:00Z</dcterms:created>
  <dc:creator>微软用户</dc:creator>
  <dc:description/>
  <dc:language>en-US</dc:language>
  <cp:lastModifiedBy>user</cp:lastModifiedBy>
  <cp:lastPrinted>2024-02-28T10:54:00Z</cp:lastPrinted>
  <dcterms:modified xsi:type="dcterms:W3CDTF">2024-02-28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6F85623C14EBBB00C2DB70058F5F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