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Arial Unicode MS" w:hAnsi="楷体_GB2312;Arial Unicode MS" w:eastAsia="楷体_GB2312;Arial Unicode MS" w:cs="楷体_GB2312;Arial Unicode MS"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</w:rPr>
        <w:t>20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</w:rPr>
        <w:t>2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</w:rPr>
        <w:t>14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罪犯彭佑辉，男，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98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出生，汉族，初中文化，户籍所在地江西省上饶市余干县，捕前系务工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福建省石狮市人民法院于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9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6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作出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(2022)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闽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058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刑初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5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号刑事判决，以被告人彭佑辉犯盗窃罪，判处有期徒刑二年，并处罚金人民币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5000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元，扣押在案的赃款人民币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49400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元，予以没收，上缴国库。刑期自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起至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止。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交付福建省厦门监狱执行刑罚。现属考察级罪犯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奖惩情况：该犯考核期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3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30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累计获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963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分，物质奖励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6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财产性判项履行情况：该犯原判财产性判项处罚金人民币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5000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元，已履行完毕；扣押在案的赃款人民币四万九千四百元，予以没收，上交国库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8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移送检察机关征求意见；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因此，依照《中华人民共和国刑法》第七十八条、二十九条，《中华人民共和国刑事诉讼法》第二百七十三条第二款、《中华人民共和国监狱法》第二十九条之规定，建议对罪犯彭佑辉予以减刑二个月。特提请你院审理裁定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附件：⒈罪犯彭佑辉卷宗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减刑建议书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 xml:space="preserve">福建省厦门监狱  </w:t>
      </w:r>
    </w:p>
    <w:p>
      <w:pPr>
        <w:pStyle w:val="Normal"/>
        <w:spacing w:lineRule="exact" w:line="560"/>
        <w:ind w:right="649" w:firstLine="614"/>
        <w:jc w:val="right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 xml:space="preserve">年 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 xml:space="preserve">2 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 xml:space="preserve">月 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 xml:space="preserve">26 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51:00Z</dcterms:created>
  <dc:creator>联想用户</dc:creator>
  <dc:description/>
  <cp:keywords/>
  <dc:language>en-US</dc:language>
  <cp:lastModifiedBy>Administrator</cp:lastModifiedBy>
  <cp:lastPrinted>2024-02-26T18:51:00Z</cp:lastPrinted>
  <dcterms:modified xsi:type="dcterms:W3CDTF">2025-06-24T01:11:00Z</dcterms:modified>
  <cp:revision>3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