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12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姚树文，男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，彝族，初中文化，户籍所在地贵州省大方县，捕前系务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石狮市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2021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8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84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姚树文犯掩饰、隐瞒犯罪所得罪，判处有期徒刑三年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追缴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6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该犯不服，提出上诉。福建省泉州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3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能遵守法律法规及监规纪律，接受教育改造，该犯考核期违规一次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因出收工搜身动作不规范，被扣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经批评教育，该犯能够认识到自身的错误，基本能够遵守监规，无再次发生重大违规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考核期内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429.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财产性判项履行情况：该犯原判财产性判项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追缴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6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收到福建省石狮市人民法院的回函：该犯已向我院足额履行该生效法律文书确定的所有财产刑义务，本案已执行完毕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移送检察机关征求意见；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福建省厦门市人民检察院派员列席监狱减刑评审委员，发表意见情况：无异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因此，依照《中华人民共和国刑法》第七十八条、七十九条，《中华人民共和国刑事诉讼法》第二百七十三条第二款、《中华人民共和国监狱法》第二十九条之规定，建议对罪犯姚树文予以减刑三个月。特提请你院审理裁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姚树文卷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6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福建省厦门监狱  </w:t>
      </w:r>
    </w:p>
    <w:p>
      <w:pPr>
        <w:pStyle w:val="Normal"/>
        <w:spacing w:lineRule="exact" w:line="560"/>
        <w:ind w:right="649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年 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2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月 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26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46:00Z</dcterms:created>
  <dc:creator>联想用户</dc:creator>
  <dc:description/>
  <dc:language>en-US</dc:language>
  <cp:lastModifiedBy>user</cp:lastModifiedBy>
  <cp:lastPrinted>2024-02-26T18:45:00Z</cp:lastPrinted>
  <dcterms:modified xsi:type="dcterms:W3CDTF">2024-02-26T10:46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