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1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张志典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7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小学文化，户籍所在地福建省石狮市，捕前系无业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石狮市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0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8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6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张志典犯参加黑社会性质组织罪，判处有期徒刑四年四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犯敲诈勒索罪，判处有期徒刑三年二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犯寻衅滋事罪，判处有期徒刑二年四个月，决定执行有期徒刑八年六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追缴用于犯罪的股本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4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不服，提出上诉。福建省泉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维持原判第五项，即追缴违法所得部分的判决，撤销原判第一、二、三、四项中对张志典、王动、郑清吉、吴俊伟犯寻衅滋事罪的定罪量刑，以被告人张志典犯参加黑社会性质组织罪，判处有期徒刑四年四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犯敲诈勒索罪，判处有期徒刑三年二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犯催收非法债务罪，判处有期徒刑二年四个月，决定执行有期徒刑八年六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追缴用于犯罪的股本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4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现属普管级罪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能遵守法律法规及监规纪律，接受教育改造，该犯考核期内共违规两次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因私自藏匿指甲剪，未上交，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因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故意毁坏公私财物，数额特别小，情节轻微，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经批评教育后，该犯能够认识到自身的错误，基本能够遵守监规，无再次发生重大违规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158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财产性判项履行情况：该犯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本考核期向福建省石狮市人民法院缴纳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向福建省厦门市中级人民法院缴纳罚金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考核期内消费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833.0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4.7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12.5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涉黑罪犯，财产性判项义务履行金额未达到个人应履行总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建议扣减减刑幅度四个月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移送检察机关征求意见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七十八条、七十九条，《中华人民共和国刑事诉讼法》第二百七十三条第二款、《中华人民共和国监狱法》第二十九条之规定，建议对罪犯张志典予以减刑三个月。特提请你院审理裁定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张志典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2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2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938" w:leader="none"/>
        </w:tabs>
        <w:spacing w:lineRule="exact" w:line="420"/>
        <w:ind w:right="1216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福建省厦门监狱      </w:t>
      </w:r>
    </w:p>
    <w:p>
      <w:pPr>
        <w:pStyle w:val="Normal"/>
        <w:spacing w:lineRule="exact" w:line="420"/>
        <w:ind w:right="840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年 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月 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6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54:00Z</dcterms:created>
  <dc:creator>联想用户</dc:creator>
  <dc:description/>
  <dc:language>en-US</dc:language>
  <cp:lastModifiedBy>user</cp:lastModifiedBy>
  <cp:lastPrinted>2024-02-26T18:54:00Z</cp:lastPrinted>
  <dcterms:modified xsi:type="dcterms:W3CDTF">2024-02-26T10:54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