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1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武龙龙，曾用名武龙兴，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9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，汉族，初中文化，户籍所在地河南省宜阳县，捕前系无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石狮市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2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8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7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武龙龙犯掩饰、隐瞒犯罪所得罪，判处有期徒刑二年六个月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追缴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予以没收，上缴国库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00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无违规扣分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财产性判项履行情况：该犯原判财产性判项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追缴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均已履行完毕。</w:t>
      </w:r>
    </w:p>
    <w:p>
      <w:pPr>
        <w:pStyle w:val="Normal"/>
        <w:spacing w:lineRule="exact" w:line="600"/>
        <w:ind w:firstLine="707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00"/>
        <w:ind w:firstLine="707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2024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移送检察机关征求意见；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福建省厦门市人民检察院派员列席监狱减刑评审委员，发表意见情况：无异议 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因此，依照《中华人民共和国刑法》第七十八条、二十九条、《中华人民共和国刑事诉讼法》第二百七十三条第二款、《中华人民共和国监狱法》第二十九条之规定，建议对罪犯武龙龙予以减刑二个月。特提请你院审理裁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60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武龙龙卷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60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福建省厦门监狱  </w:t>
      </w:r>
    </w:p>
    <w:p>
      <w:pPr>
        <w:pStyle w:val="Normal"/>
        <w:spacing w:lineRule="exact" w:line="560"/>
        <w:ind w:right="649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年 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2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月 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26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840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49:00Z</dcterms:created>
  <dc:creator>联想用户</dc:creator>
  <dc:description/>
  <dc:language>en-US</dc:language>
  <cp:lastModifiedBy>user</cp:lastModifiedBy>
  <cp:lastPrinted>2024-02-26T18:49:00Z</cp:lastPrinted>
  <dcterms:modified xsi:type="dcterms:W3CDTF">2024-02-26T10:49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