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 xml:space="preserve">〕闽厦狱减字第   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4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eastAsia="楷体_GB2312;楷体" w:cs="仿宋_GB2312"/>
          <w:color w:val="000000"/>
          <w:szCs w:val="32"/>
        </w:rPr>
      </w:pPr>
      <w:r>
        <w:rPr>
          <w:rFonts w:eastAsia="楷体_GB2312;楷体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雷雄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Cs w:val="32"/>
        </w:rPr>
        <w:t>日出生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 w:cs="仿宋_GB2312"/>
          <w:color w:val="000000"/>
          <w:szCs w:val="32"/>
        </w:rPr>
        <w:t>族，初中文化，户籍所在地贵州省正安县，捕前务工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因犯盗窃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广州市番禺区人民法院判处有期徒刑十个月，并处罚金人民币一千元；因犯盗窃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广州市南沙区人民法院判处有期徒刑九个月，并处罚金人民币一千元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刑满释放。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龙岩</w:t>
      </w:r>
      <w:r>
        <w:rPr>
          <w:rFonts w:ascii="仿宋_GB2312" w:hAnsi="仿宋_GB2312" w:cs="仿宋_GB2312"/>
          <w:color w:val="000000"/>
          <w:szCs w:val="32"/>
        </w:rPr>
        <w:t>市中级人民法院于</w:t>
      </w:r>
      <w:r>
        <w:rPr>
          <w:rFonts w:cs="仿宋_GB2312" w:ascii="仿宋_GB2312" w:hAnsi="仿宋_GB2312"/>
          <w:color w:val="000000"/>
          <w:szCs w:val="32"/>
        </w:rPr>
        <w:t>201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1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9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雷雄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贩卖毒品</w:t>
      </w:r>
      <w:r>
        <w:rPr>
          <w:rFonts w:ascii="仿宋_GB2312" w:hAnsi="仿宋_GB2312" w:cs="仿宋_GB2312"/>
          <w:color w:val="000000"/>
          <w:szCs w:val="32"/>
        </w:rPr>
        <w:t>罪，判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期徒刑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剥夺政治权利终身，并处没收个人财产十万元，扣押被告人雷雄人民币一万二千元属违法所得，予以没收，上缴国库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该犯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及同案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不服，提出上诉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福建省高级人民法院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日以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）闽刑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26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号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事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裁定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驳回上诉，维持原判。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日起。</w:t>
      </w:r>
      <w:r>
        <w:rPr>
          <w:rFonts w:ascii="仿宋_GB2312" w:hAnsi="仿宋_GB2312" w:cs="仿宋_GB2312"/>
          <w:color w:val="000000"/>
          <w:szCs w:val="32"/>
        </w:rPr>
        <w:t>判决生效后于</w:t>
      </w:r>
      <w:r>
        <w:rPr>
          <w:rFonts w:cs="仿宋_GB2312" w:ascii="仿宋_GB2312" w:hAnsi="仿宋_GB2312"/>
          <w:color w:val="000000"/>
          <w:szCs w:val="32"/>
        </w:rPr>
        <w:t>201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日，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高</w:t>
      </w:r>
      <w:r>
        <w:rPr>
          <w:rFonts w:ascii="仿宋_GB2312" w:hAnsi="仿宋_GB2312" w:cs="仿宋_GB2312"/>
          <w:color w:val="000000"/>
          <w:szCs w:val="32"/>
        </w:rPr>
        <w:t>级人民法院以（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）闽刑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50</w:t>
      </w:r>
      <w:r>
        <w:rPr>
          <w:rFonts w:ascii="仿宋_GB2312" w:hAnsi="仿宋_GB2312" w:cs="仿宋_GB2312"/>
          <w:color w:val="000000"/>
          <w:szCs w:val="32"/>
        </w:rPr>
        <w:t>号刑事裁定书，对其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为有期徒刑二十二年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剥夺政治权利改为十年。</w:t>
      </w:r>
      <w:r>
        <w:rPr>
          <w:rFonts w:ascii="仿宋_GB2312" w:hAnsi="仿宋_GB2312" w:cs="仿宋_GB2312"/>
          <w:color w:val="000000"/>
          <w:szCs w:val="32"/>
        </w:rPr>
        <w:t>现刑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4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，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Cs w:val="32"/>
        </w:rPr>
        <w:t>日送达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640" w:hanging="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该犯上次评定表扬剩余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50.5</w:t>
      </w:r>
      <w:r>
        <w:rPr>
          <w:rFonts w:ascii="仿宋_GB2312" w:hAnsi="仿宋_GB2312" w:cs="仿宋_GB2312"/>
          <w:color w:val="000000"/>
          <w:szCs w:val="32"/>
        </w:rPr>
        <w:t>分，本轮考核期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累计获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243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793.5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次，物质奖励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次；间隔期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，获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38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。考核期内无扣分。考核期内有违规行为，根据《全省监狱罪犯消费账户管理专项整治行动方案》免于处理，该犯自书坦白悔过书，能够深刻反省自己的错误行为，并保证不再发生类似的错误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罪犯财产性判项履行情况：该犯没收个人财产十万元，扣押被告人雷雄人民币一万二千元属违法所得，予以没收，上缴国库。已履行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7061.9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其中本次考核期缴纳没收个人财产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36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该犯考核期内共消费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344.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月均消费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5.9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账户可用余额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63.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发函至福建省龙岩市中级人民法院，福建省龙岩市中级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回函，函件中表明：前往龙岩市不动产登记中心、龙岩市住房公积金管理中心、及向被执行人雷雄的户籍地法院发出协助行函，调查雷雄的财产情况，未发现被执行人有可供执行财产，前往被执行人雷雄服刑监狱对其进行财产调查，未发现被执行人雷雄有可供执行财产，被执行雷雄尚有没收财产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2298.0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尚未执行到位。本院对本案终结本次执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系累犯属于从严掌握减刑对象，扣幅一个月。财产性判项义务履行金额未到达其个人应履行总额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0%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从严扣幅二个月。因此提请减刑幅度扣减三个月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日至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月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雷雄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剥夺政治权利十年不变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雷雄</w:t>
      </w:r>
      <w:r>
        <w:rPr>
          <w:rFonts w:ascii="仿宋_GB2312" w:hAnsi="仿宋_GB2312" w:cs="仿宋_GB2312"/>
          <w:color w:val="000000"/>
          <w:szCs w:val="32"/>
        </w:rPr>
        <w:t xml:space="preserve">卷宗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160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 xml:space="preserve">减刑建议书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Cs w:val="32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76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374" w:firstLine="5760"/>
        <w:textAlignment w:val="auto"/>
        <w:rPr/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周文娟</cp:lastModifiedBy>
  <cp:lastPrinted>2024-07-02T07:57:00Z</cp:lastPrinted>
  <dcterms:modified xsi:type="dcterms:W3CDTF">2025-03-31T08:39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