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0"/>
        <w:jc w:val="left"/>
        <w:textAlignment w:val="auto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14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李大刚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苗族，初中文化，户籍所在地贵州省松桃苗族自治县，捕前系务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李大刚犯以危险方法危害公共安全罪，判处有期徒刑十年，剥夺政治权利一年。该犯不服，提出上诉。福建省高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厦门市中级人民法院以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8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书，裁定减刑四个月，剥夺政治权利一年不变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送达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；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厦门市中级人民法院以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7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书，裁定减刑四个月，剥夺政治权利一年不变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期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送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上次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hanging="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奖惩情况：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上次评定表扬剩余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85.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累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4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分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合计获得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426.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；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，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。考核期内无违规扣分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财产性判项履行情况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0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05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民事判决，判决该犯赔偿原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68084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负担案件受理费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7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原告不服，提出上诉。福建省厦门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9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民事判决书，驳回上述，维持原判。福建省厦门市湖里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0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67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民事判决书，判决该犯赔偿原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79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负担案件受理费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现已缴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5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其中本次向福建省厦门市思明区人民法院缴纳民事赔偿人民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考核期内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532.9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月均自选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9.7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49.7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财产性判项义务履行金额未达到个人应履行总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%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建议扣减减刑幅度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年 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5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日至 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年 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月  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第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七十九条、《中华人民共和国刑事诉讼法》第二百七十三条第二款、《中华人民共和国监狱法》第二十九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李大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FF"/>
          <w:kern w:val="2"/>
          <w:sz w:val="32"/>
          <w:szCs w:val="32"/>
          <w:lang w:val="en-US" w:eastAsia="zh-CN"/>
        </w:rPr>
        <w:t>五</w:t>
      </w:r>
      <w:r>
        <w:rPr>
          <w:rFonts w:ascii="仿宋_GB2312" w:hAnsi="仿宋_GB2312" w:cs="Times New Roman" w:eastAsia="仿宋_GB2312"/>
          <w:color w:val="0000FF"/>
          <w:kern w:val="2"/>
          <w:sz w:val="32"/>
          <w:szCs w:val="32"/>
        </w:rPr>
        <w:t>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剥夺政治权利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hanging="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李大刚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160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hanging="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796" w:firstLine="614"/>
        <w:jc w:val="righ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840" w:hanging="0"/>
        <w:jc w:val="right"/>
        <w:textAlignment w:val="auto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月 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8:27:00Z</dcterms:created>
  <dc:creator>联想用户</dc:creator>
  <dc:description/>
  <dc:language>en-US</dc:language>
  <cp:lastModifiedBy>周文娟</cp:lastModifiedBy>
  <cp:lastPrinted>2024-12-25T14:25:00Z</cp:lastPrinted>
  <dcterms:modified xsi:type="dcterms:W3CDTF">2025-03-03T11:12:32Z</dcterms:modified>
  <cp:revision>18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4CB21D645439E99EB22ED2846B083</vt:lpwstr>
  </property>
  <property fmtid="{D5CDD505-2E9C-101B-9397-08002B2CF9AE}" pid="3" name="KSOProductBuildVer">
    <vt:lpwstr>2052-11.8.2.12118</vt:lpwstr>
  </property>
</Properties>
</file>