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厦狱减字第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李锦明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instrText xml:space="preserve"> REF MERGEFORMAT \h </w:instrText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fldChar w:fldCharType="separate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t>Error: Reference source not found</w:t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初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文化，户籍所在地福建省龙岩市新罗区，捕前系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无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龙岩市新罗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(2021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8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李锦明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诈骗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四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并处罚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被告人李锦明向本院退缴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万元，依法返还被害人；责令被告人李锦明及同案继续退赔被害人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058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同案犯不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提出上诉。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龙岩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维持对被告人李锦明的定罪量刑及对财物、证据的处理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厦门监狱执行刑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入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0"/>
        <w:jc w:val="left"/>
        <w:textAlignment w:val="baseline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79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累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402.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；考核期内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扣分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jc w:val="left"/>
        <w:textAlignment w:val="auto"/>
        <w:rPr>
          <w:rFonts w:ascii="仿宋_GB2312" w:hAnsi="仿宋_GB2312" w:eastAsia="仿宋_GB2312" w:cs="Times New Roman"/>
          <w:color w:val="0000FF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财产性判项履行情况：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原判财产性判项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万元，共同退赔被害人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16358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元，审理期间被告人与同案人共同退赔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43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元，责令被告人与同案人继续退赔被害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12058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元。已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履行完毕，福建省龙岩市新罗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出具结案证明：李锦明已履行完毕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(2021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8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判决书确定的全部财产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insoku w:val="false"/>
        <w:autoSpaceDE w:val="false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5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至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月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第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七十九条、《中华人民共和国刑事诉讼法》第二百七十三条第二款、《中华人民共和国监狱法》第二十九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李锦明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-31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李锦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卷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-31" w:firstLine="160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-31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649" w:firstLine="5734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613" w:firstLine="5760"/>
        <w:jc w:val="left"/>
        <w:textAlignment w:val="auto"/>
        <w:rPr/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dc:language>en-US</dc:language>
  <cp:lastModifiedBy>周文娟</cp:lastModifiedBy>
  <cp:lastPrinted>2022-12-15T08:29:00Z</cp:lastPrinted>
  <dcterms:modified xsi:type="dcterms:W3CDTF">2025-03-27T02:51:29Z</dcterms:modified>
  <cp:revision>5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5B6BB3A49411396BCA23743636382</vt:lpwstr>
  </property>
  <property fmtid="{D5CDD505-2E9C-101B-9397-08002B2CF9AE}" pid="3" name="KSOProductBuildVer">
    <vt:lpwstr>2052-11.8.2.12118</vt:lpwstr>
  </property>
</Properties>
</file>