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159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 xml:space="preserve"> 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李长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汉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文化，住湖北省监利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县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曾因犯盗窃罪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被福州市鼓楼区人民法院判处有期徒刑六个月；又因犯盗窃罪，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被福州市鼓楼区人民法院判处有期徒刑二年，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刑满释放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安溪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8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李长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盗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责令被告人李长城及同案人退赔给被害单位的经济损失计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7599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eastAsia="仿宋_GB2312"/>
          <w:kern w:val="2"/>
          <w:sz w:val="32"/>
          <w:szCs w:val="32"/>
        </w:rPr>
        <w:t>考核期内共违规扣分</w:t>
      </w:r>
      <w:r>
        <w:rPr>
          <w:rFonts w:eastAsia="仿宋_GB2312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次，累计扣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2"/>
          <w:szCs w:val="32"/>
        </w:rPr>
        <w:t>分，此后至呈报减刑当月未再发生违规扣分情况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auto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3795.4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次。考核期内扣分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分</w:t>
      </w:r>
      <w:r>
        <w:rPr>
          <w:rFonts w:ascii="仿宋_GB2312" w:hAnsi="仿宋_GB2312" w:eastAsia="仿宋_GB2312"/>
          <w:color w:val="auto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1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责令被告人李长城及同案人退赔给被害单位的经济损失计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7599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已履行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 ，责令退赔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其中本次提请向福建省安溪县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 ，责令退赔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。该犯考核期内共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9149.4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月均自选消费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40.7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622.7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安溪县人民法院财产性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判项复函载明：经查，其名下暂无可供执行财产。执行过程中暂未发现被执行人李长城存在拒不交待赃款、赃物去向情节；暂未发现存在隐瞒、藏匿、转移财产情节；暂未发现存在妨害财产性判项执行情节。该案正在执行中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/>
        </w:rPr>
        <w:t>该犯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财产性判项义务履行金额未达到其个人应履行总额</w:t>
      </w:r>
      <w:r>
        <w:rPr>
          <w:rFonts w:eastAsia="仿宋_GB2312" w:cs="仿宋_GB2312" w:ascii="仿宋_GB2312" w:hAnsi="仿宋_GB2312"/>
          <w:color w:val="auto"/>
          <w:kern w:val="2"/>
          <w:sz w:val="32"/>
          <w:szCs w:val="32"/>
        </w:rPr>
        <w:t>30%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，因此提请减刑幅度扣减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李长城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李长城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76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4-11-02T02:37:00Z</cp:lastPrinted>
  <dcterms:modified xsi:type="dcterms:W3CDTF">2025-04-29T01:4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