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请减刑建议书</w:t>
      </w:r>
    </w:p>
    <w:p>
      <w:pPr>
        <w:pStyle w:val="Normal"/>
        <w:spacing w:lineRule="exact" w:line="60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0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>2</w:t>
      </w:r>
      <w:r>
        <w:rPr>
          <w:rFonts w:eastAsia="楷体_GB2312" w:cs="楷体_GB2312" w:ascii="楷体_GB2312" w:hAnsi="楷体_GB2312"/>
          <w:kern w:val="2"/>
          <w:sz w:val="32"/>
          <w:szCs w:val="32"/>
          <w:lang w:val="en-US" w:eastAsia="zh-CN"/>
        </w:rPr>
        <w:t>5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〕闽厦狱减字第</w:t>
      </w:r>
      <w:r>
        <w:rPr>
          <w:rFonts w:eastAsia="楷体_GB2312" w:cs="楷体_GB2312" w:ascii="楷体_GB2312" w:hAnsi="楷体_GB2312"/>
          <w:kern w:val="2"/>
          <w:sz w:val="32"/>
          <w:szCs w:val="32"/>
          <w:lang w:val="en-US" w:eastAsia="zh-CN"/>
        </w:rPr>
        <w:t>163</w:t>
      </w: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Normal"/>
        <w:spacing w:lineRule="exact" w:line="600"/>
        <w:jc w:val="righ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罪犯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叶文宾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男，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9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6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出生，汉族，小学文化，户籍所在地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福建省平和县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捕前系无业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该犯曾因犯非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法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经营罪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1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被广东省中山市第一人民法院判处有期徒刑一年三个月，缓刑二年，并处罚金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万元，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1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缓刑考验期满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平和县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0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(2020)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62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17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判决，以被告人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叶文宾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犯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生产、销售伪劣产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罪，判处有期徒刑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八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六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个月，并处罚金人民币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万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元。该犯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同案犯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不服，提出上诉。福建省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漳州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市中级人民法院于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0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刑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197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号刑事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裁定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驳回上诉，维持原判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。刑期自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19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止。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1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交付福建省厦门监狱执行刑罚。属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普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遵守监规：能遵守法律法规及监规纪律，接受教育改造。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考核期内违规一次，出借账户给他人消费，被扣考核分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35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分，属于重大违规，经批评教育，该犯能够认识到自身错误，基本能遵守监规纪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5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奖惩情况：该犯考核期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1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202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3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累计获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考核分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4352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次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物质奖励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次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；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考核期内违规一次，属于重大违规，出借账户给他人消费，他犯家属给该犯账户转账，构成出借，使用他人账户或消费卡消费扣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35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分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Times New Roman"/>
          <w:color w:val="FF0000"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>6.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财产性判项履行情况：该犯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原判财产刑判项罚金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万元，于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27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日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该犯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考核期内重大违规一次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</w:t>
      </w:r>
      <w:r>
        <w:rPr>
          <w:rFonts w:ascii="仿宋_GB2312" w:hAnsi="仿宋_GB2312" w:cs="Times New Roman" w:eastAsia="仿宋_GB2312"/>
          <w:kern w:val="2"/>
          <w:sz w:val="32"/>
          <w:szCs w:val="32"/>
          <w:lang w:eastAsia="zh-CN"/>
        </w:rPr>
        <w:t>因此提请减刑幅度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扣减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一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16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22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jc w:val="left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因此，依照《中华人民共和国刑法》第七十八条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第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七十九条、《中华人民共和国刑事诉讼法》第二百七十三条第二款、《中华人民共和国监狱法》第二十九条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的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规定，建议对罪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叶文宾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予以减刑</w:t>
      </w:r>
      <w:r>
        <w:rPr>
          <w:rFonts w:ascii="仿宋_GB2312" w:hAnsi="仿宋_GB2312" w:cs="Times New Roman" w:eastAsia="仿宋_GB2312"/>
          <w:color w:val="0000FF"/>
          <w:kern w:val="2"/>
          <w:sz w:val="32"/>
          <w:szCs w:val="32"/>
          <w:lang w:val="en-US" w:eastAsia="zh-CN"/>
        </w:rPr>
        <w:t>八</w:t>
      </w:r>
      <w:r>
        <w:rPr>
          <w:rFonts w:ascii="仿宋_GB2312" w:hAnsi="仿宋_GB2312" w:cs="Times New Roman" w:eastAsia="仿宋_GB2312"/>
          <w:color w:val="0000FF"/>
          <w:kern w:val="2"/>
          <w:sz w:val="32"/>
          <w:szCs w:val="32"/>
        </w:rPr>
        <w:t>个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-31" w:hanging="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厦门市中级人民法院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附件：⒈罪犯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叶文宾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卷宗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right="-31" w:firstLine="160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减刑建议书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right="-31" w:hanging="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right="-31" w:hanging="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right="649" w:firstLine="576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ind w:right="649" w:firstLine="5760"/>
        <w:jc w:val="left"/>
        <w:textAlignment w:val="auto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28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</w:t>
      </w:r>
    </w:p>
    <w:p>
      <w:pPr>
        <w:pStyle w:val="Normal"/>
        <w:spacing w:lineRule="exact" w:line="560"/>
        <w:ind w:right="840" w:hanging="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0:27:00Z</dcterms:created>
  <dc:creator>联想用户</dc:creator>
  <dc:description/>
  <dc:language>en-US</dc:language>
  <cp:lastModifiedBy>陈雯</cp:lastModifiedBy>
  <cp:lastPrinted>2025-02-11T16:38:00Z</cp:lastPrinted>
  <dcterms:modified xsi:type="dcterms:W3CDTF">2025-04-29T01:48:57Z</dcterms:modified>
  <cp:revision>5</cp:revision>
  <dc:subject/>
  <dc:title>联想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1F1F2064D54439806469F8D1B183A5</vt:lpwstr>
  </property>
  <property fmtid="{D5CDD505-2E9C-101B-9397-08002B2CF9AE}" pid="3" name="KSOProductBuildVer">
    <vt:lpwstr>2052-11.8.2.12118</vt:lpwstr>
  </property>
</Properties>
</file>