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_GB2312" w:hAnsi="楷体_GB2312" w:eastAsia="楷体_GB2312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1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罪犯谢树俭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96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出生，汉族，小学文化，户籍地福建省莆田市秀屿区，捕前系经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莆田市秀屿区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30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4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，以被告人谢树俭犯组织卖淫罪，判处有期徒刑五年，并处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责令没收违法所得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8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上缴国库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遵守监规：考核期内有违规，经民警教育后，能反省悔改。目前能遵守法律法规及监规纪律，接受教育改造。</w:t>
      </w:r>
    </w:p>
    <w:p>
      <w:pPr>
        <w:pStyle w:val="Normal"/>
        <w:autoSpaceDE w:val="false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3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，物质奖励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；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违规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次，扣考核分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分。无重大违规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原判财产性判项已履行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88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其中本次提请向福建省莆田市秀屿区人民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缴纳违法所得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8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元。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谢树俭予以减刑四个月。特提请你院审理裁定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spacing w:lineRule="auto" w:line="240"/>
        <w:ind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谢树俭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spacing w:lineRule="auto" w:line="240"/>
        <w:ind w:left="640" w:right="-36" w:firstLine="96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auto" w:line="240"/>
        <w:ind w:left="640"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Cs/>
          <w:kern w:val="2"/>
          <w:sz w:val="32"/>
          <w:szCs w:val="32"/>
        </w:rPr>
      </w:pPr>
      <w:r>
        <w:rPr>
          <w:rFonts w:eastAsia="仿宋" w:cs="仿宋_GB2312" w:ascii="仿宋" w:hAnsi="仿宋"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sectPr>
      <w:type w:val="nextPage"/>
      <w:pgSz w:w="11906" w:h="16838"/>
      <w:pgMar w:left="1304" w:right="1587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4-07-01T23:54:00Z</cp:lastPrinted>
  <dcterms:modified xsi:type="dcterms:W3CDTF">2025-04-29T00:36:2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D16FB13B34CE599380BF57C9D5AEB</vt:lpwstr>
  </property>
  <property fmtid="{D5CDD505-2E9C-101B-9397-08002B2CF9AE}" pid="3" name="KSOProductBuildVer">
    <vt:lpwstr>2052-11.8.2.11019</vt:lpwstr>
  </property>
</Properties>
</file>