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〔</w:t>
      </w:r>
      <w:r>
        <w:rPr>
          <w:rFonts w:eastAsia="楷体_GB2312" w:cs="Times New Roman" w:ascii="楷体_GB2312" w:hAnsi="楷体_GB2312"/>
          <w:kern w:val="2"/>
          <w:sz w:val="32"/>
          <w:szCs w:val="32"/>
        </w:rPr>
        <w:t>202</w:t>
      </w:r>
      <w:r>
        <w:rPr>
          <w:rFonts w:eastAsia="楷体_GB2312" w:cs="Times New Roman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〕闽厦狱减字第 </w:t>
      </w:r>
      <w:r>
        <w:rPr>
          <w:rFonts w:eastAsia="楷体_GB2312" w:cs="Times New Roman" w:ascii="楷体_GB2312" w:hAnsi="楷体_GB2312"/>
          <w:kern w:val="2"/>
          <w:sz w:val="32"/>
          <w:szCs w:val="32"/>
          <w:lang w:val="en-US" w:eastAsia="zh-CN"/>
        </w:rPr>
        <w:t>282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林启荣，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separate"/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</w:rPr>
        <w:fldChar w:fldCharType="end"/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8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汉族，初中文化，户籍所在地福建省武平县，住福建省武平县，捕前无业。因犯拒不支付劳动报酬罪，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被龙岩市新罗区人民法院判处有期徒刑六个月，缓刑一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龙岩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林启荣犯贩卖毒品罪，判处死刑，缓期二年执行，剥夺政治权利终身，并处没收个人全部财产；责令被告人林启荣退出非法所得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5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由暂扣款中扣除，剩余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9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充抵财产刑。该犯及同案犯不服，提出上诉。福建省高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刑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8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：撤销龙岩市中级人民法院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书对被告人林启荣犯贩卖毒品罪，判处死刑，缓期二年执行，剥夺政治权利终身，并处没收个人全部财产的刑事判决；以上诉人林启荣犯贩卖毒品罪，判处无期徒刑，剥夺政治权利终身，并处没收个人全部财产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 xml:space="preserve">遵守监规：考核期内有一次违规，经民警批评教育后能认识错误，目前能遵守法律法规及监规纪律，接受教育改造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，累计获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632.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考核期内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原判财产性判项没收个人全部财产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已履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没收个人全部财产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604.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元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本次提请向福建省高院缴纳没收个人财产人民币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庭审期间剩余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90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元冲抵财产刑。向福建省龙岩市中级人民法院缴纳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没收个人财产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0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该犯考核期内共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8384.9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月均自选消费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20.6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，账户可用余额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04.5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龙岩市中级人民法院财产性判项复函载明：执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中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本院通过全国法院网络执行查控系统、福建法院执行司法查控系统查询本案被执行人名下银行存款、车辆及其他交通运输工具、有价证券、不动产信息及工商登记信息等除发现以下财产外，暂未发现被执行人有可供执行的其他财产：已依法扣划被执行人林启荣名下银行存款及网络资金账户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704.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元。本院向龙岩市不动产登记中心查询，被执行人林启荣无不动产登记信息。本院向龙岩市武平县不动产登记中心查询，被执行人林启荣无不动产登记信息。本院至被执行人林启荣户籍所在地福建省武平县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中堡镇卢助村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进行现场调查，向村干部了解被执行人的财产状况，暂未发现被执行人林启荣有可供执行财产。本院对本案终结本次执行程序。截止目前，林启荣通过本院已履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704.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元（银行扣划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704.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元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日交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0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元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因此，依照《中华人民共和国刑法》第五十七条、第七十八条、《中华人民共和国刑事诉讼法》第二百七十三条第二款和《中华人民共和国监狱法》第二十九条规定，建议对罪犯林启荣减为有期徒刑二十二年，剥夺政治权利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改为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十年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hanging="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附件：⒈罪犯林启荣卷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-31" w:firstLine="160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减刑建议书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622" w:firstLine="614"/>
        <w:jc w:val="righ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2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right="477" w:hanging="0"/>
        <w:jc w:val="right"/>
        <w:textAlignment w:val="auto"/>
        <w:rPr/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 xml:space="preserve">2025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8:27:00Z</dcterms:created>
  <dc:creator>联想用户</dc:creator>
  <dc:description/>
  <dc:language>en-US</dc:language>
  <cp:lastModifiedBy>陈雯</cp:lastModifiedBy>
  <cp:lastPrinted>2025-03-12T14:57:00Z</cp:lastPrinted>
  <dcterms:modified xsi:type="dcterms:W3CDTF">2025-04-29T01:46:52Z</dcterms:modified>
  <cp:revision>138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85A158F4354435B1E2AFDB570FDAC8</vt:lpwstr>
  </property>
  <property fmtid="{D5CDD505-2E9C-101B-9397-08002B2CF9AE}" pid="3" name="KSOProductBuildVer">
    <vt:lpwstr>2052-11.8.2.12118</vt:lpwstr>
  </property>
</Properties>
</file>