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2640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2640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404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罪犯张丕雄，男，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977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出生，汉族，小学文化，住所地福建省莆田市秀屿区，捕前系务工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莆田市荔城区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(2023)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30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判决，以被告人张丕雄犯强奸罪，判处有期徒刑六年。该犯不服，提出上诉。福建省莆田市中级人民法院于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0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11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8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9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" w:eastAsia="仿宋_GB2312"/>
          <w:iCs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"/>
          <w:i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"/>
          <w:i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iCs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宋体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宋体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宋体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宋体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宋体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4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2059.5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次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bCs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该犯犯罪对象系未成年人，因此提请减刑幅度扣减一个月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因此，依照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《中华人民共和国刑法》第七十八条、第七十九条、《中华人民共和国刑事诉讼法》第二百七十三条第二款、《中华人民共和国监狱法》第二十九条的规定，建议对罪犯张丕雄予以减刑五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张丕雄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"/>
          <w:kern w:val="2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" w:eastAsia="仿宋_GB2312"/>
          <w:kern w:val="2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kern w:val="2"/>
          <w:sz w:val="32"/>
          <w:szCs w:val="32"/>
        </w:rPr>
        <w:t>日</w:t>
      </w:r>
    </w:p>
    <w:p>
      <w:pPr>
        <w:pStyle w:val="Normal"/>
        <w:spacing w:lineRule="auto" w:line="240"/>
        <w:rPr>
          <w:rFonts w:ascii="仿宋" w:hAnsi="仿宋" w:eastAsia="仿宋" w:cs="仿宋"/>
          <w:kern w:val="2"/>
          <w:sz w:val="32"/>
          <w:szCs w:val="32"/>
          <w:lang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5-23T10:33:00Z</cp:lastPrinted>
  <dcterms:modified xsi:type="dcterms:W3CDTF">2025-07-30T00:41:2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D45C4430546B782F9FAC60084A8C7</vt:lpwstr>
  </property>
  <property fmtid="{D5CDD505-2E9C-101B-9397-08002B2CF9AE}" pid="3" name="KSOProductBuildVer">
    <vt:lpwstr>2052-11.8.2.11019</vt:lpwstr>
  </property>
</Properties>
</file>