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陈国泰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专文化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住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厦门市海沧区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厦门市中级人民法院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陈国泰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走私普通货物罪，判处有期徒刑十一年九个月；</w:t>
      </w:r>
      <w:r>
        <w:rPr>
          <w:rFonts w:ascii="仿宋_GB2312" w:hAnsi="仿宋_GB2312" w:eastAsia="仿宋_GB2312"/>
          <w:sz w:val="32"/>
          <w:szCs w:val="32"/>
        </w:rPr>
        <w:t>以被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厦门经海贸易有限公司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走私普通货物罪，判处罚金人民币一千七百六十三万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犯不服，提出上诉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福建省高级人民法院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刑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：准许上诉人陈国泰撤回上诉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考核期内有违规，</w:t>
      </w:r>
      <w:r>
        <w:rPr>
          <w:rFonts w:ascii="仿宋_GB2312" w:hAnsi="仿宋_GB2312" w:eastAsia="仿宋_GB2312"/>
          <w:sz w:val="32"/>
          <w:szCs w:val="32"/>
          <w:lang w:val="zh-CN"/>
        </w:rPr>
        <w:t>经民警教育后，能反省悔改，目前能遵守监规纪律，参加教育改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司法鉴定，可视为大部分劳动能力丧失</w:t>
      </w:r>
      <w:r>
        <w:rPr>
          <w:rFonts w:ascii="仿宋_GB2312" w:hAnsi="仿宋_GB2312" w:eastAsia="仿宋_GB2312"/>
          <w:sz w:val="32"/>
          <w:szCs w:val="32"/>
          <w:lang w:val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未参加劳动改造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349.5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次，物质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次；违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次，扣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重大违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</w:t>
      </w:r>
      <w:r>
        <w:rPr>
          <w:rFonts w:ascii="仿宋_GB2312" w:hAnsi="仿宋_GB2312" w:cs="Times New Roman" w:eastAsia="仿宋_GB2312"/>
          <w:sz w:val="32"/>
          <w:szCs w:val="32"/>
        </w:rPr>
        <w:t>原判财产性判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已履行人民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1782.5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其中本次提请向福建省厦门市中级人民法院缴纳罚金人民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该犯考核期月均消费人民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61.73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元，账户可用余额人民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99.4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元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福建省厦门市中级人民法院于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财产性判项复函载明：本案执行阶段，被执行人厦门经海贸易有限公司于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被划扣人民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1182.5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元；审判阶段陈国泰家属代为缴纳罚金人民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000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元。合计缴纳罚金人民币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71182.5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元。经查，无可供执行的财产；暂未发现存在拒不交代赃款、赃物情形；暂未发现存在隐瞒、藏匿、转移财产情形；本案未存在妨碍财产性判项执行的情形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该犯</w:t>
      </w:r>
      <w:bookmarkStart w:id="0" w:name="OLE_LINK2"/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财产性判项义务履行金额未达到其个人应履行总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0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因此提请减刑幅度扣减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个月</w:t>
      </w:r>
      <w:bookmarkEnd w:id="0"/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陈国泰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64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陈国泰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jc w:val="lef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jc w:val="right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left="6880" w:right="80" w:hanging="688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19:05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EBDF817C9433995069E816ABEC390</vt:lpwstr>
  </property>
  <property fmtid="{D5CDD505-2E9C-101B-9397-08002B2CF9AE}" pid="3" name="KSOProductBuildVer">
    <vt:lpwstr>2052-11.8.2.11019</vt:lpwstr>
  </property>
</Properties>
</file>