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9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张洪阳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出生， 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中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ascii="仿宋_GB2312" w:hAnsi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eastAsia="仿宋_GB2312"/>
          <w:color w:val="000000"/>
          <w:sz w:val="32"/>
          <w:szCs w:val="32"/>
        </w:rPr>
        <w:t>四川省万源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东山县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6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7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张洪阳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掩饰、隐瞒犯罪所得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九个月，并处罚金人民币一万元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>，累计获考核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64.5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表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，</w:t>
      </w:r>
      <w:r>
        <w:rPr>
          <w:rFonts w:ascii="仿宋_GB2312" w:hAnsi="仿宋_GB2312" w:eastAsia="仿宋_GB2312"/>
          <w:color w:val="000000"/>
          <w:sz w:val="32"/>
          <w:szCs w:val="32"/>
        </w:rPr>
        <w:t>物质奖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无违规扣分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已履行人民币一万元，其中本次提请向福建省东山县人民法院缴纳罚金人民币一万元。福建省东山县人民法院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财产性判项复函载明：经查，张洪阳已缴纳罚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，本案现已执行完毕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张洪阳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张洪阳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2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3:2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7579C0E4840B8B28F62E7FB423EB0</vt:lpwstr>
  </property>
  <property fmtid="{D5CDD505-2E9C-101B-9397-08002B2CF9AE}" pid="3" name="KSOProductBuildVer">
    <vt:lpwstr>2052-11.8.2.11019</vt:lpwstr>
  </property>
</Properties>
</file>