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2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34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朱建湖，男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8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出生，汉族，大学文化，户籍所在地浙江省温州市龙湾区。捕前系个体户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长汀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8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5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朱建湖犯掩饰、隐瞒犯罪所得罪，判处有期徒刑六年四个月，并处罚金人民币五万元。该犯及同案犯不服，提出上诉。福建省龙岩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维持该犯定罪量刑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厦门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因余漏罪被浙江省温州公安局龙湾分局解回重审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浙江省温州市龙湾区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）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30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7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朱建湖犯非法经营罪，判处有期徒刑五年三个月，并处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；与原犯掩饰、隐瞒犯罪所得罪被判处的有期徒刑六年四个月，并处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并罚，决定执行有期徒刑九年，并处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责令该犯共同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341.0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予以没收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解回福建省厦门监狱继续执行刑罚。属普管级罪犯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left="630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考核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94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无扣分行为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原判财产刑判项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0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责令共同退出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341.0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已履行完毕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朱建湖予以减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六个月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中级人民法院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firstLine="64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朱建湖卷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firstLine="160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hanging="0"/>
        <w:jc w:val="left"/>
        <w:rPr>
          <w:rFonts w:cs="Times New Roma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-31" w:hanging="0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649" w:firstLine="5734"/>
        <w:jc w:val="lef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监狱</w:t>
      </w:r>
    </w:p>
    <w:p>
      <w:pPr>
        <w:pStyle w:val="Normal"/>
        <w:tabs>
          <w:tab w:val="clear" w:pos="420"/>
          <w:tab w:val="left" w:pos="210" w:leader="none"/>
        </w:tabs>
        <w:spacing w:lineRule="exact" w:line="500"/>
        <w:ind w:right="840" w:firstLine="5600"/>
        <w:jc w:val="lef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30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cp:keywords/>
  <dc:language>en-US</dc:language>
  <cp:lastModifiedBy>user</cp:lastModifiedBy>
  <cp:lastPrinted>2025-05-05T15:04:00Z</cp:lastPrinted>
  <dcterms:modified xsi:type="dcterms:W3CDTF">2025-07-03T03:00:00Z</dcterms:modified>
  <cp:revision>6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