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spacing w:lineRule="exact" w:line="60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64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50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罪犯吴松内，男，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98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出生，汉族，小学文化，住福建省云霄县。捕前系务工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云霄县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6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判决，以被告人吴松内犯掩饰、隐瞒犯罪所得罪，判处有期徒刑三年，并处罚金人民币二万元，扣押在案的违法所得人民币一千七百二十元，予以没收，由扣押机关上缴国库。该犯不服，提出上诉。福建省漳州市中级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19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裁定：驳回上诉，维持原判。刑期自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该犯自入监以来确有悔改表现，具体事实如下： 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170.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，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；无违规扣分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该犯原判财产性判项已履行人民币二万元：其中本次提请向福建省云霄县人民法院缴纳罚金人民币二万元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吴松内予以减刑五个月。特提请你院审理裁定。</w:t>
      </w:r>
    </w:p>
    <w:p>
      <w:pPr>
        <w:pStyle w:val="Normal"/>
        <w:ind w:right="-36"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ind w:right="-36" w:hanging="0"/>
        <w:rPr>
          <w:sz w:val="32"/>
          <w:szCs w:val="32"/>
          <w:lang w:eastAsia="zh-CN" w:bidi="ar-SA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吴松内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ind w:left="641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exact" w:line="500"/>
        <w:ind w:left="640" w:right="-36" w:hanging="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称呼 Char"/>
    <w:basedOn w:val="Style5"/>
    <w:qFormat/>
    <w:rPr>
      <w:rFonts w:ascii="Times New Roman" w:hAnsi="Times New Roman" w:eastAsia="仿宋_GB2312" w:cs="Times New Roman"/>
      <w:kern w:val="2"/>
      <w:sz w:val="32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页眉 Char"/>
    <w:basedOn w:val="Style5"/>
    <w:qFormat/>
    <w:rPr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>
      <w:widowControl w:val="false"/>
      <w:jc w:val="both"/>
    </w:pPr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7">
    <w:name w:val="无间隔"/>
    <w:basedOn w:val="Normal"/>
    <w:qFormat/>
    <w:pPr/>
    <w:rPr>
      <w:szCs w:val="32"/>
    </w:rPr>
  </w:style>
  <w:style w:type="paragraph" w:styleId="Style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引用"/>
    <w:basedOn w:val="Normal"/>
    <w:next w:val="Normal"/>
    <w:qFormat/>
    <w:pPr/>
    <w:rPr>
      <w:i/>
    </w:rPr>
  </w:style>
  <w:style w:type="paragraph" w:styleId="Style1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widowControl w:val="false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8-10T09:48:00Z</cp:lastPrinted>
  <dcterms:modified xsi:type="dcterms:W3CDTF">2025-12-03T01:59:03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8078A97A240CE89C8B92CFF775D6A</vt:lpwstr>
  </property>
  <property fmtid="{D5CDD505-2E9C-101B-9397-08002B2CF9AE}" pid="3" name="KSOProductBuildVer">
    <vt:lpwstr>2052-11.8.2.11019</vt:lpwstr>
  </property>
</Properties>
</file>