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/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〔</w:t>
      </w:r>
      <w:r>
        <w:rPr>
          <w:rFonts w:eastAsia="楷体_GB2312" w:cs="Times New Roman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〕闽厦狱减字第</w:t>
      </w:r>
      <w:r>
        <w:rPr>
          <w:rFonts w:eastAsia="楷体_GB2312" w:cs="Times New Roman" w:ascii="楷体_GB2312" w:hAnsi="楷体_GB2312"/>
          <w:kern w:val="2"/>
          <w:sz w:val="32"/>
          <w:szCs w:val="32"/>
        </w:rPr>
        <w:t>604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吴烨腾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separate"/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end"/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9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初中文化，住福建省长汀县。捕前无固定职业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诏安县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2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6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吴烨腾犯非法买卖制毒物品罪，判处有期徒刑四年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犯洗钱罪判处拘役四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决定执行有期徒刑四年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2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；被告人吴烨腾的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予以追缴（已追缴）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属普管级罪犯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累计获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70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考核期内无违规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原判财产性判项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2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追缴违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已全部履行完毕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系金融类犯罪的罪犯，属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从严掌握减刑对象，因此提请减刑幅度扣减一个月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七十八条、第七十九条，《中华人民共和国刑事诉讼法》第二百七十三条第二款和《中华人民共和国监狱法》第二十九条规定，建议对罪犯吴烨腾减刑六个月。特提请你院审理裁定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吴烨腾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20"/>
        <w:ind w:right="622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20"/>
        <w:ind w:right="622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27:00Z</dcterms:created>
  <dc:creator>联想用户</dc:creator>
  <dc:description/>
  <cp:keywords/>
  <dc:language>en-US</dc:language>
  <cp:lastModifiedBy>user</cp:lastModifiedBy>
  <cp:lastPrinted>2025-07-07T11:06:00Z</cp:lastPrinted>
  <dcterms:modified xsi:type="dcterms:W3CDTF">2025-10-29T01:52:00Z</dcterms:modified>
  <cp:revision>9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33AFDEB2F411099A1E3FE67A4299D</vt:lpwstr>
  </property>
  <property fmtid="{D5CDD505-2E9C-101B-9397-08002B2CF9AE}" pid="3" name="KSOProductBuildVer">
    <vt:lpwstr>2052-11.8.2.12118</vt:lpwstr>
  </property>
</Properties>
</file>