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〔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〕闽厦狱减字第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603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李添福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住福建省安溪县，捕前经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南安市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4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58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李添福犯开设赌场罪，判处有期徒刑一年十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被告人李添福已退出的违法所得赃款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7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已于判决时履行完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和《中华人民共和国监狱法》第二十九条规定，建议对罪犯李添福减刑三个月。特提请你院审理裁定。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20"/>
        <w:ind w:firstLine="128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：⒈罪犯李添福卷宗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firstLine="224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减刑建议书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20"/>
        <w:ind w:right="800" w:firstLine="64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20"/>
        <w:ind w:right="800" w:firstLine="64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cp:keywords/>
  <dc:language>en-US</dc:language>
  <cp:lastModifiedBy>user</cp:lastModifiedBy>
  <cp:lastPrinted>2025-08-07T09:47:00Z</cp:lastPrinted>
  <dcterms:modified xsi:type="dcterms:W3CDTF">2025-10-29T01:52:00Z</dcterms:modified>
  <cp:revision>11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33AFDEB2F411099A1E3FE67A4299D</vt:lpwstr>
  </property>
  <property fmtid="{D5CDD505-2E9C-101B-9397-08002B2CF9AE}" pid="3" name="KSOProductBuildVer">
    <vt:lpwstr>2052-11.8.2.12118</vt:lpwstr>
  </property>
</Properties>
</file>