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606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德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9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高中文化，户籍所在地福建省龙岩市永定区，捕前无业。曾因犯诈骗罪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被判处有期徒刑十一个月，并处罚金人民币一万五千元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刑满释放。系累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龙岩市新罗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1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80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5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林德选犯诈骗罪，判处有期徒刑十四年六个月，并处罚金人民币三十万元，责令被告人共同退赃款人民币二百万元，予以没收，上缴国库。该犯及同案犯不服，提出上诉。福建省龙岩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3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之二刑事裁定，驳回上诉，维持原判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3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属普管级罪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该犯考核期内有违规，经批评教育后能够认识到自身的错误并改正，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累计获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767.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考核期内违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，累计扣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原判财产性判项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03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其中本次提请向福建省龙岩市新罗区人民法院缴纳退赃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03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考核期月均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8.7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福建省龙岩市新罗区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财产性判项复函载明：截止当前，被执行人林德选已退赃款共计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603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未发现被执行人有其他可供执行的财产，本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裁定终结本案执行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FF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累犯，且财产性判项义务履行金额未达到其个人应履行总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%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，属于从严掌握减刑对象，因此提请减刑幅度扣减四个月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林德选予以减刑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五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。特提请你院审理裁定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tabs>
          <w:tab w:val="clear" w:pos="420"/>
          <w:tab w:val="left" w:pos="210" w:leader="none"/>
        </w:tabs>
        <w:spacing w:lineRule="exact" w:line="52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林德选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tabs>
          <w:tab w:val="clear" w:pos="420"/>
          <w:tab w:val="left" w:pos="210" w:leader="none"/>
        </w:tabs>
        <w:spacing w:lineRule="exact" w:line="520"/>
        <w:ind w:right="-31" w:firstLine="160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tabs>
          <w:tab w:val="clear" w:pos="420"/>
          <w:tab w:val="left" w:pos="210" w:leader="none"/>
        </w:tabs>
        <w:spacing w:lineRule="exact" w:line="520"/>
        <w:ind w:right="649" w:firstLine="6048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监狱</w:t>
      </w:r>
    </w:p>
    <w:p>
      <w:pPr>
        <w:pStyle w:val="Normal"/>
        <w:tabs>
          <w:tab w:val="clear" w:pos="420"/>
          <w:tab w:val="left" w:pos="210" w:leader="none"/>
        </w:tabs>
        <w:spacing w:lineRule="exact" w:line="520"/>
        <w:ind w:right="649" w:firstLine="5734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27:00Z</dcterms:created>
  <dc:creator>联想用户</dc:creator>
  <dc:description/>
  <cp:keywords/>
  <dc:language>en-US</dc:language>
  <cp:lastModifiedBy>user</cp:lastModifiedBy>
  <cp:lastPrinted>2025-07-03T16:53:00Z</cp:lastPrinted>
  <dcterms:modified xsi:type="dcterms:W3CDTF">2025-10-29T01:54:00Z</dcterms:modified>
  <cp:revision>8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F1F2064D54439806469F8D1B183A5</vt:lpwstr>
  </property>
  <property fmtid="{D5CDD505-2E9C-101B-9397-08002B2CF9AE}" pid="3" name="KSOProductBuildVer">
    <vt:lpwstr>2052-11.8.2.12118</vt:lpwstr>
  </property>
</Properties>
</file>