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pacing w:lineRule="exact" w:line="60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646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50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罪犯王清钩，男，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97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出生，汉族，小学文化，户籍地福建省晋江市，住所地晋江市。捕前系无业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泉州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判决，以被告人王清钩犯制造毒品罪，判处有期徒刑七年，并处罚金人民币三万元。该犯及同案不服，提出上诉。福建省高级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刑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7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 xml:space="preserve">该犯自入监以来确有悔改表现，具体事实如下：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914.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次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该犯原判财产性判项已履行人民币三万元：其中本次提请向福建省泉州市中级人民法院缴纳罚金人民币三万元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王清钩予以减刑六个月。特提请你院审理裁定。</w:t>
      </w:r>
    </w:p>
    <w:p>
      <w:pPr>
        <w:pStyle w:val="Style6"/>
        <w:spacing w:lineRule="auto" w:line="240"/>
        <w:ind w:right="-36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Style6"/>
        <w:spacing w:lineRule="auto" w:line="240"/>
        <w:ind w:right="-36" w:hanging="0"/>
        <w:rPr>
          <w:lang w:eastAsia="zh-CN" w:bidi="ar-SA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王清钩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auto" w:line="240"/>
        <w:ind w:left="64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ind w:left="640" w:right="-36" w:hanging="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福建省厦门监狱</w:t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0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0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0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>
      <w:widowControl w:val="false"/>
      <w:jc w:val="both"/>
    </w:pPr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widowControl w:val="false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9-19T08:34:00Z</cp:lastPrinted>
  <dcterms:modified xsi:type="dcterms:W3CDTF">2025-12-03T01:59:3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3C578CA734250BD9010D77B8D3BA8</vt:lpwstr>
  </property>
  <property fmtid="{D5CDD505-2E9C-101B-9397-08002B2CF9AE}" pid="3" name="KSOProductBuildVer">
    <vt:lpwstr>2052-11.8.2.11019</vt:lpwstr>
  </property>
</Properties>
</file>