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610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罗皓鹏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男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9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出生，汉族，初中文化，户籍所在地福建省连城县，捕前无业。曾因犯贩卖毒品罪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被福建省石狮市人民法院判处有期徒刑十个月，并处罚金人民币一千元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刑满释放。系累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龙岩市新罗区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2021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80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8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罗皓鹏犯抢劫罪，判处有期徒刑十三年六个月，并处罚金人民币三万元，责令退赔被害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该犯及同案犯不服，提出上诉。福建省龙岩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7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之二刑事裁定，驳回上诉，维持原判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3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建省厦门监狱执行刑罚。属普管级罪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该犯考核期内有违规，经批评教育后能够认识到自身的错误并改正，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考核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673.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不予奖励并批评教育一次；考核期内有违规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其中重大违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：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因消极怠工，当月劳动定额完成率低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%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扣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原判财产性判项已履行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7778.9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其中本次提请向福建省龙岩市新罗区人民法院缴纳退赔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8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该犯考核期月均消费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5.8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39.6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福建省龙岩市新罗区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财产性判项复函载明：依法扣划被执行人银行存款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978.9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优先退赔被害人；经本院向银行查询，未发现被执行人有可供执行财产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color w:val="FF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系累犯，且系因抢劫罪被判处十年以上有期徒刑的罪犯，财产性判项义务履行金额未达到其个人应履行总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%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，考核期内有重大违规一次，属于从严掌握减刑对象，检察意见认为，该犯应从严把握，多扣幅一个月，因此提请减刑幅度扣减七个月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九条，《中华人民共和国刑事诉讼法》第二百七十三条第二款、《中华人民共和国监狱法》第二十九条的规定，建议对罪犯罗皓鹏予以减刑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一个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。特提请你院审理裁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市中级人民法院</w:t>
      </w:r>
    </w:p>
    <w:p>
      <w:pPr>
        <w:pStyle w:val="Normal"/>
        <w:tabs>
          <w:tab w:val="clear" w:pos="420"/>
          <w:tab w:val="left" w:pos="210" w:leader="none"/>
        </w:tabs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罗皓鹏卷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册</w:t>
      </w:r>
    </w:p>
    <w:p>
      <w:pPr>
        <w:pStyle w:val="Normal"/>
        <w:tabs>
          <w:tab w:val="clear" w:pos="420"/>
          <w:tab w:val="left" w:pos="210" w:leader="none"/>
        </w:tabs>
        <w:spacing w:lineRule="exact" w:line="500"/>
        <w:ind w:right="-31" w:firstLine="1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</w:t>
      </w:r>
    </w:p>
    <w:p>
      <w:pPr>
        <w:pStyle w:val="Normal"/>
        <w:tabs>
          <w:tab w:val="clear" w:pos="420"/>
          <w:tab w:val="left" w:pos="210" w:leader="none"/>
        </w:tabs>
        <w:spacing w:lineRule="exact" w:line="500"/>
        <w:ind w:right="649" w:firstLine="6048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监狱</w:t>
      </w:r>
    </w:p>
    <w:p>
      <w:pPr>
        <w:pStyle w:val="Normal"/>
        <w:tabs>
          <w:tab w:val="clear" w:pos="420"/>
          <w:tab w:val="left" w:pos="210" w:leader="none"/>
        </w:tabs>
        <w:spacing w:lineRule="exact" w:line="500"/>
        <w:ind w:right="649" w:firstLine="573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27:00Z</dcterms:created>
  <dc:creator>联想用户</dc:creator>
  <dc:description/>
  <cp:keywords/>
  <dc:language>en-US</dc:language>
  <cp:lastModifiedBy>user</cp:lastModifiedBy>
  <cp:lastPrinted>2025-07-03T16:53:00Z</cp:lastPrinted>
  <dcterms:modified xsi:type="dcterms:W3CDTF">2025-10-29T01:55:00Z</dcterms:modified>
  <cp:revision>13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F1F2064D54439806469F8D1B183A5</vt:lpwstr>
  </property>
  <property fmtid="{D5CDD505-2E9C-101B-9397-08002B2CF9AE}" pid="3" name="KSOProductBuildVer">
    <vt:lpwstr>2052-11.8.2.12118</vt:lpwstr>
  </property>
</Properties>
</file>