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60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5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厦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669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谭光辉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男，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97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日出生，汉族，初中文化，户籍所在地重庆市垫江县。 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云南省昆明市五华区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五法刑一初字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2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，以被告人谭光辉犯组织、领导黑社会性质组织罪，判处有期徒刑八年；犯非法拘禁罪，判处有期徒刑三年；犯敲诈勒索罪，判处有期徒刑四年；犯寻衅滋事罪，判处有期徒刑三年；犯赌博罪，判处有期徒刑三年，并处罚金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00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；犯诬告陷害罪，判处有期徒刑三年；总和刑期有期徒刑二十四年，并处罚金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00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决定执行有期徒刑二十年，并处罚金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00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。公安机关扣押的被告人谭光辉所有的违法所得车辆、现金、房产等予以没收。该犯及同案犯不服，提出上诉。云南省昆明市中级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昆刑终字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8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裁定，驳回上诉，维持原判。刑期自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3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止。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交付云南省五华监狱执行刑罚，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调入福建省厦门监狱继续执行刑罚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，云南省昆明市中级人民法院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昆刑执字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437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裁定，对其减刑三个月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，云南省昆明市中级人民法院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云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26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裁定，对其减刑九个月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，云南省昆明市中级人民法院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云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523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裁定，对其不予减刑，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送达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，福建省厦门市中级人民法院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7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裁定，对其减刑七个月，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送达。现刑期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止。属普管级罪犯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自上次减刑以来确有悔改表现，具体事实如下：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遵守监规：该犯考核期内有违规，经批评教育后能够认识到自己的错误并改正，能遵守法律法规及监规纪律，接受教育改造。</w:t>
      </w:r>
    </w:p>
    <w:p>
      <w:pPr>
        <w:pStyle w:val="Normal"/>
        <w:spacing w:lineRule="exact" w:line="420"/>
        <w:ind w:left="630" w:hanging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420"/>
        <w:ind w:left="630" w:hanging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奖惩情况：该犯上次评定表扬剩余考核分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98.99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本轮考核期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累计获考核分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00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合计获得考核分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202.99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不予奖励并批评教育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；间隔期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，获考核分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78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。考核期内有违规累计扣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其中重大违规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：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因由分监区民警查实，该犯家属汇款到他人账户已成事实，扣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原判财产性判项罚金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万元，已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履行完毕。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该犯系组织、领导黑社会性质组织的罪犯，在考核期内有重大违规一次，属于从严掌握减刑对象，检察意见认为，该犯应从严把握，多扣幅一个月，因此提请减刑幅度扣减三个月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本案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因此，依照《中华人民共和国刑法》第七十八条、第七十九条，《中华人民共和国刑事诉讼法》第二百七十三条第二款、《中华人民共和国监狱法》第二十九条的规定，建议对罪犯谭光辉予以减刑六个月。特提请你院审理裁定。</w:t>
      </w:r>
    </w:p>
    <w:p>
      <w:pPr>
        <w:pStyle w:val="Normal"/>
        <w:spacing w:lineRule="exact" w:line="420"/>
        <w:ind w:firstLine="640"/>
        <w:jc w:val="lef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20"/>
        <w:ind w:right="-31" w:hanging="0"/>
        <w:jc w:val="lef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厦门市中级人民法院</w:t>
      </w:r>
    </w:p>
    <w:p>
      <w:pPr>
        <w:pStyle w:val="Normal"/>
        <w:tabs>
          <w:tab w:val="clear" w:pos="420"/>
          <w:tab w:val="left" w:pos="210" w:leader="none"/>
        </w:tabs>
        <w:spacing w:lineRule="exact" w:line="420"/>
        <w:ind w:firstLine="64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件：⒈罪犯谭光辉卷宗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2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册</w:t>
      </w:r>
    </w:p>
    <w:p>
      <w:pPr>
        <w:pStyle w:val="Normal"/>
        <w:tabs>
          <w:tab w:val="clear" w:pos="420"/>
          <w:tab w:val="left" w:pos="210" w:leader="none"/>
        </w:tabs>
        <w:spacing w:lineRule="exact" w:line="420"/>
        <w:ind w:right="-31" w:firstLine="160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减刑建议书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份</w:t>
      </w:r>
    </w:p>
    <w:p>
      <w:pPr>
        <w:pStyle w:val="Normal"/>
        <w:tabs>
          <w:tab w:val="clear" w:pos="420"/>
          <w:tab w:val="left" w:pos="210" w:leader="none"/>
        </w:tabs>
        <w:spacing w:lineRule="exact" w:line="420"/>
        <w:ind w:right="649" w:firstLine="5734"/>
        <w:jc w:val="lef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厦门监狱</w:t>
      </w:r>
    </w:p>
    <w:p>
      <w:pPr>
        <w:pStyle w:val="Normal"/>
        <w:tabs>
          <w:tab w:val="clear" w:pos="420"/>
          <w:tab w:val="left" w:pos="210" w:leader="none"/>
        </w:tabs>
        <w:spacing w:lineRule="exact" w:line="420"/>
        <w:ind w:right="649" w:firstLine="5440"/>
        <w:jc w:val="lef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0:27:00Z</dcterms:created>
  <dc:creator>联想用户</dc:creator>
  <dc:description/>
  <cp:keywords/>
  <dc:language>en-US</dc:language>
  <cp:lastModifiedBy>user</cp:lastModifiedBy>
  <cp:lastPrinted>2025-08-17T13:46:00Z</cp:lastPrinted>
  <dcterms:modified xsi:type="dcterms:W3CDTF">2025-10-30T02:33:00Z</dcterms:modified>
  <cp:revision>13</cp:revision>
  <dc:subject/>
  <dc:title>联想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1F1F2064D54439806469F8D1B183A5</vt:lpwstr>
  </property>
  <property fmtid="{D5CDD505-2E9C-101B-9397-08002B2CF9AE}" pid="3" name="KSOProductBuildVer">
    <vt:lpwstr>2052-11.8.2.12118</vt:lpwstr>
  </property>
</Properties>
</file>