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auto" w:line="24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4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韩秉丰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中</w:t>
      </w:r>
      <w:r>
        <w:rPr>
          <w:rFonts w:ascii="仿宋_GB2312" w:hAnsi="仿宋_GB2312" w:eastAsia="仿宋_GB2312"/>
          <w:sz w:val="32"/>
          <w:szCs w:val="32"/>
        </w:rPr>
        <w:t>文化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户籍地台湾地区台中市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务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厦门市海沧区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05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5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韩秉丰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非法持有毒品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八年六个月，并处罚金人民币三万元。该犯及同案犯不服，提出上诉。福建省厦门市中级人民法院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宽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>，累计获考核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49.7</w:t>
      </w:r>
      <w:r>
        <w:rPr>
          <w:rFonts w:ascii="仿宋_GB2312" w:hAnsi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表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无违规扣分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原判财产性判项已履行罚金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</w:t>
      </w: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厦门市海沧区</w:t>
      </w:r>
      <w:r>
        <w:rPr>
          <w:rFonts w:ascii="仿宋_GB2312" w:hAnsi="仿宋_GB2312" w:eastAsia="仿宋_GB2312"/>
          <w:sz w:val="32"/>
          <w:szCs w:val="32"/>
        </w:rPr>
        <w:t>人民法院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05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5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书载明：扣押在案的款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54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其中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用于执行前项判决中被告人韩秉丰的罚金，剩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54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依法发还被告人韩秉丰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韩秉丰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韩秉丰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12-03T01:54:47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D2C65D0494A17B22E0471E3B49BBB</vt:lpwstr>
  </property>
  <property fmtid="{D5CDD505-2E9C-101B-9397-08002B2CF9AE}" pid="3" name="KSOProductBuildVer">
    <vt:lpwstr>2052-11.8.2.11019</vt:lpwstr>
  </property>
</Properties>
</file>