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60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黄英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7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小学文化，住福建省漳浦县。捕前无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南靖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0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6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黄英武犯生产、销售伪劣产品罪，判处有期徒刑八年，并处罚金人民币七万元，被告人黄英武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予以追缴，上缴国库。该犯及同案犯不服，提出上诉。福建省漳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由于文化程度低由本人口述，他犯代写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考核期内有违规，经民警批评教育后能够认识到自己的错误，能遵守法律法规及监规纪律，接受教育改造。</w:t>
      </w:r>
    </w:p>
    <w:p>
      <w:pPr>
        <w:pStyle w:val="Normal"/>
        <w:spacing w:lineRule="exact" w:line="500"/>
        <w:ind w:left="630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left="630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562.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其中本次提请向福建省南靖县人民法院缴交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内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6.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33.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福建省南靖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财产性判项复函载明：本案在执行过程中，因查无被执行人可供财产，本院终结本次执行程序。   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，因此提请减刑幅度扣减三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黄英武予以减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四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黄英武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firstLine="16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hanging="0"/>
        <w:jc w:val="left"/>
        <w:rPr>
          <w:rFonts w:cs="Times New Roma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right="840" w:firstLine="592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00"/>
        <w:ind w:right="840" w:firstLine="5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cp:keywords/>
  <dc:language>en-US</dc:language>
  <cp:lastModifiedBy>user</cp:lastModifiedBy>
  <cp:lastPrinted>2025-05-07T08:10:00Z</cp:lastPrinted>
  <dcterms:modified xsi:type="dcterms:W3CDTF">2025-10-29T01:53:00Z</dcterms:modified>
  <cp:revision>12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