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郭永伟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郭永伟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三明市，汉族，初中文化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梅列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7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郭永伟犯合同诈骗罪，判处有期徒刑十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责令退赔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29499.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发还各被害人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郭永伟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以非法占有为目的，隐瞒真相，通过借贷宝平台签订合同的过程中，骗取他人财物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63489.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特别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郭永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518.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42.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7.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三明市梅列区人民法院执行局，通过拍卖处置郭永伟名下房屋，共执行财产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1327.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郭永伟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郭永伟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0:57:12Z</dcterms:modified>
  <cp:revision>2</cp:revision>
  <dc:subject/>
  <dc:title>提请对罪犯郭永伟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