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周连锋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连锋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江西省广丰县，汉族，初中文化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盗窃罪被浙江省义乌市人民法院判处有期徒刑八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阳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潭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周连锋犯盗窃罪，判处有期徒刑十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周连锋盗窃犯罪所得赃款赃物予以继续追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十五天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周连锋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秘密窃取他人财物，共流窜盗窃作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，总价值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1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余元，属盗窃数额特别巨大。系累犯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连锋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他犯李华荣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他犯（陶强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他犯（宋涛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又因推搡他犯（戚豫梁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洗漱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他犯（罪犯刘锋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分；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辱骂他犯（翁振旦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又因推搡他犯（翁振旦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罪犯彭木章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三次物质奖励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28.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38.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.9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考核期内通过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连锋予以减去有期徒刑一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周连锋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28:39Z</dcterms:modified>
  <cp:revision>2</cp:revision>
  <dc:subject/>
  <dc:title>提请对罪犯周连锋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