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马银龙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马银龙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山东省临沂市费县，汉族，初中文化。因犯非法拘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判处有期徒刑一年三个月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将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马银龙犯组织、领导传销活动罪，判处有期徒刑二年六个月，并处罚金人民币二万元；犯非法拘禁罪，判处有期徒刑二年六个月；犯敲诈勒索罪，判处有期徒刑一年二个月，并处罚金人民币一万元。数罪并罚，决定执行有期徒刑五年九个月，并处罚金人民币三万元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马银龙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组织、领导传销活动，层级达三级以上，下线会员达三十人以上，扰乱经济社会秩序；指使他人逼迫他人加入传销组织，非法限制他人人身自由；又以非法占有为目的，以不让受害人离开相要挟，强行索取他人财物，数额较大，涉案金额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7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系恶势力集团首要分子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马银龙在刑罚执行期间能认罪悔罪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将乐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执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执行结案通知书，体现财产刑已执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马银龙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马银龙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28:59Z</dcterms:modified>
  <cp:revision>1</cp:revision>
  <dc:subject/>
  <dc:title>提请对罪犯马银龙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