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魏昌俤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昌俤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南平市延平区，汉族，小学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延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魏昌俤犯非法储存爆炸物罪，判处有期徒刑十年。被告人不服，提出上诉。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魏昌俤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非法储存爆炸物。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魏昌俤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04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6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昌俤予以减去有期徒刑八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魏昌俤 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41:02Z</dcterms:modified>
  <cp:revision>2</cp:revision>
  <dc:subject/>
  <dc:title>提请对罪犯魏昌俤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