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林桂良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7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林桂良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6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福州市，汉族，初中文化，捕前系福州市仓山区建新镇湾边村民委员会党支部书记，现在福建省武夷山监狱第三监区九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州市仓山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0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林桂良犯受贿罪，判处有期徒刑四年，并处罚金人民币二十五万元；犯职务侵占罪，判处有期徒刑一年六个月。决定执行有期徒刑五年，并处罚金人民币二十五万元；尚有违法所得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未退回，继续追缴。被告人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6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林桂良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间，伙同他人，利用职务上的便利，非法收受他人财务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，个人分得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；还利用职务上的便利，将本应上缴村财的款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.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占为己有，数额较大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林桂良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夜值班期间履职不到位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值星员履职不到位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同罪犯张家贵争吵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值星员履职不到位，未造成后果的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553.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，二次物质奖励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原判财产刑已履清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桂良予以减去有期徒刑五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0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林桂良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0:52:00Z</dcterms:created>
  <dc:creator>User</dc:creator>
  <dc:description/>
  <dc:language>en-US</dc:language>
  <cp:lastModifiedBy>Administrator</cp:lastModifiedBy>
  <dcterms:modified xsi:type="dcterms:W3CDTF">2022-05-30T01:12:23Z</dcterms:modified>
  <cp:revision>1</cp:revision>
  <dc:subject/>
  <dc:title>提请对罪犯林桂良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