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王永红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8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王永红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8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云南省昭通市，汉族，初中文化。现在福建省武夷山监狱第二监区五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建瓯市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8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9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王永红犯非法生产制毒物品罪，判处有期徒刑五年六个月，并处罚金三万元。被告人不服，提出上诉。福建省南平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：驳回上诉，维持原判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王永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，伙同他人违反国家规定非法生产制毒物品麻黄碱，情节特别严重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王永红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 xml:space="preserve">月累计获考核积分 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981.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考核期内共消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361.4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到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帐上余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94.4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月均消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0.8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申请监狱转帐代扣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王永红予以减去有期徒刑六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eastAsia="仿宋_GB2312;仿宋"/>
          <w:spacing w:val="-8"/>
          <w:sz w:val="30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王永红 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eastAsia="仿宋_GB2312;仿宋"/>
          <w:spacing w:val="-8"/>
          <w:sz w:val="30"/>
        </w:rPr>
      </w:pPr>
      <w:r>
        <w:rPr>
          <w:rFonts w:eastAsia="仿宋_GB2312;仿宋"/>
          <w:spacing w:val="-8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2:02:00Z</dcterms:created>
  <dc:creator>User</dc:creator>
  <dc:description/>
  <dc:language>en-US</dc:language>
  <cp:lastModifiedBy>Administrator</cp:lastModifiedBy>
  <dcterms:modified xsi:type="dcterms:W3CDTF">2022-05-30T01:39:54Z</dcterms:modified>
  <cp:revision>1</cp:revision>
  <dc:subject/>
  <dc:title>提请对罪犯王永红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