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詹万根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8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詹万根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清市，汉族，小学文化。现在福建省武夷山监狱第二监区五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7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詹万根犯强奸罪，判处有期徒刑三年三个月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詹万根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违背妇女意志，强行与被害人发生性关系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詹万根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浪费水电行为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操作失误，打错定位点，造成流水线停滞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非机械故障原因产品不合格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非机械故障原因产品不合格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推搡罪犯肖声富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93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，二次物质奖励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詹万根予以减去有期徒刑三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詹万根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02:00Z</dcterms:created>
  <dc:creator>User</dc:creator>
  <dc:description/>
  <dc:language>en-US</dc:language>
  <cp:lastModifiedBy>Administrator</cp:lastModifiedBy>
  <dcterms:modified xsi:type="dcterms:W3CDTF">2022-05-30T02:18:59Z</dcterms:modified>
  <cp:revision>1</cp:revision>
  <dc:subject/>
  <dc:title>提请对罪犯詹万根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