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官厚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7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官厚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明溪县，汉族，初中文化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梅列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官厚明犯强奸罪，判处有期徒刑九年；犯聚众斗殴罪，判处有期徒刑二年六个月。数罪并罚，决定执行有期徒刑十一年年。被告人不服，提出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官厚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伙同他人单独或共同轮流奸淫不满十八周岁的幼女；积极参加持械聚众斗殴。系恶势力团伙成员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官厚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69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官厚明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官厚明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0:55:19Z</dcterms:modified>
  <cp:revision>1</cp:revision>
  <dc:subject/>
  <dc:title>提请对罪犯官厚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