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叶久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久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贵州省六盘水市，汉族，小学文化。现在福建省武夷山监狱第二监区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永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叶久华犯强奸罪，判处有期徒刑四年二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叶久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强行与被害妇女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久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累计获考核积分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42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久华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叶久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05:10Z</dcterms:modified>
  <cp:revision>1</cp:revision>
  <dc:subject/>
  <dc:title>提请对罪犯叶久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