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雨超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雨超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高中文化。现在福建省武夷山监狱第二监区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吴雨超犯开设赌场罪，判处有期徒刑二年六个月，并处罚金人民币二万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吴雨超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中旬，其结伙利用互联网建立赌博平台，组织赌博，情节严重。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雨超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80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一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申请通过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雨超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吴雨超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1:45:25Z</dcterms:modified>
  <cp:revision>1</cp:revision>
  <dc:subject/>
  <dc:title>提请对罪犯吴雨超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