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建光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建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住福建省南平市建阳区，汉族，小学文化。现在福建省武夷山监狱第三监区八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建光犯贩卖毒品罪，判处有期徒刑十五年，剥夺政治权利三年，并处没收个人财产人民币六万元；犯买卖身份证件罪，判处有期徒刑六个月，并处罚金人民币二千元；决定执行有期徒刑十五年三个月，剥夺政治权利三年，并处没收个人财产人民币六万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三个月十五天，剥夺政治权利三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建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对毒品管制规定，非法贩卖毒品甲基苯丙胺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2.9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；其还购买伪造的驾驶证并使用该证以证明其身份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建光在刑罚执行期间能认罪悔罪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6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05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建光予以减去有期徒刑八个月十五天，剥夺政治权利三年不变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李建光卷宗材料共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06:48Z</dcterms:modified>
  <cp:revision>1</cp:revision>
  <dc:subject/>
  <dc:title>提请对罪犯李建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