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俞希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希建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延平区，汉族，文盲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贩卖毒品罪被南平市延平区人民法院判处有期徒刑四年八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俞希建犯贩卖毒品罪，判处有期徒刑十五年，剥夺政治权利二年，并处没收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容留他人吸毒罪，判处有期徒刑七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十五年三个月，剥夺政治权利二年，并处没收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三个月，剥夺政治权利二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俞希建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管理制度，向他人贩卖甲基苯丙胺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.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并多次容留他人吸食毒品。系累犯、毒品再犯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希建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殴打罪犯陈琳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48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366.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1.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俞希建予以减去有期徒刑五个月，剥夺政治权利二年不变，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俞希建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18:29Z</dcterms:modified>
  <cp:revision>1</cp:revision>
  <dc:subject/>
  <dc:title>提请对罪犯俞希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