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敏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24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敏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福建省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福清市江镜镇南宵村上和洋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汉族，初中文化。现在福建省武夷山监狱第五监区十五分监区服刑。</w:t>
      </w:r>
    </w:p>
    <w:p>
      <w:pPr>
        <w:pStyle w:val="Normal"/>
        <w:spacing w:lineRule="exact" w:line="400"/>
        <w:ind w:firstLine="521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敏犯贩卖毒品罪，判处有期徒刑三年九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敏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毒品管理法规，多次向他人贩卖毒品甲基苯丙胺约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敏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个人物品摆放不规范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非机械故障原因造成产品不合格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与他犯（罗祥鑫）发生推搡行为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违反学习规范行为（正课教育时躺卧床铺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99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敏予以减去有期徒刑七个月，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敏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2:22:23Z</dcterms:modified>
  <cp:revision>1</cp:revision>
  <dc:subject/>
  <dc:title>提请对罪犯张敏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