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杨有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7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杨有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7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吉林省洮南市，汉族，初中文化，现在福建省武夷山监狱第二监区四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将乐县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4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附带民事判决；以被告人杨有犯交通肇事罪，判处有期徒刑三年六个月；责令被告人杨有赔偿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17990.5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给附带民事诉讼原告人。判决发生法律效力后，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杨有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时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许，违反交通运输管理法规，无驾驶资格驾驶已达报废标准的机动车，致一人死亡。且肇事后逃逸，负事故的全部责任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杨有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在队列中动作不规范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劳动态度不端正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劳动态度不端正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劳动态度不端正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造成产品质量问题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路遇民警不按规范要求避让的（排队打饭时路遇民警未避让）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又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不按规定上交集中保管物品的（手缝针）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4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，二次物质奖励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共消费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96.5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到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帐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40.5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3.4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申请监狱代缴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杨有予以减去有期徒刑一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eastAsia="仿宋_GB2312;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杨有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eastAsia="仿宋_GB2312;仿宋"/>
          <w:spacing w:val="-8"/>
          <w:sz w:val="30"/>
        </w:rPr>
      </w:pPr>
      <w:r>
        <w:rPr>
          <w:rFonts w:eastAsia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02:00Z</dcterms:created>
  <dc:creator>User</dc:creator>
  <dc:description/>
  <dc:language>en-US</dc:language>
  <cp:lastModifiedBy>Administrator</cp:lastModifiedBy>
  <dcterms:modified xsi:type="dcterms:W3CDTF">2022-05-30T02:03:49Z</dcterms:modified>
  <cp:revision>1</cp:revision>
  <dc:subject/>
  <dc:title>提请对罪犯杨有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