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廖仕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仕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泰宁县，汉族，初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泰宁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廖仕明犯敲诈勒索罪，判处有期徒刑十年，并处罚金人民币五万元；犯强迫交易罪，判处有期徒刑二年二个月，并处罚金人民币二万元。决定执行有期徒刑十一年，并处罚金人民币七万元；继续追缴被告人廖仕明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返还被害人杨何杰、江弥俭。继续追缴被告人廖仕明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8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返还被害人黄兴寿、黄鹏建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维持对上诉人廖仕明的原审判决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廖仕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以非法占有为目的，采取要挟手段强行索取他人财物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特别巨大；以暴力、威胁手段强迫他人接受服务，情节特别严重。系恶势力团伙成员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廖仕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泰宁县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的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执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、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执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、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执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结案通知书体现该犯已履行财产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仕明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廖仕明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11:32Z</dcterms:modified>
  <cp:revision>1</cp:revision>
  <dc:subject/>
  <dc:title>提请对罪犯廖仕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