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林在慧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3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在慧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三明市梅列区，汉族，初中文化。现在福建省武夷山监狱第四监区十一分监区服刑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三明市三元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林在慧犯贩卖毒品罪，判处有期徒刑十五年，并处没收个人财产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；继续追缴违法所得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被告人不服，提出上诉。福建省三明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撤销福建省三明市三元区人民法院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发回福建省三明市三元区人民法院重新审判。福建省三明市三元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林在慧犯贩卖毒品罪，判处有期徒刑十五年，并处没收个人财产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继续追缴违法所得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同案不服，提出上诉。福三明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主要犯罪事实：被告人林在慧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违反国家法律规定，明知是毒品甲基苯丙胺仍进行贩卖或居间介绍贩卖，单独或介绍他人贩卖毒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贩卖毒品甲基苯丙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3.6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，收取贩毒款和获利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在慧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集体教育坐姿不端正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值星员履职不到位造成分菜不均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夜值星员履职不到位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入监教育期满后不能按要求熟背（监狱服刑人员行为规范）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出收工时未认真遵守相关队列规范要求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履行，遵守监规，服从管教，积极参加思想、文化、职业技术教育。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获得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32.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行完毕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在慧予以减去有期徒刑七个月。特提请你院审核裁定。</w:t>
      </w:r>
    </w:p>
    <w:p>
      <w:pPr>
        <w:pStyle w:val="Normal"/>
        <w:spacing w:lineRule="exact" w:line="36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林在慧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24:00Z</dcterms:created>
  <dc:creator>User</dc:creator>
  <dc:description/>
  <dc:language>en-US</dc:language>
  <cp:lastModifiedBy>Administrator</cp:lastModifiedBy>
  <dcterms:modified xsi:type="dcterms:W3CDTF">2022-05-30T01:15:46Z</dcterms:modified>
  <cp:revision>1</cp:revision>
  <dc:subject/>
  <dc:title>提请对罪犯林在慧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