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0"/>
          <w:szCs w:val="40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0"/>
          <w:szCs w:val="40"/>
        </w:rPr>
        <w:t>提请对罪犯黄文刚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6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黄文刚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河南省正阳县，汉族，初中文化。现在押福建省武夷山监狱第一监区一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8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黄文刚犯强奸罪，判处有期徒刑二年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黄文刚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时许间，违背妇女意志，使用暴力手段，强行与被害人发生性关系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罪犯黄文刚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91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  <w:szCs w:val="2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黄文刚予以减去有期徒刑三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黄文刚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1:44:00Z</dcterms:created>
  <dc:creator>User</dc:creator>
  <dc:description/>
  <dc:language>en-US</dc:language>
  <cp:lastModifiedBy>Administrator</cp:lastModifiedBy>
  <dcterms:modified xsi:type="dcterms:W3CDTF">2022-05-30T01:03:22Z</dcterms:modified>
  <cp:revision>1</cp:revision>
  <dc:subject/>
  <dc:title>提请对罪犯黄文刚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