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国利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3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国利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汉族，小学文化，户籍所在地：福建省福清市龙江街道苍下村埔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。现在福建省武夷山监狱第四监区十一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3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国利犯故意杀人罪，判处有期徒刑三年六个月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主要犯罪事实：被告人李国利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其持刀欲非法剥夺他人生命，致一人轻微伤，情节较轻，系自首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国利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私藏药品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与罪犯陈武争吵不听劝止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对罪犯李义明推搡行为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履行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获得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二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国利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李国利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1:06:14Z</dcterms:modified>
  <cp:revision>1</cp:revision>
  <dc:subject/>
  <dc:title>提请对罪犯李国利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