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罗有林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罗有林（曾用名罗文斌）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长汀县，汉族，初中文化。现在福建省武夷山监狱第四监区第十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三明市三元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19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罗有林犯非法生产制毒物品罪，判处有期徒刑六年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间，违反国家规定，非法生产用于制造毒品的原料氯麻黄碱共计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85.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千克，情节特别严重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罗有林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其他违反学习规范行为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殴打罪犯林竹华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到错误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，一次物质奖励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清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罗有林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罗有林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24:00Z</dcterms:created>
  <dc:creator>User</dc:creator>
  <dc:description/>
  <dc:language>en-US</dc:language>
  <cp:lastModifiedBy>Administrator</cp:lastModifiedBy>
  <dcterms:modified xsi:type="dcterms:W3CDTF">2022-05-30T01:17:58Z</dcterms:modified>
  <cp:revision>2</cp:revision>
  <dc:subject/>
  <dc:title>提请对罪犯罗有林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