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李名军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名军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顺昌县，汉族，初中文化。现在福建省武夷山监狱第一监区二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顺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李名军犯污染环境罪，判处有期徒刑二年四个月，并处罚金人民币四万元；犯盗窃罪，判处有期徒刑二年，并处罚金人民币二万元；犯诈骗罪，单处罚金人民币二千元。实行数罪并罚，决定执行有期徒刑三年十个月，并处罚金人民币六万二千元；继续退出赃款人民币八万元。同案不服，提出上诉。在案件审理过程中，上诉人自愿申请撤回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准许上诉人撤回上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李名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其违反国家规定，在无危险废物经营许可证的情况下，以营利为目的，非法处置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4.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吨废旧电容器，用于焚烧炼铝，严重污染环境；还以非法占有为目的，采取秘密窃取手段，盗窃被依法扣押的废旧电容器及废渣，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.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吨；还虚构事实骗取他人财物，数额较大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李名军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罪犯王树林发生争吵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于罪犯陈敏君发生争吵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90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69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27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4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顺昌县人民法院缴纳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福建省财政票据（电子）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41612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36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名军予以减去有期徒刑一个月十五天。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李名军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08:21Z</dcterms:modified>
  <cp:revision>1</cp:revision>
  <dc:subject/>
  <dc:title>提请对罪犯李名军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