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武亮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武亮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小学文化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强奸罪被福建省福清市人民法院判处有期徒刑十年六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二监区六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融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武亮犯抢劫罪，判处有期徒刑十年，剥夺政治权利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十五天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4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，剥夺政治权利一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武亮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以非法占有为目的，结伙采取暴力胁迫手段劫取他人财物，涉案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73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系累犯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武亮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全部履清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武亮予以减去有期徒刑八个月，剥夺政治权利一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武亮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15:18Z</dcterms:modified>
  <cp:revision>1</cp:revision>
  <dc:subject/>
  <dc:title>提请对罪犯林武亮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