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振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振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仙游县，汉族，初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振建犯开设赌场罪，判处有期徒刑三年六个月，并处罚金人民币五万元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振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为谋取非法利益，为赌博网站提供资金结算服务，共计收取赌资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7137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实际获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6519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振建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王克兹发生争吵，不听劝止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85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68.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282.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2.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振建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张振建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2:23:41Z</dcterms:modified>
  <cp:revision>1</cp:revision>
  <dc:subject/>
  <dc:title>提请对罪犯张振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