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佩夫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陈佩夫，男，</w:t>
      </w:r>
      <w:r>
        <w:rPr>
          <w:rFonts w:eastAsia="仿宋_GB2312;仿宋" w:ascii="仿宋_GB2312;仿宋" w:hAnsi="仿宋_GB2312;仿宋"/>
          <w:spacing w:val="-8"/>
          <w:sz w:val="30"/>
        </w:rPr>
        <w:t>199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邵武市，汉族，初中文化。现在福建省武夷山监狱第六监区十八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邵武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313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陈佩夫犯聚众斗殴罪，判处有期徒刑一年六个月，缓刑二年。在缓刑考验期内犯新罪，应当撤销缓刑，数罪并罚。福建省邵武市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20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112</w:t>
      </w:r>
      <w:r>
        <w:rPr>
          <w:rFonts w:ascii="仿宋_GB2312;仿宋" w:hAnsi="仿宋_GB2312;仿宋" w:eastAsia="仿宋_GB2312;仿宋"/>
          <w:spacing w:val="-8"/>
          <w:sz w:val="30"/>
        </w:rPr>
        <w:t>号刑事判决，撤销福建省邵武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313</w:t>
      </w:r>
      <w:r>
        <w:rPr>
          <w:rFonts w:ascii="仿宋_GB2312;仿宋" w:hAnsi="仿宋_GB2312;仿宋" w:eastAsia="仿宋_GB2312;仿宋"/>
          <w:spacing w:val="-8"/>
          <w:sz w:val="30"/>
        </w:rPr>
        <w:t>号刑事判决对被告人陈佩夫犯聚众斗殴罪所宣告的缓刑部分，以被告人陈佩夫犯强奸罪，判处有期徒刑二年六个月，与前次犯聚众斗殴罪判处有期徒刑一年六个月并罚，决定执行有期徒刑三年六个月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交付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4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陈佩夫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积极参与聚众斗殴，扰乱社会公共秩序；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时许，违背妇女意志，强行与妇女发生性关系。在缓刑考验期内犯新罪，应当撤销缓刑，数罪并罚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陈佩夫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因其他有违反基本规范行为（藏匿非亲属电话号码）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，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600.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陈佩夫予以减去有期徒刑五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陈佩夫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0:51:39Z</dcterms:modified>
  <cp:revision>1</cp:revision>
  <dc:subject/>
  <dc:title>提请对罪犯陈佩夫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