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邱则铭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则铭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初中文化。现在福建省武夷山监狱第三监区八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邱则铭犯贩卖毒品罪，判处有期徒刑八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容留他人吸毒罪，判处有期徒刑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数罪并罚，决定执行有期徒刑八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邱则铭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违反国家对毒品管制的规定，明知甲基苯丙胺是毒品（冰毒）而非法贩卖毒品重量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.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又容留多人吸食毒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邱则铭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2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全部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则铭予以减去有期徒刑八个月，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邱则铭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33:30Z</dcterms:modified>
  <cp:revision>1</cp:revision>
  <dc:subject/>
  <dc:title>提请对罪犯邱则铭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