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朱长华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朱长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延平区，汉族，初中文化，现在福建省武夷山监狱第二监区四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以被告人朱长华犯信用卡诈骗罪，判处有期徒刑七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信用卡诈骗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5268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返还被害单位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朱长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恶意透支信用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5268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，超过规定期限不还，经发卡银行多次催收后超过三个月仍不归还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朱长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违反安全生产相关规定（螺丝刀丢失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未按规定保管、使用劳动保护用品的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该批评教育后能认识错误，继续安心履行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588.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39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.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缴纳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代缴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长华予以减去有期徒刑五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朱长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2:29:38Z</dcterms:modified>
  <cp:revision>1</cp:revision>
  <dc:subject/>
  <dc:title> 提请对罪犯朱长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