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颜国枝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颜国枝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永春县，汉族，初中文化。现在福建省武夷山监狱第二监区五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沙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撤销福建省安溪县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5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书对被告人颜国枝犯诈骗罪，判处有期徒刑一年，缓刑一年三个月，并处罚金一万元（已缴纳）的缓刑部分的判决。以被告人颜国枝犯诈骗罪，判处有期徒刑三年，并处罚金人民币三万元。与前罪犯诈骗罪，数罪并罚，合并决定执行有期徒刑三年六个月，并处罚金人民币四万元（已缴纳一万元），退出违法所得人民币十一万八千元发还被害人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颜国枝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以非法占有为目的，通过虚构事实、隐瞒真相的手段，骗取他人财物，数额巨大。在缓刑考验期间内发现遗漏罪行，撤销缓刑，数罪并罚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颜国枝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要求着装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罪犯陈金城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44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45.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6.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0.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三明市沙县区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元（福建省行政事业单位资金往来结算票据，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1486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颜国枝予以减去有期徒刑四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颜国枝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00:55Z</dcterms:modified>
  <cp:revision>1</cp:revision>
  <dc:subject/>
  <dc:title>提请对罪犯颜国枝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