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0"/>
        </w:rPr>
        <w:t>提请对罪犯李静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6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静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四川省长宁县，汉族，初中文化。现在押福建省武夷山监狱第一监区一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闽清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李静犯强奸罪，判处有期徒刑六年；犯猥亵儿童罪，判处有期徒刑二年。数罪并罚，决定执行有期徒刑七年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字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李静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使用掐脖子，殴打等暴力手段，言语威胁等手段奸淫幼女；还以满足性欲为目的，用言语威胁的方法强迫被害人为其口交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静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值星履职不到位，未造成后果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值星员履职不到位，未造成后果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5.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静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李静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44:00Z</dcterms:created>
  <dc:creator>User</dc:creator>
  <dc:description/>
  <dc:language>en-US</dc:language>
  <cp:lastModifiedBy>Administrator</cp:lastModifiedBy>
  <dcterms:modified xsi:type="dcterms:W3CDTF">2022-05-30T01:07:14Z</dcterms:modified>
  <cp:revision>1</cp:revision>
  <dc:subject/>
  <dc:title>提请对罪犯李静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