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游征灿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游征灿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9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初中文化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2017)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附带民事判决，以被告人游征灿犯故意杀人罪，判处有期徒刑十五年。附带民事诉讼被告人游深建、陈水娘应赔偿附带民事诉讼原告人虞开明等四人经济损失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84563.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附带民事诉讼被告人游深建、陈水娘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与同案参与人对赔偿总额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4093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互负连带责任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）。服刑期间因确有悔改表现。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3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三个月十五天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现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3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游征灿，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凌晨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时许，其为逞强好胜，伙同他人持械聚众斗殴，在斗殴过程中，其致一人死亡，同案人致一人轻伤。犯罪时未满十八周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游征灿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月累计获考核积分 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 xml:space="preserve">3532 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 间隔期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4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76.7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消费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2.9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,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申请监狱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游征灿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游征灿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2:06:25Z</dcterms:modified>
  <cp:revision>1</cp:revision>
  <dc:subject/>
  <dc:title>提请对罪犯游征灿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