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管灵珊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管灵珊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浙江省庆元县，汉族，小学文化。因犯非法持有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福建省武夷山市人民法院判处有期徒刑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第十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建阳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管灵珊犯贩卖、运输毒品罪，判处有期徒刑十四年，附加剥夺政治权利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犯非法持有毒品罪，判处有期徒刑七年十一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决定执行有期徒刑十七年，剥夺政治权利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；继续追缴违法所得款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予以没收上缴国库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管灵珊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违反毒品管理法规贩卖、运输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.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；非法持有毒品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3.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管灵珊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6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342.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9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3.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1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管灵珊予以减去有期徒刑五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管灵珊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0:55:51Z</dcterms:modified>
  <cp:revision>2</cp:revision>
  <dc:subject/>
  <dc:title>提请对罪犯管灵珊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