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奇玮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奇玮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南平市，汉族，中专文化，因犯故意伤害、贩卖毒品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顺昌县人民法院判处有期徒刑一年三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一监区二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顺昌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王奇玮犯非法持有毒品罪，判处有期徒刑八年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4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5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王奇玮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非法持有毒品甲基苯丙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.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。系累犯、毒品再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王奇玮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奇玮予以减去有期徒刑六个月十五天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王奇玮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39:25Z</dcterms:modified>
  <cp:revision>1</cp:revision>
  <dc:subject/>
  <dc:title>提请对罪犯王奇玮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