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显塘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显塘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三明市三元区，汉族，小学文化，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显塘犯寻衅滋事罪，判处有期徒刑六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起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一、撤销福建省三明市三元区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中对被告人李显塘的判决部分；二、以上诉人李显塘犯寻衅滋事罪，判处有期徒刑四年六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显塘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在三元区人民政府依法依规征地过程中为谋取非法利益，借故生非，分别采取强占、值守地块，任意损毁他人财物，摆放棺木恐吓他人，制作大字报辱骂他人，在公共场所起哄闹事，严重扰乱当地经济秩序、社会生活秩序，造成恶劣社会影响。系恶势力团伙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显塘在刑罚执行期间能认罪悔罪，遵守监规，服从管教，积极参加思想、文化、职业技术教育，积极参加力所能及的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显塘予以减去有期徒刑三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李显塘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09:46Z</dcterms:modified>
  <cp:revision>1</cp:revision>
  <dc:subject/>
  <dc:title>提请对罪犯李显塘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