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唐爱辉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唐爱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文盲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唐爱辉犯强奸罪，判处有期徒刑六年三个月；犯猥亵儿童罪，判处有期徒刑四年三个月；犯强制猥亵罪，判处有期徒刑二年三个月，数罪并罚，决定执行有期徒刑十年六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唐爱辉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奸淫幼女，又先后两次猥亵幼女；且强制猥亵妇女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唐爱辉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队列动作不规范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又因回答民警问题时行为动作不规范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唐爱辉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唐爱辉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37:49Z</dcterms:modified>
  <cp:revision>2</cp:revision>
  <dc:subject/>
  <dc:title>提请对罪犯唐爱辉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