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0"/>
        </w:rPr>
        <w:t>提请对罪犯蔡祥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6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蔡祥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闽侯县，汉族，高中文化。现在押福建省武夷山监狱第一监区一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台江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蔡祥犯开设赌场罪，判处有期徒刑三年六个月，并处罚金人民币三万元；继续追缴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上缴国库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蔡祥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初，伙同他人为谋取非法利益，为赌博网站提供资金结算服务，共计收取赌资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971376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远，实际获利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06519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情节严重，系主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蔡祥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01.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117.0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812.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9.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蔡祥予以减去有期徒刑三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蔡祥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0:49:09Z</dcterms:modified>
  <cp:revision>1</cp:revision>
  <dc:subject/>
  <dc:title>提请对罪犯蔡祥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