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王景程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8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王景程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8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顺昌县，汉族，初中文化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因寻衅滋事罪被广东省开平市人民法院判处有期徒刑九个月，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刑满释放。现在福建省武夷山监狱第二监区五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王景程犯制造毒品罪，判处有期徒刑十一年六个月，剥夺政治权利三年，并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。服刑期间因确有悔改表现，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六个月，剥夺政治权利三年不变。裁定书送达回证时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王景程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，伙同他人共同制造毒品。系累犯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王景程在刑罚执行期间能认罪悔罪，曾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罪犯之间私自传递一般物品，被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共违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65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结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3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间隔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4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该犯被判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已履行完毕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王景程予以减去有期徒刑八个月，剥夺政治权利三年不变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eastAsia="仿宋_GB2312;仿宋"/>
          <w:spacing w:val="-8"/>
          <w:sz w:val="30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王景程 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eastAsia="仿宋_GB2312;仿宋"/>
          <w:spacing w:val="-8"/>
          <w:sz w:val="30"/>
        </w:rPr>
      </w:pPr>
      <w:r>
        <w:rPr>
          <w:rFonts w:eastAsia="仿宋_GB2312;仿宋"/>
          <w:spacing w:val="-8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2:02:00Z</dcterms:created>
  <dc:creator>User</dc:creator>
  <dc:description/>
  <dc:language>en-US</dc:language>
  <cp:lastModifiedBy>Administrator</cp:lastModifiedBy>
  <dcterms:modified xsi:type="dcterms:W3CDTF">2022-05-30T01:38:47Z</dcterms:modified>
  <cp:revision>1</cp:revision>
  <dc:subject/>
  <dc:title>提请对罪犯王景程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