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良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良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四川省渠县千佛乡齐心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初中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良犯故意伤害罪，判处有期徒刑一年二个月；犯抢劫罪，判处有期徒刑五年三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决定执行有期徒刑六年二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责令退出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5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良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伙同他人受人雇佣故意伤害他人身体，致一人轻伤一级；还伙同他人以暴力手段劫取他人钱财，金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良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后勤犯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3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罪犯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良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李良卷宗材料共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07:58Z</dcterms:modified>
  <cp:revision>2</cp:revision>
  <dc:subject/>
  <dc:title>提请对罪犯李良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