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罗剑高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9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罗剑高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明溪县，汉族，初中文化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三明市梅列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罗剑高犯强奸罪，判处有期徒刑九年六个月；犯聚众斗殴罪，判处有期徒刑二年九个月；犯寻衅滋事罪，判处有期徒刑一年。数罪并罚，决定执行有期徒刑十二年六个月。被告人不服，提出上诉。福建省三明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罗剑高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单独或共同轮流奸淫不满十八周岁的幼女；又积极参加持械聚众斗殴，单独或伙同他人共同多次随意殴打他人，情节恶劣。系恶势力团伙成员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罗剑高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62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剑高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0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罗剑高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2:00Z</dcterms:created>
  <dc:creator>User</dc:creator>
  <dc:description/>
  <dc:language>en-US</dc:language>
  <cp:lastModifiedBy>Administrator</cp:lastModifiedBy>
  <dcterms:modified xsi:type="dcterms:W3CDTF">2022-05-30T01:17:33Z</dcterms:modified>
  <cp:revision>2</cp:revision>
  <dc:subject/>
  <dc:title>提请对罪犯罗剑高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