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明文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明文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云南省富宁县，壮族，小学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邵武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明文犯盗窃罪，判处有期徒刑十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被告人黄明文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退赔被害人许进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3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与另案被告人共同承担），被告人韦正才、黄明文退赔被害人谢梓江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与另案被告人共同承担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明文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采取秘密手段窃取他人财物，参与盗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起，盗窃数额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3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明文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利用劳动原辅料干私活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2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18.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75.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8.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明文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黄明文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02:24Z</dcterms:modified>
  <cp:revision>1</cp:revision>
  <dc:subject/>
  <dc:title>提请对罪犯黄明文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