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杨龙宝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杨龙宝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松溪县，汉族，文盲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寻衅滋事罪被浙江省永嘉县人民法院判处有期徒刑二年二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松溪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杨龙宝犯贩卖毒品罪，判处有期徒刑三年四个月，并处罚金人民币五千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被告人杨龙宝在判决宣告以后，刑罚执行完毕以前被发现漏罪，被解回重审。福建省政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杨龙宝犯贩卖毒品罪，判处有期徒刑五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与原贩卖毒品罪数罪并罚，合并执行有期徒刑七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被告人杨龙宝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再次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杨龙宝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违反国家对毒品管理规定，多次贩卖甲基苯丙胺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情节严重。在判决宣告以后，刑罚执行完毕以前被发现漏罪，数罪并罚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杨龙宝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劳动态度不端正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9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龙宝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杨龙宝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2:02:22Z</dcterms:modified>
  <cp:revision>2</cp:revision>
  <dc:subject/>
  <dc:title>提请对罪犯杨龙宝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