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谢小忠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小忠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小学文化。现在福建省武夷山监狱第三监区九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谢小忠犯抢劫罪，判处有期徒刑十二年，剥夺政治权利二年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劳改支队服刑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在服刑期间不思悔改，寻机实施脱逃。福建省武夷山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谢小忠犯脱逃罪，判处有期徒刑二年；加上前罪未执行完毕的刑罚八年零十一日，总和刑期为有期徒刑十年零十一日，决定执行有期徒刑十年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谢小忠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，伙同他人携带匕首，采取暴力胁迫和强行搜身的手段，劫取客车驾驶员、售票员及乘客的钱财，情节严重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在服刑期间不思悔改，寻机实施脱逃，服刑期间又犯新罪，应数罪并罚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小忠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生产现场随意走动，影响公共秩序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在劳动中擅离岗位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77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小忠予以减去有期徒刑八个月，剥夺政治权利二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谢小忠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48:42Z</dcterms:modified>
  <cp:revision>2</cp:revision>
  <dc:subject/>
  <dc:title>提请对罪犯谢小忠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