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肖洁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肖洁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尤溪县，汉族，初中文化。现在福建省武夷山监狱第二监区六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马尾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0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肖洁犯诈骗罪，判处有期徒刑三年六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责令被告人肖世溱、肖洁、吴培森、陈晓艳、吴梓洋、赵朋共同退赔被害人罗伯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·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托马斯的经济损失共计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566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肖洁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其伙同他人以非法占有为目的，虚构事实，隐瞒真相，骗取他人钱款，折合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0087.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数额巨大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肖洁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30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向福州市马尾区人民法院缴纳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（福建省财政票据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0041491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向福州市马尾区人民法院缴纳退赔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566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（福建省财政票据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00150247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肖洁予以减去有期徒刑五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肖洁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02:00Z</dcterms:created>
  <dc:creator>User</dc:creator>
  <dc:description/>
  <dc:language>en-US</dc:language>
  <cp:lastModifiedBy>Administrator</cp:lastModifiedBy>
  <dcterms:modified xsi:type="dcterms:W3CDTF">2022-05-30T01:47:34Z</dcterms:modified>
  <cp:revision>1</cp:revision>
  <dc:subject/>
  <dc:title>提请对罪犯肖洁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