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国彪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国彪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广东省深圳市罗湖区，汉族，大学文化。现在福建省武夷山监狱第一监区三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国彪犯走私普通货物罪，判处有期徒刑一年六个月；犯走私国家禁止进出口的货物罪，判处有期徒刑二年。决定执行有期徒刑三年，缓刑三年。福州市人民检察院提出抗诉、同案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国彪犯走私普通货物罪，判处有期徒刑一年六个月；犯走私国家禁止进出口的货物罪，判处有期徒刑二年，并处罚金人民币二万元。决定执行有期徒刑三年，缓刑三年，并处罚金人民币二万元。在判决宣告后刑罚执行完毕前发现漏罪。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国彪犯走私普通货物罪，判处有期徒刑三年。与前罪数罪并罚，决定执行有期徒刑五年，并处罚金人民币二万元。被告人不服，提出上诉。福建省高级人民法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国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海关法规，逃避海关监管，伪报贸易性质将特定商品走私进境，偷逃应缴税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82181.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。在判决宣告以后，刑罚执行完毕以前，发现判决宣告以前还有其他罪没有判决，依法应当撤销缓刑，数罪并罚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国彪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二万元，已履行完毕。</w:t>
      </w:r>
    </w:p>
    <w:p>
      <w:pPr>
        <w:pStyle w:val="Normal"/>
        <w:spacing w:lineRule="exact" w:line="36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国彪予以减去有期徒刑六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国彪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12:49Z</dcterms:modified>
  <cp:revision>1</cp:revision>
  <dc:subject/>
  <dc:title>提请对罪犯林国彪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