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提请对罪犯柏富清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2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柏富清，男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8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出生于四川省广安市，汉族，小学文化。因犯抢劫罪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被浙江省温州市龙湾区人民法院判处有期徒刑二年六个月，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刑满释放。现在福建省武夷山监狱第四监区十分监区服刑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福建省福清市人民法院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018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8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号刑事判决，以被告人柏富清犯聚众斗殴罪，判处有期徒刑三年二个月。判决发生法律效力后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止）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原判主要犯罪事实：被告人柏富清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，其结伙持械聚众斗殴，系积极参加者，致一人轻伤二级。系累犯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罪犯柏富清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累计获考核积分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058.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分，获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次表扬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2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柏富清予以减去有期徒刑三个月。特提请你院审核裁定。</w:t>
      </w:r>
    </w:p>
    <w:p>
      <w:pPr>
        <w:pStyle w:val="Normal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TextBodyIndent"/>
        <w:spacing w:lineRule="exact" w:line="360"/>
        <w:ind w:hanging="0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柏富清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2 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24:00Z</dcterms:created>
  <dc:creator>User</dc:creator>
  <dc:description/>
  <dc:language>en-US</dc:language>
  <cp:lastModifiedBy>Administrator</cp:lastModifiedBy>
  <dcterms:modified xsi:type="dcterms:W3CDTF">2022-05-30T00:17:30Z</dcterms:modified>
  <cp:revision>2</cp:revision>
  <dc:subject/>
  <dc:title>提请对罪犯柏富清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