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何彦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彦民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河南省上蔡县，汉族，小学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何彦民犯故意伤害罪，判处有期徒刑九个月，缓刑一年。因在缓刑考验期间内犯新罪。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撤销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被告人何彦民宣告缓刑一年的执行部分，执行原判有期徒刑九个月。以被告人何彦民犯聚众斗殴罪，判处有期徒刑四年六个月；与原犯故意伤害罪，数罪并罚，决定执行有期徒刑五年。被告人不服，提出上诉。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何彦民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结伙持械聚众斗殴，人数多，规模大，社会影响恶劣。在缓刑考验期间内犯新罪，依法撤销缓刑，予以数罪并罚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何彦民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未经民警同意在会见中不使用普通话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故意推搡罪犯王怡根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03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彦民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何彦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0:57:35Z</dcterms:modified>
  <cp:revision>1</cp:revision>
  <dc:subject/>
  <dc:title>提请对罪犯何彦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