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吴吓俤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吓俤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永泰县，汉族，初中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永泰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吴吓俤犯开设赌场罪，判处有期徒刑三年一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三被告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被告人吴吓俤等五被告人违反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吴吓俤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营利为目的，利用互联网、移动通讯终端组建网络赌博微信群开设赌场组织赌博活动。抽头渔利金额累计已达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以上，情节严重。有前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吴吓俤在刑罚执行期间能认罪悔罪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1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申请由监狱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该犯原判财产刑个人部分已履行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吓俤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宋体" w:eastAsia="仿宋_GB2312;仿宋"/>
          <w:sz w:val="24"/>
          <w:u w:val="single"/>
        </w:rPr>
        <w:t>吴吓</w:t>
      </w:r>
      <w:r>
        <w:rPr>
          <w:rFonts w:ascii="仿宋_GB2312;仿宋" w:hAnsi="仿宋_GB2312;仿宋" w:cs="宋体"/>
          <w:sz w:val="24"/>
          <w:u w:val="single"/>
        </w:rPr>
        <w:t>俤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44:31Z</dcterms:modified>
  <cp:revision>2</cp:revision>
  <dc:subject/>
  <dc:title>提请对罪犯吴吓俤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