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梁桂林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5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梁桂林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福建省福州市，汉族，初中文化。现在福建省武夷山监狱第一监区三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州市仓山区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0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梁桂林犯强奸罪，判处有期徒刑三年三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梁桂林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违背妇女意志，趁被害人酒醉之机与其发生性关系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梁桂林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376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。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pacing w:val="-8"/>
          <w:sz w:val="30"/>
          <w:szCs w:val="2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梁桂林予以减去有期徒刑五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梁桂林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44:00Z</dcterms:created>
  <dc:creator>User</dc:creator>
  <dc:description/>
  <dc:language>en-US</dc:language>
  <cp:lastModifiedBy>Administrator</cp:lastModifiedBy>
  <dcterms:modified xsi:type="dcterms:W3CDTF">2022-05-30T01:10:11Z</dcterms:modified>
  <cp:revision>1</cp:revision>
  <dc:subject/>
  <dc:title>提请对罪犯梁桂林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