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江华章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江华章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6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建瓯市，汉族，小学文化。现在福建省武夷山监狱第一监区二分监区服刑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南刑初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江华章犯贩卖、运输毒品罪，判处有期徒刑十五年，剥夺政治权利三年，并处没收个人财产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已缴纳）；继续追缴违法所得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4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上缴国库。同案不服，提出上诉。福建省高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刑终字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武夷山监狱执行（原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54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九个月；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8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；又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以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0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，减去有期徒刑七个月，剥夺政治权利三年不变。裁定书送达回证时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江华章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间，伙同他人明知是毒品而实施贩卖、运输行为，多次贩卖、运输毒品冰毒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5.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、氯胺酮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4.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、麻古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克数量大，系主犯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江华章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结转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9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间隔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4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原判财产刑已履行。</w:t>
      </w:r>
    </w:p>
    <w:p>
      <w:pPr>
        <w:pStyle w:val="Normal"/>
        <w:spacing w:lineRule="exact" w:line="36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6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江华章予以减去有期徒刑八个月，剥夺政治权利三年不变。特提请你院审核裁定。</w:t>
      </w:r>
    </w:p>
    <w:p>
      <w:pPr>
        <w:pStyle w:val="Normal"/>
        <w:spacing w:lineRule="exact" w:line="36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江华章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04:27Z</dcterms:modified>
  <cp:revision>1</cp:revision>
  <dc:subject/>
  <dc:title>提请对罪犯江华章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