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郑公明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郑公明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州市，汉族，初中文化，现在福建省武夷山监狱第三监区九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仓山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4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郑公明犯过失以危险方法危害公共安全罪，判处有期徒刑三年六个月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郑公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明知涉案楼房属违章建筑，仍予以对外出租，且在楼房出现质量问题后，未采取有效措施，该楼房在租赁期间倒塌，造成三名租户死亡及多名租户受伤的后果，但是被告人对该事故的发生，主观上既不希望，也不放任，属于过于自信的过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郑公明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学习现场随意走动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23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郑公明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郑公明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2:24:09Z</dcterms:modified>
  <cp:revision>2</cp:revision>
  <dc:subject/>
  <dc:title>提请对罪犯郑公明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