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欧阳骏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欧阳骏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0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尤溪县，汉族，初中文化。现在福建省武夷山监狱第三监区七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仓山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6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欧阳骏犯诈骗罪，判处有期徒刑一年五个月，并处罚金人民币五千元。被告人欧阳骏在判决宣告以后，刑罚执行完毕以前发现还有其他罪没有判决，应当数罪并罚。福建省尤溪县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426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欧阳骏犯故意伤害罪，判处有期徒刑二年二个月；与原犯诈骗罪并罚。决定执行有期徒刑三年一个月，并处罚金人民币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00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元（已缴纳）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欧阳骏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故意伤害他人身体，致一人重伤二级三处，轻伤一级一处。被告人欧阳骏在判决宣告以后，刑罚执行完毕以前发现还有其他罪没有判决，应当数罪并罚。系犯罪时不满十八周岁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欧阳骏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94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该犯被判处罚金五千元，已履清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欧阳骏予以减去有期徒刑三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欧阳骏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16:00Z</dcterms:created>
  <dc:creator>User</dc:creator>
  <dc:description/>
  <dc:language>en-US</dc:language>
  <cp:lastModifiedBy>Administrator</cp:lastModifiedBy>
  <dcterms:modified xsi:type="dcterms:W3CDTF">2022-05-30T01:31:13Z</dcterms:modified>
  <cp:revision>2</cp:revision>
  <dc:subject/>
  <dc:title>提请对罪犯欧阳骏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