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徐培麒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徐培麒，化名徐威麒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台湾省苗栗县，汉族，初中文化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8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徐培麒犯诈骗罪，判处有期徒刑四年七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退出其诈骗非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89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返还被害人李美珍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徐培麒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虚构事实、隐瞒真相骗取他人财物共计价值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89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徐培麒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433.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152.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1.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徐培麒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徐培麒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1:58:08Z</dcterms:modified>
  <cp:revision>2</cp:revision>
  <dc:subject/>
  <dc:title>提请对罪犯徐培麒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