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冉俊成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冉俊成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重庆市酉阳土家族苗族自治县，土家族，小学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冉俊成犯盗窃罪，判处有期徒刑二年，并处罚金人民币一万元；责令被告人冉俊成、陈永高共同退赔被害人倪政秋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的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561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冉俊成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多次共同秘密窃取他人财物，数额较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冉俊成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91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5.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666.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.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冉俊成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冉俊成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33:55Z</dcterms:modified>
  <cp:revision>1</cp:revision>
  <dc:subject/>
  <dc:title>提请对罪犯冉俊成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