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代双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代双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湖北省房县，汉族，初中文化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代双犯聚众斗殴罪，判处有期徒刑四年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代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时许，结伙持械聚众斗殴。系积极参加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代双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非机械故障原因产品不合格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453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代双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代双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0:54:48Z</dcterms:modified>
  <cp:revision>1</cp:revision>
  <dc:subject/>
  <dc:title>提请对罪犯代双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