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子飞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子飞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，汉族，小学文化，现在福建省武夷山监狱医院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瓯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子飞犯合同诈骗罪，判处有期徒刑十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退出合同诈骗犯罪所得，返还被害人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裁定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31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子飞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伙同他人以非法占有为目的，在签订、履行合同的过程中采取虚构事实、隐瞒真相的方式骗取他人财物，数额特别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子飞在刑法执行期间能认罪悔罪，遵守监规，服从管教，积极参加思想、文化、职业技术教育，积极参加生产劳动，服从劳动安排，努力完成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48.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账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28.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.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代转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子飞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陈子飞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9:00Z</dcterms:created>
  <dc:creator>User</dc:creator>
  <dc:description/>
  <dc:language>en-US</dc:language>
  <cp:lastModifiedBy>Administrator</cp:lastModifiedBy>
  <dcterms:modified xsi:type="dcterms:W3CDTF">2022-05-30T00:53:43Z</dcterms:modified>
  <cp:revision>1</cp:revision>
  <dc:subject/>
  <dc:title>提请对罪犯陈子飞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