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家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家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，汉族，文盲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张家明犯放火罪，判处有期徒刑六年六个月。同案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一、准许上诉人郑仁土撤回上诉，二、驳回上诉人蔡求报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张家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伙同他人为谋取私利，故意在公众场所放火，严重危害公共安全，并造成公众财产的重大损失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张家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出收工过程未认真遵守相关队列规范要求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队列中讲话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携带物品进车间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51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家明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家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 xml:space="preserve">册。 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2:21:59Z</dcterms:modified>
  <cp:revision>2</cp:revision>
  <dc:subject/>
  <dc:title>提请对罪犯张家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