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李熙伟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熙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住福建省福清市高山镇后耀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高中文化。现在福建省武夷山监狱第四监区十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熙伟犯故意损坏财物罪，判处有期徒刑一年三个月；犯聚众斗殴罪，判处有期徒刑四年。数罪并罚，决定执行有期徒刑五年。同案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7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一、撤销福建省福清市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。二、原审被告人李熙伟犯故意破坏财物罪，判处有期徒刑一年三个月；犯聚众斗殴罪，判处有期徒刑三年三个月。决定执行有期徒刑四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熙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结伙持械聚众斗殴，人数多，规模大，社会影响恶劣；结伙故意毁坏他人财物数额较大，情节严重。系恶势力犯罪集团成员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熙伟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看新闻说话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累计获考核积分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熙伟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李熙伟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09:18Z</dcterms:modified>
  <cp:revision>1</cp:revision>
  <dc:subject/>
  <dc:title>提请对罪犯李熙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