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刘小铨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小铨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永安市，汉族，初中文化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刘小铨犯非法生产制毒物品罪，判处有期徒刑六年，并处罚金人民币三万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刘小铨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违反国家规定，非法生产制毒物品溴代苯丙酮，现场被查获的成品数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5.84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千克，情节特别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刘小铨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互监组成员履职不到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4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建瓯市人民法院缴纳罚金人民币三万元（票据名称福建省政府非税收入票据，票据号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24513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小铨予以减去有期徒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刘小铨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17:05Z</dcterms:modified>
  <cp:revision>2</cp:revision>
  <dc:subject/>
  <dc:title>提请对罪犯刘小铨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