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叶斌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叶斌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寿宁县，汉族，高中文化。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邵武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叶斌犯诈骗罪，判处有期徒刑三年六个月，并处罚金人民币三万元。继续向各被告人追缴违法所得，发还被害人，不足部分责令各被告人共同退赔（各被告人对其参与期间本小组的诈骗数额承担退赔责任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叶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参与诈骗犯罪集团，以非法占有为目的，采用虚构事实、隐瞒真相的手段，骗取他人财物，数额特别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叶斌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51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33.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25.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7.6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福建省邵武市人民法院缴纳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福建省财政票据（电子）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014902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叶斌予以减去有期徒刑一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叶斌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2:04:41Z</dcterms:modified>
  <cp:revision>1</cp:revision>
  <dc:subject/>
  <dc:title>提请对罪犯叶斌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