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季鸿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季鸿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初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季鸿犯强奸罪，判处有期徒刑二年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季鸿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背妇女意志，强行与妇女发生关系。有前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季鸿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27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季鸿予以减去有期徒刑二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陈季鸿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0:50:00Z</dcterms:modified>
  <cp:revision>1</cp:revision>
  <dc:subject/>
  <dc:title>提请对罪犯陈季鸿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