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祁伟君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祁伟君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漳浦县，汉族，中专文化。现在武夷山监狱第三监区八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政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政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祁伟君犯诈骗罪，判处有期徒刑十二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犯合同诈骗罪，判处有期徒刑十一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；数罪并罚，决定执行有期徒刑十八年六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责令被告人祁伟君退赔被害人陈沛沅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人民币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对罪犯祁伟君减去有期徒刑七个月。因发现有错误，需更正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撤销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；对罪犯祁伟君减去有期徒刑六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四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祁伟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以非法占有为目的，骗取他人财物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特别巨大；又在签订、履行合同过程中，骗取他人车辆三辆，价值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6.453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万元，数额特别巨大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祁伟君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私自传递违反规定物品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5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130.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69.5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0.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代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祁伟君予以减去有期徒刑四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祁伟君卷宗材料共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32:09Z</dcterms:modified>
  <cp:revision>2</cp:revision>
  <dc:subject/>
  <dc:title>提请对罪犯祁伟君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