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黄启健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黄启健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光泽县，汉族，中专文化。现在福建省武夷山监狱第二监区六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光泽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黄启健犯交通肇事罪，判处有期徒刑二年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黄启健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，违反交通运输管理法规，造成一人死亡的重大交通事故，并负事故全部责任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黄启健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07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黄启健予以减去有期徒刑三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黄启健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02:00Z</dcterms:created>
  <dc:creator>User</dc:creator>
  <dc:description/>
  <dc:language>en-US</dc:language>
  <cp:lastModifiedBy>Administrator</cp:lastModifiedBy>
  <dcterms:modified xsi:type="dcterms:W3CDTF">2022-05-30T01:02:55Z</dcterms:modified>
  <cp:revision>1</cp:revision>
  <dc:subject/>
  <dc:title>提请对罪犯黄启健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