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华文中宋;宋体" w:hAnsi="华文中宋;宋体" w:eastAsia="华文中宋;宋体" w:cs="华文中宋;宋体"/>
          <w:spacing w:val="-6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-6"/>
          <w:sz w:val="44"/>
          <w:szCs w:val="44"/>
        </w:rPr>
        <w:t>提请对罪犯周继朋减刑建议书</w:t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周继朋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寿宁县，汉族，初中文化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盗窃罪被福建建阳市人民法院判处有期徒刑十个月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三监区七分监区服刑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周宁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周刑初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周继朋犯强奸罪，判处有期徒刑八年四个月；犯强迫卖淫罪，判处有期徒刑十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罪并罚，决定执行有期徒刑十六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继续追缴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，上缴国库。被告人不服，提出上诉。宁德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宁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执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一年一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十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周继朋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明知被害人系智障人员，采取诱骗手段与被害人多次发生性关系；还为非法牟利以暴力手段多次强迫他人卖淫。系累犯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周继朋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未经允许不出工态度恶劣情节特别严重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受到警告处罚一次并扣减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与罪犯王琪争吵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推搡他犯（江新红）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殴打罪犯周连锋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故意辱骂他犯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受一次警告处罚并扣减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96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8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44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二次物质奖励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、继续追缴违法所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已缴清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周继朋予以减去有期徒刑六个月。特提请你院审核裁定。</w:t>
      </w:r>
    </w:p>
    <w:p>
      <w:pPr>
        <w:pStyle w:val="Normal"/>
        <w:spacing w:lineRule="exact" w:line="34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40"/>
        <w:ind w:hanging="0"/>
        <w:rPr/>
      </w:pPr>
      <w:r>
        <w:rPr/>
        <w:t>南平市中级人民法院</w:t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周继朋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2:28:17Z</dcterms:modified>
  <cp:revision>2</cp:revision>
  <dc:subject/>
  <dc:title>提请对罪犯周继朋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