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肖文宝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8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肖文宝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南平市建阳区，汉族，小学文化。现在福建省武夷山监狱第六监区十六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南平市建阳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附带民事判决，以被告人肖文宝犯寻衅滋事罪，判处有期徒刑二年六个月；犯破坏生产经营罪，判处有期徒刑十一个月；犯妨害作证罪，判处有期徒刑一年六个月。决定执行有期徒刑四年六个月。被告人不服，提出上诉，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附带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肖文宝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与他人经常纠集在一起，以暴力、威胁等手段，实施了寻衅滋事、破坏生产经营、妨害作证犯罪活动。属恶势力犯罪团伙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肖文宝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劳动态度不端正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629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肖文宝予以减去有期徒刑八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0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肖文宝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2 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0:52:00Z</dcterms:created>
  <dc:creator>User</dc:creator>
  <dc:description/>
  <dc:language>en-US</dc:language>
  <cp:lastModifiedBy>Administrator</cp:lastModifiedBy>
  <dcterms:modified xsi:type="dcterms:W3CDTF">2022-05-30T01:48:08Z</dcterms:modified>
  <cp:revision>1</cp:revision>
  <dc:subject/>
  <dc:title>提请对罪犯肖文宝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