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继先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继先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，汉族，高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继先犯诈骗罪，判处有期徒刑五年四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9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发还各被害人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继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以非法占有为目的，虚构事实、骗取他人财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9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继先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集体教育时做小动作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后勤犯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夜间值星员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夜间值星员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89.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72.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3.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邵武市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财政票据（电子）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14901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继先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吴继先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43:36Z</dcterms:modified>
  <cp:revision>1</cp:revision>
  <dc:subject/>
  <dc:title>提请对罪犯吴继先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