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立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21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立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宁德市蕉城区，汉族，小学文化。现在福建省武夷山监狱第五监区十四分监区服刑。</w:t>
      </w:r>
    </w:p>
    <w:p>
      <w:pPr>
        <w:pStyle w:val="Normal"/>
        <w:spacing w:lineRule="exact" w:line="400"/>
        <w:ind w:firstLine="521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鼓楼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立城犯开设赌场罪，判处有期徒刑一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同案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立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伙同他人以营利为目的开设赌场，涉案赌资数额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438334.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立城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罪犯叶锦胜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7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全部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立城予以减去有期徒刑二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立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1:14:00Z</dcterms:modified>
  <cp:revision>1</cp:revision>
  <dc:subject/>
  <dc:title>提请对罪犯林立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