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叶世金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叶世金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闽清县，汉族，初中文化。现在福建省武夷山监狱第三监区七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叶世金犯诈骗罪，判处有期徒刑十四年六个月，剥夺政治权利三年，并处罚金人民币五十万元；责令退赔被害人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4246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叶世金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以非法占有为目的，虚构事实、隐瞒真相，骗取他人财物共计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43.36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，数额特别巨大。有前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叶世金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互监组成员违规履职不到位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与他犯争吵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在生产现场大声喧哗影响公共秩序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408.3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01.0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6.9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叶世金予以减去有期徒刑四个月，剥夺政治权利三年不变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叶世金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16:00Z</dcterms:created>
  <dc:creator>User</dc:creator>
  <dc:description/>
  <dc:language>en-US</dc:language>
  <cp:lastModifiedBy>Administrator</cp:lastModifiedBy>
  <dcterms:modified xsi:type="dcterms:W3CDTF">2022-05-30T02:06:02Z</dcterms:modified>
  <cp:revision>2</cp:revision>
  <dc:subject/>
  <dc:title>提请对罪犯叶世金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