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廖绩松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6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绩松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南平市建阳区，汉族，初中文化。现在福建省武夷山监狱第一监区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建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廖绩松犯盗掘古文化遗址罪，判处有期徒刑六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继续追缴被告人廖绩松犯罪所得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9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与另案处理的同案人共同承担），予以没收，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廖绩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盗掘确定为全国重点文物保护单位的古文化遗址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绩松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对包夹组成员不熟悉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08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财产刑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廖绩松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廖绩松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11:07Z</dcterms:modified>
  <cp:revision>1</cp:revision>
  <dc:subject/>
  <dc:title>提请对罪犯廖绩松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