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张杨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5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杨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连江县，汉族，专科文化。现在福建省武夷山监狱第一监区三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鼓楼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7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张杨犯诈骗罪，判处有期徒刑五年十一个月，并处罚金人民币五千元（已缴纳）。被告人张杨应于本判决生效即日退赔被害人丁品高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3378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张杨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以非法占有为目的，诈骗他人财物共计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3378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数额巨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杨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私自藏匿违反规定物品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在通信中谈论投机改造有关内容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06.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659.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12.7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4.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罚金五千元已缴纳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  <w:szCs w:val="2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杨予以减去有期徒刑四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张杨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44:00Z</dcterms:created>
  <dc:creator>User</dc:creator>
  <dc:description/>
  <dc:language>en-US</dc:language>
  <cp:lastModifiedBy>Administrator</cp:lastModifiedBy>
  <dcterms:modified xsi:type="dcterms:W3CDTF">2022-05-30T02:22:49Z</dcterms:modified>
  <cp:revision>1</cp:revision>
  <dc:subject/>
  <dc:title>提请对罪犯张杨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