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黄骏达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8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黄骏达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州市，汉族，初中文化。现在福建省武夷山监狱第二监区四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晋安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黄骏达犯聚众斗殴罪，判处有期徒刑三年三个月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黄骏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结伙持械聚众斗殴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黄骏达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路遇民警时不按规范要求报告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由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有推搡行为（故意推搡罪犯李武）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6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,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一次物质奖励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骏达予以减去有期徒刑四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黄骏达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02:00Z</dcterms:created>
  <dc:creator>User</dc:creator>
  <dc:description/>
  <dc:language>en-US</dc:language>
  <cp:lastModifiedBy>Administrator</cp:lastModifiedBy>
  <dcterms:modified xsi:type="dcterms:W3CDTF">2022-05-30T01:01:46Z</dcterms:modified>
  <cp:revision>1</cp:revision>
  <dc:subject/>
  <dc:title>提请对罪犯黄骏达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