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杨春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16"/>
        <w:rPr>
          <w:rFonts w:ascii="仿宋_GB2312;仿宋" w:hAnsi="仿宋_GB2312;仿宋" w:eastAsia="仿宋_GB2312;仿宋"/>
          <w:spacing w:val="-14"/>
          <w:sz w:val="30"/>
          <w:szCs w:val="30"/>
        </w:rPr>
      </w:pPr>
      <w:r>
        <w:rPr>
          <w:rFonts w:ascii="仿宋_GB2312;仿宋" w:hAnsi="仿宋_GB2312;仿宋" w:eastAsia="仿宋_GB2312;仿宋"/>
          <w:spacing w:val="-14"/>
          <w:sz w:val="30"/>
          <w:szCs w:val="30"/>
        </w:rPr>
        <w:t>罪犯杨春，男，</w:t>
      </w:r>
      <w:r>
        <w:rPr>
          <w:rFonts w:eastAsia="仿宋_GB2312;仿宋" w:ascii="仿宋_GB2312;仿宋" w:hAnsi="仿宋_GB2312;仿宋"/>
          <w:spacing w:val="-14"/>
          <w:sz w:val="30"/>
          <w:szCs w:val="30"/>
        </w:rPr>
        <w:t>1976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4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4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4"/>
          <w:sz w:val="30"/>
          <w:szCs w:val="30"/>
        </w:rPr>
        <w:t>日出生于福建省建瓯市，汉族，小学文化，现在福建省武夷山监狱第二监区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；以被告人杨春犯诈骗罪，判处有期徒刑十一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买卖国家机关证件罪，判处有期徒刑一年三个月；数罪并罚，决定执行有期徒刑十一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责令被告人杨春向被害人程浩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退赔犯罪所得共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458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杨春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以非法占有为目的，虚构事实、隐瞒真相，多次骗取他人财物，共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458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属数额特别巨大；其还非法买卖伪造的国家机关证件。有前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杨春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不能按要求熟背《监狱服刑人员行为规范》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779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20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60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236.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4.1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代缴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7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原已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春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杨春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2:01:55Z</dcterms:modified>
  <cp:revision>1</cp:revision>
  <dc:subject/>
  <dc:title>提请对罪犯杨春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