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叶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松溪县，汉族，初中文化。因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上海市闵行区人民法院判处有期徒刑六个月，并处罚金人民币一千元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十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政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政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叶鹏犯贩卖毒品罪，判处有期徒刑九年八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叶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其违反毒品管理法规，多次向他人贩卖毒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鹏在刑罚执行期间能认罪悔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9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鹏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叶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2:05:36Z</dcterms:modified>
  <cp:revision>1</cp:revision>
  <dc:subject/>
  <dc:title>提请对罪犯叶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