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坤亿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坤亿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云霄县，汉族，小学文化。现在福建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坤亿犯诈骗罪，判处有期徒刑六年。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责令十被告人在各自参与金额范围内共同退出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56863.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坤亿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以来，以非法占有为目的，明知他人在境外实施电信网络诈骗，仍提供银行账户帮助接受，转移诈骗犯罪所得，并积极协助结汇套现及取现，参与金额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56863.5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坤亿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98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累计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81.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8.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账户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13.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在狱内公示未收到异议。                     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坤亿予以减去有期徒刑三个月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吴坤亿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1:44:02Z</dcterms:modified>
  <cp:revision>1</cp:revision>
  <dc:subject/>
  <dc:title>提请对罪犯吴坤亿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