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翁宝国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2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翁宝国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5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闽侯县，汉族，小学文化。现在福建省武夷山监狱第四监区第十二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州市晋安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(2015)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晋刑初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9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翁宝国犯贩卖毒品罪，判处有期徒刑十二年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被告人不服，提出上诉。福建省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榕刑终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4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七个月；又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七个月，裁定书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现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翁宝国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，伙同他人违反国家对毒品的管理法规，明知是毒品甲基苯丙胺仍非法进行贩卖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6.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克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翁宝国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不按规定要求点名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到错误，继续安心改造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6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4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被判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已履清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翁宝国予以减去有期徒刑八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翁宝国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 xml:space="preserve">册。 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24:00Z</dcterms:created>
  <dc:creator>User</dc:creator>
  <dc:description/>
  <dc:language>en-US</dc:language>
  <cp:lastModifiedBy>Administrator</cp:lastModifiedBy>
  <dcterms:modified xsi:type="dcterms:W3CDTF">2022-05-30T01:42:51Z</dcterms:modified>
  <cp:revision>2</cp:revision>
  <dc:subject/>
  <dc:title>提请对罪犯翁宝国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