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张煌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6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煌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清市，汉族，初中文化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贩卖毒品罪被福建省福清市人民法院判处有期徒刑六年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现在福建省武夷山监狱第一监区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字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4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张煌犯聚众斗殴罪，判处有期徒刑三年；犯开设赌场罪，判处有期徒刑二年，并处罚金人民币二万元。数罪并罚，决定执行有期徒刑四年六个月，并处罚金人民币二万元；继续追缴被告人张煌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予以没收，上缴国库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6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张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结伙持械聚众斗殴，人数多，规模大，社会影响恶劣；又参与结伙开设赌场，共获利人民币十万元，情节严重。系累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煌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76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清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  <w:szCs w:val="2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煌予以减去有期徒刑七个月十五天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张煌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1:44:00Z</dcterms:created>
  <dc:creator>User</dc:creator>
  <dc:description/>
  <dc:language>en-US</dc:language>
  <cp:lastModifiedBy>王清金</cp:lastModifiedBy>
  <dcterms:modified xsi:type="dcterms:W3CDTF">2025-03-01T00:44:26Z</dcterms:modified>
  <cp:revision>1</cp:revision>
  <dc:subject/>
  <dc:title>提请对罪犯张煌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E7BD24F0BA412B84DE5071259EB6B0</vt:lpwstr>
  </property>
  <property fmtid="{D5CDD505-2E9C-101B-9397-08002B2CF9AE}" pid="3" name="KSOProductBuildVer">
    <vt:lpwstr>2052-11.1.0.10700</vt:lpwstr>
  </property>
</Properties>
</file>