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陈丕献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6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丕献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浙江省文成县，汉族，初中文化。现在福建省武夷山监狱七监区十九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古田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古少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陈丕献犯强奸罪，判处有期徒刑十四年，剥夺政治权利三年。被告人不服，提出上诉。福建省宁德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18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7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20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7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，剥夺政治权利三年不变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陈丕献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间，明知被害人是不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周岁的幼女，而轮流与其发生性关系。且还分别强行与不满十四岁的幼女发生性关系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陈丕献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4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3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丕献予以减去有期徒刑七个月，剥夺政治权利三年不变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陈丕献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00:00Z</dcterms:created>
  <dc:creator>User</dc:creator>
  <dc:description/>
  <dc:language>en-US</dc:language>
  <cp:lastModifiedBy>Administrator</cp:lastModifiedBy>
  <dcterms:modified xsi:type="dcterms:W3CDTF">2022-05-30T00:52:06Z</dcterms:modified>
  <cp:revision>1</cp:revision>
  <dc:subject/>
  <dc:title>提请对罪犯陈丕献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