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谢忠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谢忠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闽侯县，汉族，初中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台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谢忠犯贩卖毒品罪，判处有期徒刑十三年七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3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九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八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谢忠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违反国家禁毒管理法规，明知是毒品甲基苯丙胺，仍违反国家法律法规予以贩卖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.5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谢忠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忠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谢忠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49:37Z</dcterms:modified>
  <cp:revision>2</cp:revision>
  <dc:subject/>
  <dc:title>提请对罪犯谢忠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