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谢元付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元付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贵州省沿河土家族自治县，汉族，初中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谢元付犯以危险方法危害公共安全罪，判处有期徒刑十二年；被告人谢元付应赔偿附带民事诉讼原告人医药费、误工费、护理费、营养费、交通费等，其中李艳萍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48.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、陈红英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72.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、邓衍福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484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、张承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4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、黄东生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820.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谢元付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在正在行驶的公交车及其他公共场所，持刀连续刺伤公交车司机，路边群众，致一人重伤、一人轻伤、五人轻微伤的严重后果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谢元付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个人用品摆放不规范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故意毁坏公共财物（踢坏蓄水桶）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集体教育时做小动作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7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238.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03.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4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元付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谢元付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49:10Z</dcterms:modified>
  <cp:revision>1</cp:revision>
  <dc:subject/>
  <dc:title>提请对罪犯谢元付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