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郑仁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郑仁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广西壮族自治区宾阳县，汉族，初中文化。现在福建省武夷山监狱第四监区第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顺昌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7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郑仁犯诈骗罪，判处有期徒刑五年九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继续追缴诈骗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郑仁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下旬，伙同他人以非法占有为目的，采用虚构事实的方法。骗取他人财物，数额巨大，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郑仁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个人用品摆放不规范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到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83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447.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394.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3.5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仁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郑仁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2:27:18Z</dcterms:modified>
  <cp:revision>2</cp:revision>
  <dc:subject/>
  <dc:title>提请对罪犯郑仁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