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惠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惠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福清市东瀚镇莲峰村园中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惠犯开设赌场罪，判处有期徒刑四年，并处罚金人民币四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惠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其结伙在网络上开设赌场，从中抽头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8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，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惠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集体教育时看书报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清市人民法院缴纳罚金人民币四万元（福建省行政事业单位资金来往结算票据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NO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9607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惠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惠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13:13Z</dcterms:modified>
  <cp:revision>2</cp:revision>
  <dc:subject/>
  <dc:title>提请对罪犯林惠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