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郑金水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金水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小学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郑金水犯贩卖毒品罪，判处有期徒刑十五年，剥夺政治权利三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容留他人吸食毒品罪，判处有期徒刑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十五年，剥夺政治权利三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非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6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郑金水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违反国家对毒品的管制规定，多次贩卖毒品，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3.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；并多次容留他人吸毒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金水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97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金水予以减去有期徒刑八个月十五天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郑金水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2:26:13Z</dcterms:modified>
  <cp:revision>1</cp:revision>
  <dc:subject/>
  <dc:title>提请对罪犯郑金水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