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陈继煌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6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陈继煌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6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，住福清市沙埔镇赤礁村陈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，汉族，高中文化，现在福建省武夷山监狱医院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9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陈继煌犯诈骗罪，判处有期徒刑六年，并处罚金人民币十万元。被告人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8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：一、维持福清市人民法院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9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中对上诉人陈继煌财产性判项的判决；二、撤销福清市人民法院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9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中对上诉人陈继煌的判决；三、以上诉人陈继煌犯诈骗罪，判处有期徒刑五年，并处罚金人民币十万元（已缴纳）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年 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年 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月 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0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陈继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间，伙同他人以非法占有为目的，采用虚构事实、隐瞒真相的方法骗取政府补偿款，金额达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万元，数额特别巨大。 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陈继煌在刑罚执行期间能认罪悔罪，遵守监规，服从管教，积极参加思想、文化、职业技术教育，积极参加力所能及的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90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被判处罚金人民币十万元，已履清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  <w:szCs w:val="2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继煌予以减去有期徒刑七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陈继煌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0:59:00Z</dcterms:created>
  <dc:creator>User</dc:creator>
  <dc:description/>
  <dc:language>en-US</dc:language>
  <cp:lastModifiedBy>Administrator</cp:lastModifiedBy>
  <dcterms:modified xsi:type="dcterms:W3CDTF">2022-05-30T00:50:35Z</dcterms:modified>
  <cp:revision>1</cp:revision>
  <dc:subject/>
  <dc:title>提请对罪犯陈继煌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