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潮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1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潮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南平市延平区，汉族，大专文化。现在福建省武夷山监狱第三监区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延平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张潮犯强制猥亵罪，判处有期徒刑二年三个月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张潮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伙同他人趁他人醉酒之机强制猥亵他人。系主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潮在刑罚执行期间能认罪悔罪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发现产品次品，未及时汇报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56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潮予以减去有期徒刑三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张潮卷宗材料共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2:21:03Z</dcterms:modified>
  <cp:revision>1</cp:revision>
  <dc:subject/>
  <dc:title>提请对罪犯张潮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