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魏立敏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魏立敏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小学文化。现在福建省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魏立敏犯制造毒品罪，判处有期徒刑十五年，剥夺政治权利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，剥夺政治权利三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魏立敏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共同制造毒品，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魏立敏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6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南平中级人民法院缴纳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魏立敏予以减去有期徒刑八个月十五天，剥夺政治权利三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魏立敏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1:41:31Z</dcterms:modified>
  <cp:revision>1</cp:revision>
  <dc:subject/>
  <dc:title>提请对罪犯魏立敏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