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永强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永强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河南省宝丰县，汉族，初中文化，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永强犯组织未成年人进行违反治安管理活动罪，判处有期徒刑四年八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强奸罪，判处有期徒刑四年。合并执行有期徒刑八年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继续追缴被告人张永强、董士桐的全部违法所得，予以没收，上缴国库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永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初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伙同他人组织五名未成年少女进行违反治安管理活动，情节严重；其还违背妇女意志，采用言语威胁手段奸淫未成年少女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永强在刑罚执行期间能够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机械故障原因导致产品批量不合格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9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705.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665.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4.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永强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永强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2:23:18Z</dcterms:modified>
  <cp:revision>1</cp:revision>
  <dc:subject/>
  <dc:title>提请对罪犯张永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