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伟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住福建省福州市仓山区，汉族，本科文化。原福州市渔平高速公路有限责任公司总经理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融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林伟犯受贿罪，判处有期徒刑十年六个月，并处没收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被告人林伟退出赃款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林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其身为国家工作人员，利用职务上的便利，非法收受他人财物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为他人谋取利益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林伟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未按定置规定摆放成品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罪犯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5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伟予以减去有期徒刑八个月，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林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14:52Z</dcterms:modified>
  <cp:revision>1</cp:revision>
  <dc:subject/>
  <dc:title>提请对罪犯林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