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周子青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周子青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江西省黎川县，汉族，小学文化。现在福建省武夷山监狱第四监区十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罗源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20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周子青犯开设赌场罪，判处有期徒刑三年，并处罚金人民币三万元。继续追缴违法所得人民币五万七千元，予以没收，上缴国库。同案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周子青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伙同他人以营利为目的，开设赌场，抽头营利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情节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周子青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07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消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296.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元，月均消费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286.41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账上余额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12375.34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周子青予以减去有期徒刑二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周子青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2:29:06Z</dcterms:modified>
  <cp:revision>2</cp:revision>
  <dc:subject/>
  <dc:title>提请对罪犯周子青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