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俞代兴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24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代兴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。因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福清市人民法院判处有期徒刑六年，并处罚金二万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五监区十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俞代兴犯贩卖毒品罪，判处有期徒刑三年九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追缴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俞代兴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毒品管理法规，先后多次向他人贩卖甲基苯丙胺共计约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情节严重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俞代兴在刑罚执行期间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份在劳动改造现场随意走动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1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次表扬。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累计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417.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6.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账户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90.3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在狱内公示未收到异议。                                     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俞代兴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俞代兴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2:17:33Z</dcterms:modified>
  <cp:revision>1</cp:revision>
  <dc:subject/>
  <dc:title>提请对罪犯俞代兴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