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李球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球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湖北省咸丰县，土家族，初中文化。现在福建省武夷山监狱第四监区第十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19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4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李球犯贩卖毒品罪，判处有期徒刑十五年，剥夺政治权利二年，并处没收财产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继续追缴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予以没收，上缴国库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4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李球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上旬，其违反国家禁毒法规，结伙贩卖甲基苯丙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球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376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福清市人民法院出具结案证明，证明履行完毕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球予以减去有期徒刑八个月，剥夺政治权利二年不变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李球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 xml:space="preserve">册。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24:00Z</dcterms:created>
  <dc:creator>User</dc:creator>
  <dc:description/>
  <dc:language>en-US</dc:language>
  <cp:lastModifiedBy>Administrator</cp:lastModifiedBy>
  <dcterms:modified xsi:type="dcterms:W3CDTF">2022-05-30T01:08:49Z</dcterms:modified>
  <cp:revision>2</cp:revision>
  <dc:subject/>
  <dc:title>提请对罪犯李球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