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江德成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3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江德成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建瓯市，汉族，初中文化。现在福建省武夷山监狱第四监区十一分监区服刑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建瓯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江德成犯盗窃罪，判处有期徒刑六年六个月，并处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3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（原判刑期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六个月。裁定书送达回证时间：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(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)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主要犯罪事实：被告人江德成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以非法占有为目的，伙同他人以改装电能表的方式，对他人的企业用电的电能表，家庭用的电能表进行改装，秘密窃取国家电力资源，造成国家应收电费的损失，且窃取电费数额特别巨大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江德成在刑罚执行期间能认罪悔罪，曾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因发现产品次品，未及时汇报，继续生产造成损失扩大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共违规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，扣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经教育后能认识错误，继续安心改造，规范行为，遵守监规，服从管教。积极参加思想、文化、职业技术教育。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获得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25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获得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31.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截止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账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697.3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4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申请由监狱代缴罚金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原已交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8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江德成予以减去有期徒刑五个月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江德成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1:03:46Z</dcterms:modified>
  <cp:revision>1</cp:revision>
  <dc:subject/>
  <dc:title>提请对罪犯江德成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