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林家彬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7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家彬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户籍地长乐市文武砂镇岐西村纸厂前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大专文化。现在福建省武夷山监狱第四监区十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9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家彬犯诈骗判处有期徒刑十四年，并处罚金人民币三十万元；犯妨害信用卡管理罪，判处有期徒刑四年六个月，并处罚金人民币三万元。数罪并罚，决定执行有期徒刑十七年，并处罚金三十三万元；继续追缴非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号刑事判决：一、撤销福建省福清市人民法院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9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中对上诉人林家彬的刑事判决，二、维持对上诉人林家彬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的判决。三、以上诉人林家彬犯诈骗罪，判处有期徒刑十年，并处罚金人民币十万元；犯妨害信用卡管理罪，判处有期徒刑四年六个月，并处罚金人民币三万元。数罪并罚，决定执行有期徒刑十二年，并处罚金人民币十三万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家彬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明知他人实施电信网络诈骗犯罪仍帮助转移诈骗犯罪所得，金额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余万元，数额特别巨大，还单独或伙同同案人非法持有他人信用卡达约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张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家彬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46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缴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家彬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家彬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1:13:39Z</dcterms:modified>
  <cp:revision>1</cp:revision>
  <dc:subject/>
  <dc:title>提请对罪犯林家彬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