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杨延君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杨延君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顺昌县，汉族，大专文化，现在福建省武夷山监狱第五监区十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顺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杨延君犯诈骗罪，判处有期徒刑五年，并处罚金人民币十二万元；责令继续退出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24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杨延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通过网络以非法占有为目的，采用虚构事实、隐瞒真相等方式，骗取他人财物，数额特别巨大。是主犯，系自首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杨延君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在车间随意走动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31.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财产刑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延君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杨延君卷宗材料共</w:t>
      </w:r>
      <w:r>
        <w:rPr>
          <w:rFonts w:eastAsia="仿宋_GB2312;仿宋" w:cs="仿宋_GB2312;仿宋" w:ascii="仿宋_GB2312;仿宋" w:hAnsi="仿宋_GB2312;仿宋"/>
          <w:sz w:val="24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2:03:19Z</dcterms:modified>
  <cp:revision>2</cp:revision>
  <dc:subject/>
  <dc:title>提请对罪犯杨延君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