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邱永长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7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邱永长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明溪县，汉族，初中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梅列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邱永长犯强奸罪，判处有期徒刑八年六个月。被告人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邱永长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共同轮流奸淫不满十四周岁的幼女。属恶势力团伙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邱永长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其他违反生活规范行为（不按要求佩戴口罩）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1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邱永长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邱永长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33:04Z</dcterms:modified>
  <cp:revision>1</cp:revision>
  <dc:subject/>
  <dc:title>提请对罪犯邱永长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