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>提请对罪犯毛寿南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毛寿南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德化县，汉族，高中文化。现在押福建省武夷山监狱第一监区一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9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毛寿南犯诈骗罪，判处有期徒刑三年十个月，并处罚金人民币三千元；被告人毛寿南等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人应退赔被害人人民币共计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毛寿南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间，结伙以非法占有为目的，采用诈赌的手段骗取他人钱财两次，共计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14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数额巨大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毛寿南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考核期内共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586.5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到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858.6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8.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申请监狱转帐代扣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毛寿南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毛寿南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29:31Z</dcterms:modified>
  <cp:revision>1</cp:revision>
  <dc:subject/>
  <dc:title>提请对罪犯毛寿南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