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华荣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华荣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初中文化，现在福建省武夷山监狱第一监区二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7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华荣犯故意毁坏财物罪，判处有期徒刑一年五个月；犯聚众斗殴罪，判处有期徒刑五年九个月，数罪并罚，决定执行有期徒刑六年六个月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33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一、撤销福建省福清市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7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对上诉人林华荣的量刑部分；二、以上诉人林华荣犯故意毁坏财物罪，判处有期徒刑一年五个月；犯聚众斗殴罪，判处有期徒刑四年九个月，合并决定执行有期徒刑五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华荣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实施毁坏他人的财物，情节严重，还伙同他人组织、策划持械参与或纠集人员参与持械殴斗，系主犯。系恶势力团伙成员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华荣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动用他人工具设备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与罪犯陈敏君发生争吵，不听劝阻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学习现场大声喧哗影响公共秩序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80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华荣予以减去有期徒刑一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华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46:00Z</dcterms:modified>
  <cp:revision>3</cp:revision>
  <dc:subject/>
  <dc:title> 提请对罪犯林华荣减刑建议书</dc:title>
</cp:coreProperties>
</file>