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浪涛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浪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龙岩市新罗区，汉族，中专文化，现在福建省武夷山监狱第八监区二十三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三明市梅列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李浪涛犯合同诈骗罪，判处有期徒刑十年六个月，并处罚金十五万元，责令被告人邱冬冬、李浪涛共同退赔</w:t>
      </w:r>
      <w:r>
        <w:rPr>
          <w:rFonts w:eastAsia="仿宋_GB2312" w:ascii="仿宋_GB2312" w:hAnsi="仿宋_GB2312"/>
          <w:spacing w:val="-10"/>
          <w:sz w:val="30"/>
          <w:szCs w:val="30"/>
        </w:rPr>
        <w:t>2278254.07</w:t>
      </w:r>
      <w:r>
        <w:rPr>
          <w:rFonts w:ascii="仿宋_GB2312" w:hAnsi="仿宋_GB2312" w:eastAsia="仿宋_GB2312"/>
          <w:spacing w:val="-10"/>
          <w:sz w:val="30"/>
          <w:szCs w:val="30"/>
        </w:rPr>
        <w:t>元。各被告人共同参与部分，共同退赔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4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撤销福建省三明市梅列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4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四项、第九项，即被告人李浪涛的刑事判决及财产性判项，以上诉人李浪涛犯合同诈骗罪，判处有期徒刑八年，并处罚金人民币十五万元，责令被告人邱冬冬、李浪涛对</w:t>
      </w:r>
      <w:r>
        <w:rPr>
          <w:rFonts w:eastAsia="仿宋_GB2312" w:ascii="仿宋_GB2312" w:hAnsi="仿宋_GB2312"/>
          <w:spacing w:val="-10"/>
          <w:sz w:val="30"/>
          <w:szCs w:val="30"/>
        </w:rPr>
        <w:t>2294804.1</w:t>
      </w:r>
      <w:r>
        <w:rPr>
          <w:rFonts w:ascii="仿宋_GB2312" w:hAnsi="仿宋_GB2312" w:eastAsia="仿宋_GB2312"/>
          <w:spacing w:val="-10"/>
          <w:sz w:val="30"/>
          <w:szCs w:val="30"/>
        </w:rPr>
        <w:t>元承担共同退赔责任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浪涛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虚构事实，伙同他人通过借贷宝平台签订、履行合同的过程中，骗取他人财物，数额特别巨大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浪涛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50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98.17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3279.82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90.56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缴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浪涛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浪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45:00Z</dcterms:modified>
  <cp:revision>3</cp:revision>
  <dc:subject/>
  <dc:title> </dc:title>
</cp:coreProperties>
</file>