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登云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1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登云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延平区，汉族，初中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尤溪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尤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17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登云犯贩卖毒品罪，判处有期徒刑十一年六个月，并处罚金人民币四万元。犯罪所得赃款人民币九千元，继续予以追缴，没收上缴国库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三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3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，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76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77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36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登云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冰毒是毒品，仍然向他人贩卖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数量达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克，且被当场查获冰毒</w:t>
      </w:r>
      <w:r>
        <w:rPr>
          <w:rFonts w:eastAsia="仿宋_GB2312" w:ascii="仿宋_GB2312" w:hAnsi="仿宋_GB2312"/>
          <w:spacing w:val="-10"/>
          <w:sz w:val="30"/>
          <w:szCs w:val="30"/>
        </w:rPr>
        <w:t>0.63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登云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65</w:t>
      </w:r>
      <w:r>
        <w:rPr>
          <w:rFonts w:ascii="仿宋_GB2312" w:hAnsi="仿宋_GB2312" w:eastAsia="仿宋_GB2312"/>
          <w:spacing w:val="-10"/>
          <w:sz w:val="30"/>
          <w:szCs w:val="30"/>
        </w:rPr>
        <w:t>分，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73.8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77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登云予以减刑八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陈登云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7:00Z</dcterms:modified>
  <cp:revision>3</cp:revision>
  <dc:subject/>
  <dc:title>提请对罪犯陈登云减刑建议书</dc:title>
</cp:coreProperties>
</file>