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谢伟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4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谢伟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出生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户籍地：重庆市渝北区兴隆镇永兴街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中专文化，现在福建省武夷山监狱第三监区七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13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以被告人谢伟犯诈骗罪，判处有期徒刑八年，并处罚金人民币五万元；继续追缴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45506.13</w:t>
      </w:r>
      <w:r>
        <w:rPr>
          <w:rFonts w:ascii="仿宋_GB2312" w:hAnsi="仿宋_GB2312" w:eastAsia="仿宋_GB2312"/>
          <w:spacing w:val="-10"/>
          <w:sz w:val="30"/>
          <w:szCs w:val="30"/>
        </w:rPr>
        <w:t>元分别退赔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谢伟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以非法占有为目的，通过婚恋手段虚构事实、隐瞒真相以骗取他人财物，共计</w:t>
      </w:r>
      <w:r>
        <w:rPr>
          <w:rFonts w:eastAsia="仿宋_GB2312" w:ascii="仿宋_GB2312" w:hAnsi="仿宋_GB2312"/>
          <w:spacing w:val="-10"/>
          <w:sz w:val="30"/>
          <w:szCs w:val="30"/>
        </w:rPr>
        <w:t>345506.13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谢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642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5327.21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5828.16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66.47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伟予以减去有期徒刑六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left="4882"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谢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8:00Z</dcterms:created>
  <dc:creator>微软用户</dc:creator>
  <dc:description/>
  <cp:keywords/>
  <dc:language>en-US</dc:language>
  <cp:lastModifiedBy>微软用户</cp:lastModifiedBy>
  <dcterms:modified xsi:type="dcterms:W3CDTF">2022-09-27T00:31:00Z</dcterms:modified>
  <cp:revision>3</cp:revision>
  <dc:subject/>
  <dc:title> 提请对罪犯谢伟减刑建议书</dc:title>
</cp:coreProperties>
</file>