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吴有为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7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有为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中专文化，现在福建省武夷山监狱第四监区第十一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20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1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吴有为犯强奸罪，判处有期徒刑二年三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吴有为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，其违背妇女意志，以暴力手段奸淫妇女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有为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出收工过程未认真遵守相关队列规范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456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有为予以减去有期徒刑四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有为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32:00Z</dcterms:modified>
  <cp:revision>3</cp:revision>
  <dc:subject/>
  <dc:title> 提请对罪犯吴有为减刑建议书</dc:title>
</cp:coreProperties>
</file>