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代成武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3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代成武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云南省禄丰县，汉族，小学文化，现在福建省武夷山监狱第一监区二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沙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7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代成武犯非法买卖、邮寄枪支罪，判处有期徒刑十年。被告人不服，提出上诉。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3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代成武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违反枪支管理规定，非法买卖、邮寄以压缩气体为动力的其他非军用枪，共计</w:t>
      </w:r>
      <w:r>
        <w:rPr>
          <w:rFonts w:eastAsia="仿宋_GB2312" w:ascii="仿宋_GB2312" w:hAnsi="仿宋_GB2312"/>
          <w:spacing w:val="-10"/>
          <w:sz w:val="30"/>
          <w:szCs w:val="30"/>
        </w:rPr>
        <w:t>211</w:t>
      </w:r>
      <w:r>
        <w:rPr>
          <w:rFonts w:ascii="仿宋_GB2312" w:hAnsi="仿宋_GB2312" w:eastAsia="仿宋_GB2312"/>
          <w:spacing w:val="-10"/>
          <w:sz w:val="30"/>
          <w:szCs w:val="30"/>
        </w:rPr>
        <w:t>支，情节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代成武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发生争吵情节轻微且认错态度好，被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847.8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代成武予以减去有期徒刑八个月十五天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代成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55:00Z</dcterms:modified>
  <cp:revision>5</cp:revision>
  <dc:subject/>
  <dc:title> 提请对罪犯代成武减刑建议书</dc:title>
</cp:coreProperties>
</file>