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何昌富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9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何昌富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重庆市秀山土家族苗族自治县，汉族，文盲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现在福建省武夷山监狱第四监区第十一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8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7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何昌富犯故意杀人罪，判处有期徒刑八年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9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47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。裁定送达时间为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何昌富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，其因琐事与被害人发生纠纷后在被害人的住处放置并引爆炸药，并意图非法剥夺被害人的生命，由于意志意外的原因而未能得逞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何昌富在刑罚执行期间能认罪悔罪。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推搡罪犯林本扇，情节轻微且认错态度好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扣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规范行为，遵守监规，服从管教，积极参加思想、文化、职业技术教育。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37.7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358.6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13.1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昌富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何昌富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56:00Z</dcterms:modified>
  <cp:revision>3</cp:revision>
  <dc:subject/>
  <dc:title> 提请对罪犯何昌富减刑建议书</dc:title>
</cp:coreProperties>
</file>