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戴永行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3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戴永行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，户籍地：福建省福清市音西街道云中洋村岭口村</w:t>
      </w:r>
      <w:r>
        <w:rPr>
          <w:rFonts w:eastAsia="仿宋_GB2312" w:ascii="仿宋_GB2312" w:hAnsi="仿宋_GB2312"/>
          <w:spacing w:val="-10"/>
          <w:sz w:val="30"/>
          <w:szCs w:val="30"/>
        </w:rPr>
        <w:t>92</w:t>
      </w:r>
      <w:r>
        <w:rPr>
          <w:rFonts w:ascii="仿宋_GB2312" w:hAnsi="仿宋_GB2312" w:eastAsia="仿宋_GB2312"/>
          <w:spacing w:val="-10"/>
          <w:sz w:val="30"/>
          <w:szCs w:val="30"/>
        </w:rPr>
        <w:t>号，汉族，小学文化，现在福建省武夷山监狱第一监区二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60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戴永行犯非法持有枪支罪，判处有期徒刑三年二个月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戴永行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，违反枪支管理法规，非法持有以火药为动力的枪支两支，情节严重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戴永行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从事与教育现场无关活动，影响现场正常秩序被扣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362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戴永行予以减去有期徒刑四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戴永行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58:00Z</dcterms:modified>
  <cp:revision>4</cp:revision>
  <dc:subject/>
  <dc:title> 提请对罪犯戴永行减刑建议书</dc:title>
</cp:coreProperties>
</file>