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曾令佳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2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曾令佳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户籍地：福建省顺昌县埔上镇回龙</w:t>
      </w:r>
      <w:r>
        <w:rPr>
          <w:rFonts w:eastAsia="仿宋_GB2312" w:ascii="仿宋_GB2312" w:hAnsi="仿宋_GB2312"/>
          <w:spacing w:val="-10"/>
          <w:sz w:val="30"/>
          <w:szCs w:val="30"/>
        </w:rPr>
        <w:t>69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初中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因寻衅滋事罪被顺昌县人民法院判处有期徒刑九个月，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四监区十二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曾令佳犯制造毒品罪，判处有期徒刑十年，剥夺政治权利二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容留他人吸毒罪，判处有期徒刑一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决定执行有期徒刑十年六个月，剥夺政治权利二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1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44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，剥夺政治权利二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曾令佳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共同制造毒品，还为他人吸食毒品提供场所。系累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曾令佳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因殴打罪犯（朱启相）被扣</w:t>
      </w:r>
      <w:r>
        <w:rPr>
          <w:rFonts w:eastAsia="仿宋_GB2312" w:ascii="仿宋_GB2312" w:hAnsi="仿宋_GB2312"/>
          <w:spacing w:val="-10"/>
          <w:sz w:val="30"/>
          <w:szCs w:val="30"/>
        </w:rPr>
        <w:t>8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8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342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324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10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1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曾令佳予以减去有期徒刑七个月，剥夺政治权利二年不变。特提请你院审核裁定。</w:t>
      </w:r>
    </w:p>
    <w:p>
      <w:pPr>
        <w:pStyle w:val="Normal"/>
        <w:spacing w:lineRule="exact" w:line="3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曾令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54:00Z</dcterms:modified>
  <cp:revision>5</cp:revision>
  <dc:subject/>
  <dc:title> </dc:title>
</cp:coreProperties>
</file>