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其健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张其健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连江县，汉族，初中文化，现在押福建省武夷山监狱第一监区一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张其健犯走私普通货物罪，判处有期徒刑三年三个月，并处罚金人民币八十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其健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指使他人逃避海关监管，走私柴油进境、偷逃应缴税额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46223.26</w:t>
      </w:r>
      <w:r>
        <w:rPr>
          <w:rFonts w:ascii="仿宋_GB2312" w:hAnsi="仿宋_GB2312" w:eastAsia="仿宋_GB2312"/>
          <w:spacing w:val="-10"/>
          <w:sz w:val="30"/>
          <w:szCs w:val="30"/>
        </w:rPr>
        <w:t>元，且偷逃应缴税额巨大，有前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张其健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856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878.63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614.47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84.69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其健予以减去有期徒刑三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其健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26:00Z</dcterms:modified>
  <cp:revision>4</cp:revision>
  <dc:subject/>
  <dc:title>提请对罪犯张其健减刑建议书</dc:title>
</cp:coreProperties>
</file>