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向文海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8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向文海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0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四川省平昌县，汉族，小学文化</w:t>
      </w:r>
      <w:r>
        <w:rPr>
          <w:rFonts w:eastAsia="仿宋_GB2312" w:ascii="仿宋_GB2312" w:hAnsi="仿宋_GB2312"/>
          <w:spacing w:val="-10"/>
          <w:sz w:val="30"/>
          <w:szCs w:val="30"/>
        </w:rPr>
        <w:t>,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因犯贩卖毒品罪，被福建省福州市晋安区人民法院判处有期徒刑九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</w:t>
      </w:r>
      <w:r>
        <w:rPr>
          <w:rFonts w:ascii="仿宋_GB2312" w:hAnsi="仿宋_GB2312" w:eastAsia="仿宋_GB2312"/>
          <w:spacing w:val="-10"/>
          <w:sz w:val="30"/>
          <w:szCs w:val="30"/>
        </w:rPr>
        <w:t>元，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武夷山监狱第五监区十四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鼓楼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）鼓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45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向文海犯贩卖毒品罪，判处有期徒刑十年，剥夺政治权利一年，并处罚金人民币八千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服刑期间因确有悔改表现，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93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十五天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99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八个月，剥夺政治权利一年不变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向文海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伙同他人明知是甲基苯丙胺而予以贩卖。系累犯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向文海在刑罚执行期间，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633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39.2</w:t>
      </w:r>
      <w:r>
        <w:rPr>
          <w:rFonts w:ascii="仿宋_GB2312" w:hAnsi="仿宋_GB2312" w:eastAsia="仿宋_GB2312"/>
          <w:spacing w:val="-10"/>
          <w:sz w:val="30"/>
          <w:szCs w:val="30"/>
        </w:rPr>
        <w:t>积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74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次表扬。               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，已履行完毕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向文海予以减去有期徒刑八个月，剥夺政治权利一年不变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4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向文海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30:00Z</dcterms:modified>
  <cp:revision>3</cp:revision>
  <dc:subject/>
  <dc:title>提请对罪犯向文海减刑建议书</dc:title>
</cp:coreProperties>
</file>