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王伡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607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伡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。汉族，小学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因犯非法持有毒品罪、容留他人吸毒罪被福建省福清市人民法院判处有期徒刑一年九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5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六监区十八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52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王伡犯贩卖毒品罪，判处有期徒刑一年四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容留他人吸毒罪，判处有期徒刑二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犯非法持有枪支罪，判处有期徒刑一年六个月；数罪并罚，决定执行有期徒刑四年九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3000</w:t>
      </w:r>
      <w:r>
        <w:rPr>
          <w:rFonts w:ascii="仿宋_GB2312" w:hAnsi="仿宋_GB2312" w:eastAsia="仿宋_GB2312"/>
          <w:spacing w:val="-10"/>
          <w:sz w:val="30"/>
          <w:szCs w:val="30"/>
        </w:rPr>
        <w:t>元，继续追缴被告人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</w:t>
      </w:r>
      <w:r>
        <w:rPr>
          <w:rFonts w:ascii="仿宋_GB2312" w:hAnsi="仿宋_GB2312" w:eastAsia="仿宋_GB2312"/>
          <w:spacing w:val="-10"/>
          <w:sz w:val="30"/>
          <w:szCs w:val="30"/>
        </w:rPr>
        <w:t>元，予以没收，上缴国库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王伡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间，违反国家的禁毒管理法规，结伙贩卖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2.979</w:t>
      </w:r>
      <w:r>
        <w:rPr>
          <w:rFonts w:ascii="仿宋_GB2312" w:hAnsi="仿宋_GB2312" w:eastAsia="仿宋_GB2312"/>
          <w:spacing w:val="-10"/>
          <w:sz w:val="30"/>
          <w:szCs w:val="30"/>
        </w:rPr>
        <w:t>克，二年内多次容留他人吸食毒品，还违反枪支管理法规，共同非法持有以火药为动力发射枪弹的非军用枪支一支、子弹二发。系累犯、毒品再犯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伡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因争吵不听劝止被扣考核分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949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伡予以减去有期徒刑八个月。特报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王伡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44:00Z</dcterms:modified>
  <cp:revision>5</cp:revision>
  <dc:subject/>
  <dc:title> </dc:title>
</cp:coreProperties>
</file>