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卢剑华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601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卢剑华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南平市延平区，汉族，小学文化，现在福建省武夷山监狱第六监区十六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延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17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70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3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卢剑华犯强奸罪，判处有期徒刑七年六个月。被告人不服，提出上诉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3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准许上诉人卢剑华撤回上诉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35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卢剑华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凌晨，伙同他人明知被害人不满十四周岁幼女，为实施奸淫行为伙同他人通过灌酒的方式致被害人醉酒，后轮流与被害人发生性行为。犯罪时已满十六周岁不满十八周岁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卢剑华在刑罚执行期间能认罪悔罪，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因对互监组成员违规制止不及时扣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906</w:t>
      </w:r>
      <w:r>
        <w:rPr>
          <w:rFonts w:ascii="仿宋_GB2312" w:hAnsi="仿宋_GB2312" w:eastAsia="仿宋_GB2312"/>
          <w:spacing w:val="-10"/>
          <w:sz w:val="30"/>
          <w:szCs w:val="30"/>
        </w:rPr>
        <w:t>分（不含上次表扬结转</w:t>
      </w:r>
      <w:r>
        <w:rPr>
          <w:rFonts w:eastAsia="仿宋_GB2312" w:ascii="仿宋_GB2312" w:hAnsi="仿宋_GB2312"/>
          <w:spacing w:val="-10"/>
          <w:sz w:val="30"/>
          <w:szCs w:val="30"/>
        </w:rPr>
        <w:t>134</w:t>
      </w:r>
      <w:r>
        <w:rPr>
          <w:rFonts w:ascii="仿宋_GB2312" w:hAnsi="仿宋_GB2312" w:eastAsia="仿宋_GB2312"/>
          <w:spacing w:val="-10"/>
          <w:sz w:val="30"/>
          <w:szCs w:val="30"/>
        </w:rPr>
        <w:t>积分）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381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卢剑华予以减去有期徒刑六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卢剑华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40:00Z</dcterms:modified>
  <cp:revision>3</cp:revision>
  <dc:subject/>
  <dc:title>提请对罪犯卢剑华减刑建议书</dc:title>
</cp:coreProperties>
</file>