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郑林海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0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郑林海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出生于福建省福安市，汉族，初中文化， 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因贩卖毒品罪被福建省福安市人民法院判处有期徒刑一年。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安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7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郑林海犯贩卖毒品罪，判处有期徒刑八年，并处罚金人民币六千元；犯容留他人吸毒罪，判处有期徒刑六个月，并处罚金二千元；数罪并罚，决定执行有期徒刑八年三个月，并处罚金人民币八千元。被告人郑林海应退出违法所得款</w:t>
      </w:r>
      <w:r>
        <w:rPr>
          <w:rFonts w:eastAsia="仿宋_GB2312" w:ascii="仿宋_GB2312" w:hAnsi="仿宋_GB2312"/>
          <w:spacing w:val="-10"/>
          <w:sz w:val="30"/>
          <w:szCs w:val="30"/>
        </w:rPr>
        <w:t>4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3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0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郑林海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国家对毒品的管理制度，贩卖甲基苯丙胺计</w:t>
      </w:r>
      <w:r>
        <w:rPr>
          <w:rFonts w:eastAsia="仿宋_GB2312" w:ascii="仿宋_GB2312" w:hAnsi="仿宋_GB2312"/>
          <w:spacing w:val="-10"/>
          <w:sz w:val="30"/>
          <w:szCs w:val="30"/>
        </w:rPr>
        <w:t>20.1245</w:t>
      </w:r>
      <w:r>
        <w:rPr>
          <w:rFonts w:ascii="仿宋_GB2312" w:hAnsi="仿宋_GB2312" w:eastAsia="仿宋_GB2312"/>
          <w:spacing w:val="-10"/>
          <w:sz w:val="30"/>
          <w:szCs w:val="30"/>
        </w:rPr>
        <w:t>克，其明知他人吸食毒品仍提供场所多次予以容留。系毒品再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郑林海在刑罚执行期间能认罪悔罪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因囚服不按规定穿着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18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78.9</w:t>
      </w:r>
      <w:r>
        <w:rPr>
          <w:rFonts w:ascii="仿宋_GB2312" w:hAnsi="仿宋_GB2312" w:eastAsia="仿宋_GB2312"/>
          <w:spacing w:val="-10"/>
          <w:sz w:val="30"/>
          <w:szCs w:val="30"/>
        </w:rPr>
        <w:t>积分）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08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判项已执行完毕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林海予以减去有期徒刑七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郑林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25:00Z</dcterms:modified>
  <cp:revision>3</cp:revision>
  <dc:subject/>
  <dc:title>提请对罪犯郑林海减刑建议书</dc:title>
</cp:coreProperties>
</file>