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李新强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8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新强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湖南省安化县，汉族，初中文化，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晋安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1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3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李新强犯交通肇事罪，判处有期徒刑一年六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新强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，违反交通运输管理法规因而发生重大事故，致一人死亡，负事故主要责任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新强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770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新强予以减刑一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/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李新强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46:00Z</dcterms:modified>
  <cp:revision>3</cp:revision>
  <dc:subject/>
  <dc:title> </dc:title>
</cp:coreProperties>
</file>