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李飞飞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59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飞飞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陕西省西安市临潼区，汉族，初中文化，现在福建省武夷山监狱第四监区十二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融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3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李飞飞犯故意伤害罪，判处有期徒刑十二年；被告人李飞飞应赔偿附带民事诉讼原告人梁朝芬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各项经济损失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46262</w:t>
      </w:r>
      <w:r>
        <w:rPr>
          <w:rFonts w:ascii="仿宋_GB2312" w:hAnsi="仿宋_GB2312" w:eastAsia="仿宋_GB2312"/>
          <w:spacing w:val="-10"/>
          <w:sz w:val="30"/>
          <w:szCs w:val="30"/>
        </w:rPr>
        <w:t>元。（扣除已预交</w:t>
      </w:r>
      <w:r>
        <w:rPr>
          <w:rFonts w:eastAsia="仿宋_GB2312" w:ascii="仿宋_GB2312" w:hAnsi="仿宋_GB2312"/>
          <w:spacing w:val="-10"/>
          <w:sz w:val="30"/>
          <w:szCs w:val="30"/>
        </w:rPr>
        <w:t>69500</w:t>
      </w:r>
      <w:r>
        <w:rPr>
          <w:rFonts w:ascii="仿宋_GB2312" w:hAnsi="仿宋_GB2312" w:eastAsia="仿宋_GB2312"/>
          <w:spacing w:val="-10"/>
          <w:sz w:val="30"/>
          <w:szCs w:val="30"/>
        </w:rPr>
        <w:t>元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3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5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十五天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飞飞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时许，故意损害他人身体健康，致一人死亡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李飞飞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等原因，产品不合格及物耗超标被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不按规范要求着装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其他违反学习规范行为被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争吵不听劝止被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667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292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915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502.62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7645.03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2.37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6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飞飞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飞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45:00Z</dcterms:modified>
  <cp:revision>3</cp:revision>
  <dc:subject/>
  <dc:title> </dc:title>
</cp:coreProperties>
</file>