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其崇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张其崇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，汉族，小学文化，现在武夷山监狱第三监区七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）南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3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判决，以被告人张其崇犯故意伤害罪，判处有期徒刑十五年，剥夺政治权利三年。应赔偿附带民事诉讼原告人各项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99582.51</w:t>
      </w:r>
      <w:r>
        <w:rPr>
          <w:rFonts w:ascii="仿宋_GB2312" w:hAnsi="仿宋_GB2312" w:eastAsia="仿宋_GB2312"/>
          <w:spacing w:val="-10"/>
          <w:sz w:val="30"/>
          <w:szCs w:val="30"/>
        </w:rPr>
        <w:t>元（其中已赔偿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）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并对应赔偿总额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32637.52</w:t>
      </w:r>
      <w:r>
        <w:rPr>
          <w:rFonts w:ascii="仿宋_GB2312" w:hAnsi="仿宋_GB2312" w:eastAsia="仿宋_GB2312"/>
          <w:spacing w:val="-10"/>
          <w:sz w:val="30"/>
          <w:szCs w:val="30"/>
        </w:rPr>
        <w:t>元承担连带赔偿责任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25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十一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77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十五天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6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四个月十五天，剥夺政治权利三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张其崇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，受他人教唆帮忙殴打被害人，其纠集了他人积极参与殴打，在殴打过程中持刀捅刺，致一人死亡，一人轻微伤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张其崇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因推搡罪犯李建斌被扣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288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141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415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6040.83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1553.48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4.86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5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其崇予以减去有期徒刑六个月，剥夺政治权利三年不变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3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张其崇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27:00Z</dcterms:modified>
  <cp:revision>4</cp:revision>
  <dc:subject/>
  <dc:title> 提请对罪犯张其崇减刑建议书</dc:title>
</cp:coreProperties>
</file>