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江硕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2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江硕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州市，汉族，研究生文化，现在福建省武夷山监狱第一监区三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0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江硕犯强奸罪，判处有期徒刑三年六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江硕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间，违背妇女意志，强行发生性关系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江硕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因未能按要求熟背监狱服刑人员行为规范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986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江硕予以减去有期徒刑六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江硕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46:00Z</dcterms:modified>
  <cp:revision>4</cp:revision>
  <dc:subject/>
  <dc:title> 提请对罪犯江硕减刑建议书</dc:title>
</cp:coreProperties>
</file>