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提请对罪犯韩新官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58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韩新官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连江县，汉族，初中文化，现在福建省武夷山监狱第四监区十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韩新官犯故意伤害罪，判处有期徒刑十三年。被告人不服，提出上诉。福建省高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刑终</w:t>
      </w:r>
      <w:r>
        <w:rPr>
          <w:rFonts w:eastAsia="仿宋_GB2312" w:ascii="仿宋_GB2312" w:hAnsi="仿宋_GB2312"/>
          <w:spacing w:val="-10"/>
          <w:sz w:val="30"/>
          <w:szCs w:val="30"/>
        </w:rPr>
        <w:t>25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21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韩新官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，其伙同他人因赌博纠纷，故意伤害他人身体，致一人死亡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韩新官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因犯群组织成员利用工作之便，拉拢腐蚀民警被扣</w:t>
      </w:r>
      <w:r>
        <w:rPr>
          <w:rFonts w:eastAsia="仿宋_GB2312" w:ascii="仿宋_GB2312" w:hAnsi="仿宋_GB2312"/>
          <w:spacing w:val="-10"/>
          <w:sz w:val="30"/>
          <w:szCs w:val="30"/>
        </w:rPr>
        <w:t>6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6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，能够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828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63.5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267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韩新官予以减去有期徒刑七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韩新官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53:00Z</dcterms:modified>
  <cp:revision>3</cp:revision>
  <dc:subject/>
  <dc:title> </dc:title>
</cp:coreProperties>
</file>