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粟勤敏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粟勤敏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户籍地：贵州省榕江县忠诚镇安乐村五组，侗族，初中文化，现在福建省武夷山监狱第三监区九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融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5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粟勤敏犯盗窃罪，判处有期徒刑十四年六个月，剥夺政治权利四年，并处罚金人民币二十万元；继续迫缴被告人粟勤敏等七人的犯罪所得退赔各被害人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榕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49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南刑执字第</w:t>
      </w:r>
      <w:r>
        <w:rPr>
          <w:rFonts w:eastAsia="仿宋_GB2312" w:ascii="仿宋_GB2312" w:hAnsi="仿宋_GB2312"/>
          <w:spacing w:val="-10"/>
          <w:sz w:val="30"/>
          <w:szCs w:val="30"/>
        </w:rPr>
        <w:t>16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51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十五天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2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，剥夺政治权利四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粟勤敏于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伙同他以非法占有为目的，秘密窃取他人财物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起，数额特别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粟勤敏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174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69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8727.45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8238.7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90.92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8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交</w:t>
      </w:r>
      <w:r>
        <w:rPr>
          <w:rFonts w:eastAsia="仿宋_GB2312" w:ascii="仿宋_GB2312" w:hAnsi="仿宋_GB2312"/>
          <w:spacing w:val="-10"/>
          <w:sz w:val="30"/>
          <w:szCs w:val="30"/>
        </w:rPr>
        <w:t>24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粟勤敏予以减去有期徒刑六个月，剥夺政治权利四年不变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widowControl/>
        <w:spacing w:lineRule="exact" w:line="330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粟勤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35:00Z</dcterms:modified>
  <cp:revision>3</cp:revision>
  <dc:subject/>
  <dc:title>提请对罪犯粟勤敏减刑建议书</dc:title>
</cp:coreProperties>
</file>