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高加敏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9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高加敏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光泽县，汉族，初中文化，现在福建省武夷山监狱第五监区十五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光泽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高加敏犯诈骗罪，判处有期徒刑二年，并处罚金人民币一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高加敏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以非法占有为目的，假借相亲之名，以诈赌做牌的方式骗取他人的财物，诈骗数额巨大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高加敏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912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高加敏予以减去有期徒刑一个月十五天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高加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55:00Z</dcterms:modified>
  <cp:revision>4</cp:revision>
  <dc:subject/>
  <dc:title> </dc:title>
</cp:coreProperties>
</file>