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吴仁钦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仁钦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顺昌县，汉族，初中文化，现在福建省武夷山监狱第五监区十四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鼓楼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21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4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仁钦犯帮助信息网络犯罪活动罪，判处有期徒刑一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追缴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621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仁钦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间，明知他人利用信息网络实施犯罪，仍为其提供支付结算帮助，情节严重。有前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仁钦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637.8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。 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，已履行完毕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仁钦予以减去有期徒刑一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仁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33:00Z</dcterms:modified>
  <cp:revision>3</cp:revision>
  <dc:subject/>
  <dc:title> </dc:title>
</cp:coreProperties>
</file>