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李小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小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辽宁省沈阳市，汉族，大学文化，现在福建省武夷山监狱第五监区十四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4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李小辉犯强制猥亵罪，判处有期徒刑三年三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小辉，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间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为了满足自身性刺激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利用自身系辅导老师的便利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强行猥亵未成年被害人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严重侵害其人格尊严和心理健康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李小辉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因未按规定保管劳动工具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与罪犯周飞群争吵，情节轻微且认错态度好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。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50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次表扬，一次物质奖励。  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小辉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小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46:00Z</dcterms:modified>
  <cp:revision>3</cp:revision>
  <dc:subject/>
  <dc:title> </dc:title>
</cp:coreProperties>
</file>