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兆山减刑建议书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3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兆山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顺昌县，汉族，初中文化，现在福建省武夷山监狱第五监区十四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顺昌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5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兆山犯破坏电力设备罪判处有期徒刑一年六个月、犯破坏生产经营罪判处有期徒刑三年、犯寻衅滋事罪判处有期徒刑一年，数罪并罚，决定执行有期徒刑五年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兆山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，参与破坏正在使用中的电力设备，危害公共安全。伙同他人为达到侵占林场林地的目的，多次纠集、煽动村民，破坏林场的生产经营，给企业造成重大经济损失。伙同他人借故生非，强拿硬要他人钱财，情节严重及持凶器随意殴打他人。系恶势力犯罪团伙成员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吴兆山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份因公共物资保管不到位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23.6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在狱内公示未收到异议。                                                                    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兆山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兆山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31:00Z</dcterms:modified>
  <cp:revision>3</cp:revision>
  <dc:subject/>
  <dc:title> 提请对罪犯吴兆山减刑建议书</dc:title>
</cp:coreProperties>
</file>