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宗知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8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李宗知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平潭县，汉族，初中文化，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因犯故意伤害罪，与前犯抢劫罪、强奸罪判处的剥夺政治权利尚未执行完毕部分并罚，决定执行有期徒刑九个月，剥夺政治权利十个月零二十五日，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四监区十一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三明市梅列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8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4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李宗知犯聚众斗殴罪，判处有期徒刑四年十一个月；犯寻衅滋事罪，判处有期徒刑一年七个月。决定执行有期徒刑五年八个月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宗知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其伙同他人持械聚众斗殴，其参与一起还伙同他人恐吓被害人，情节恶劣。系累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李宗知在刑罚执行期间能认罪悔罪，遵守监规，服从管教，积极参加思想、文化、职业技术教育。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得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609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宗知予以减去有期徒刑八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宗知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51:00Z</dcterms:modified>
  <cp:revision>3</cp:revision>
  <dc:subject/>
  <dc:title> 提请对罪犯李宗知减刑建议书</dc:title>
</cp:coreProperties>
</file>