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正海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 xml:space="preserve">）第 </w:t>
      </w:r>
      <w:r>
        <w:rPr>
          <w:rFonts w:eastAsia="仿宋_GB2312" w:cs="仿宋_GB2312" w:ascii="仿宋_GB2312" w:hAnsi="仿宋_GB2312"/>
          <w:sz w:val="30"/>
          <w:szCs w:val="30"/>
        </w:rPr>
        <w:t xml:space="preserve">520 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正海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云南省富宁县，壮族，初中文化，现在押福建省武夷山监狱第一监区一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邵武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7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黄正海犯盗窃罪，判处有期徒刑四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责令被告人黄正海等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许进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23200</w:t>
      </w:r>
      <w:r>
        <w:rPr>
          <w:rFonts w:ascii="仿宋_GB2312" w:hAnsi="仿宋_GB2312" w:eastAsia="仿宋_GB2312"/>
          <w:spacing w:val="-10"/>
          <w:sz w:val="30"/>
          <w:szCs w:val="30"/>
        </w:rPr>
        <w:t>元（与另案被告人共同承担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正海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伙同他人以非法占有为目的，采取秘密的手段窃取他人财物。参与盗窃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起，数额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黄正海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集体教育时做小动作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969.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335.98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5413.73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18.48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正海予以减去有期徒刑四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正海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49:00Z</dcterms:modified>
  <cp:revision>4</cp:revision>
  <dc:subject/>
  <dc:title>提请对罪犯黄正海减刑建议书</dc:title>
</cp:coreProperties>
</file>