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曹志芳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1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曹志芳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湖南省永兴县，汉族，高中文化，现在福建省武夷山监狱第四监区十二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曹志芳犯贩卖毒品罪，判处有期徒刑七年十个月，并处罚金人民币一万二千元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2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5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3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。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曹志芳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，违反国家毒品管理法规，非法贩卖毒品甲基苯丙胺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曹志芳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818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22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60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判处罚金</w:t>
      </w:r>
      <w:r>
        <w:rPr>
          <w:rFonts w:eastAsia="仿宋_GB2312" w:ascii="仿宋_GB2312" w:hAnsi="仿宋_GB2312"/>
          <w:spacing w:val="-10"/>
          <w:sz w:val="30"/>
          <w:szCs w:val="30"/>
        </w:rPr>
        <w:t>12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曹志芳予以减去有期徒刑七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曹志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22:00Z</dcterms:modified>
  <cp:revision>3</cp:revision>
  <dc:subject/>
  <dc:title>提请对罪犯曹志芳减刑建议书</dc:title>
</cp:coreProperties>
</file>