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林庭淡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庭淡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闽清县，汉族，初中文化，现在福建省武夷山监狱第五监区十四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9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1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6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庭淡犯诈骗罪，判处有期徒刑四年。并处罚金人民币三万元（已缴纳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庭淡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，伙同他人以非法占有为目的，虚构事实，隐瞒真相，骗取他人财物</w:t>
      </w:r>
      <w:r>
        <w:rPr>
          <w:rFonts w:eastAsia="仿宋_GB2312" w:ascii="仿宋_GB2312" w:hAnsi="仿宋_GB2312"/>
          <w:spacing w:val="-10"/>
          <w:sz w:val="30"/>
          <w:szCs w:val="30"/>
        </w:rPr>
        <w:t>334800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林庭淡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份因值星员履职不到位，未造成后果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606.9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判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元，已履行完毕。  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庭淡予以减去有期徒刑五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庭淡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48:00Z</dcterms:modified>
  <cp:revision>3</cp:revision>
  <dc:subject/>
  <dc:title> </dc:title>
</cp:coreProperties>
</file>