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倪荣飞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2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倪荣飞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江苏省邳州市，汉族，初中文化，现在武夷山监狱第一监区三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顺昌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2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2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倪荣飞犯盗窃罪，判处有期徒刑七年，并处罚金人民币八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70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41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四个月十五天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倪荣飞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，伙同他人一同窃取他人数额特别巨大之财物。系从犯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倪荣飞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407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259.5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649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4981.99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7741.76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262.21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6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原已交</w:t>
      </w:r>
      <w:r>
        <w:rPr>
          <w:rFonts w:eastAsia="仿宋_GB2312" w:ascii="仿宋_GB2312" w:hAnsi="仿宋_GB2312"/>
          <w:spacing w:val="-10"/>
          <w:sz w:val="30"/>
          <w:szCs w:val="30"/>
        </w:rPr>
        <w:t>34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倪荣飞予以减去有期徒刑一个月十五天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倪荣飞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34:00Z</dcterms:modified>
  <cp:revision>3</cp:revision>
  <dc:subject/>
  <dc:title>提请对罪犯倪荣飞减刑建议书</dc:title>
</cp:coreProperties>
</file>