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柳琦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9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柳琦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陕西省延长县，汉族，初中文化，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延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4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柳琦犯抢劫罪，判处有期徒刑十一年六个月，剥夺政治权利二年，并处罚金人民币一万元。被告人不服，提出上诉。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南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5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29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十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99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</w:t>
      </w:r>
      <w:r>
        <w:rPr>
          <w:rFonts w:eastAsia="仿宋_GB2312" w:ascii="仿宋_GB2312" w:hAnsi="仿宋_GB2312"/>
          <w:spacing w:val="-10"/>
          <w:sz w:val="30"/>
          <w:szCs w:val="30"/>
        </w:rPr>
        <w:t>(2020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2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，剥夺政治权利二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柳琦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非法占有为目的采取暴力胁迫的方法，持枪抢劫他人财物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柳琦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40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75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84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柳琦予以减去有期徒刑三个月十五天，剥夺政治权利二年不变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柳琦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8:00Z</dcterms:modified>
  <cp:revision>3</cp:revision>
  <dc:subject/>
  <dc:title> </dc:title>
</cp:coreProperties>
</file>