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林寿海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5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寿海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小学文化，现在福建省武夷山监狱第四监区十二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寿海犯贩卖毒品罪，判处有期徒刑九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4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三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寿海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违反国家对毒品的管理制度，多次非法贩卖毒品甲基苯丙胺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寿海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不按规定要求点名，被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969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64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385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309.96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3827.9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81.15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寿海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寿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48:00Z</dcterms:modified>
  <cp:revision>3</cp:revision>
  <dc:subject/>
  <dc:title> </dc:title>
</cp:coreProperties>
</file>