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王丽辉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王丽辉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建阳区，汉族，初中肄业，现在福建省武夷山监狱第一监区二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建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附带民事判决，以被告人王丽辉犯故意伤害罪，判处有期徒刑七年，赔偿被害人各项经济损失共计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28154.7</w:t>
      </w:r>
      <w:r>
        <w:rPr>
          <w:rFonts w:ascii="仿宋_GB2312" w:hAnsi="仿宋_GB2312" w:eastAsia="仿宋_GB2312"/>
          <w:spacing w:val="-10"/>
          <w:sz w:val="30"/>
          <w:szCs w:val="30"/>
        </w:rPr>
        <w:t>元，扣除已支付的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余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23154.7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02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四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王丽辉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，因工作琐事与被害人发生争执，未能冷静处理，持刀故意伤害被害人身体并致重伤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王丽辉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因欺压他犯（无故不让罪犯叶章燮的脚放床沿）被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023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37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400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4422.86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939.04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70.11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原已交</w:t>
      </w:r>
      <w:r>
        <w:rPr>
          <w:rFonts w:eastAsia="仿宋_GB2312" w:ascii="仿宋_GB2312" w:hAnsi="仿宋_GB2312"/>
          <w:spacing w:val="-10"/>
          <w:sz w:val="30"/>
          <w:szCs w:val="30"/>
        </w:rPr>
        <w:t>62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丽辉予以减去有期徒刑五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王丽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37:00Z</dcterms:modified>
  <cp:revision>3</cp:revision>
  <dc:subject/>
  <dc:title> 提请对罪犯王丽辉减刑建议书</dc:title>
</cp:coreProperties>
</file>