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傅聪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傅聪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顺昌县，汉族，高中文化，现在福建省武夷山监狱第二监区五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顺昌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顺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6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傅聪犯故意伤害罪，判处有期徒刑十年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至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89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9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九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傅聪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晚，伙同他人故意伤害他们身体，致一人死亡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傅聪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利用劳动原辅材料干私活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，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因出收工过程中未认真遵守相关队列规范要求扣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939.4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87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365.4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傅聪予以减去有期徒刑六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傅聪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微软用户</dc:creator>
  <dc:description/>
  <cp:keywords/>
  <dc:language>en-US</dc:language>
  <cp:lastModifiedBy>微软用户</cp:lastModifiedBy>
  <dcterms:modified xsi:type="dcterms:W3CDTF">2022-09-27T00:51:00Z</dcterms:modified>
  <cp:revision>3</cp:revision>
  <dc:subject/>
  <dc:title>提请对罪犯傅聪减刑建议书</dc:title>
</cp:coreProperties>
</file>