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孙贤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孙贤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初中文化，现在福建省武夷山监狱第二监区五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0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孙贤犯聚众斗殴罪，判处有期徒刑二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孙贤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凌晨，伙同他人积极参与斗殴，并持械斗殴致二人轻伤二级，系主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孙贤在刑罚执行期间，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不按规定要求点名报数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发生争吵，情节轻微且认错态度好（与罪犯詹万根争吵）扣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050.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孙贤予以减去有期徒刑三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孙贤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48:00Z</dcterms:modified>
  <cp:revision>3</cp:revision>
  <dc:subject/>
  <dc:title> </dc:title>
</cp:coreProperties>
</file>