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科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科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四川省营山县，汉族，小学文化，现在福建省武夷山监狱第三监区九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第</w:t>
      </w:r>
      <w:r>
        <w:rPr>
          <w:rFonts w:eastAsia="仿宋_GB2312" w:ascii="仿宋_GB2312" w:hAnsi="仿宋_GB2312"/>
          <w:spacing w:val="-10"/>
          <w:sz w:val="30"/>
          <w:szCs w:val="30"/>
        </w:rPr>
        <w:t>28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陈科犯非法经营罪，判处有期徒刑五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陈科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，其伙同他人违反国家烟草专卖管理法律法规，未经烟草专卖行政主管部门许可，非法经营烟草专卖品，扰乱市场秩序，情节特别严重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科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因互监组成员林晓虎违规行为制止不力，被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13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科予以减去有期徒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科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58:00Z</dcterms:modified>
  <cp:revision>3</cp:revision>
  <dc:subject/>
  <dc:title>提请对罪犯陈科减刑建议书</dc:title>
</cp:coreProperties>
</file>