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刘福利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93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福利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，住福建省南平市建阳区将口镇芹口村</w:t>
      </w:r>
      <w:r>
        <w:rPr>
          <w:rFonts w:eastAsia="仿宋_GB2312" w:ascii="仿宋_GB2312" w:hAnsi="仿宋_GB2312"/>
          <w:spacing w:val="-10"/>
          <w:sz w:val="30"/>
          <w:szCs w:val="30"/>
        </w:rPr>
        <w:t>86</w:t>
      </w:r>
      <w:r>
        <w:rPr>
          <w:rFonts w:ascii="仿宋_GB2312" w:hAnsi="仿宋_GB2312" w:eastAsia="仿宋_GB2312"/>
          <w:spacing w:val="-10"/>
          <w:sz w:val="30"/>
          <w:szCs w:val="30"/>
        </w:rPr>
        <w:t>号。蒙古族，大专文化，现在福建省武夷山监狱第六监区十八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9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59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刘福利犯猥亵儿童罪，判处有期徒刑十一年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10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刘福利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作为人民教师，对被害人负有教育、保护的特殊职责，但其却利用教师的身份，先后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次猥亵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名未满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周岁的幼女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福利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72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个表扬，一次物质奖励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福利予以减去有期徒刑六个月。特报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刘福利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42:00Z</dcterms:modified>
  <cp:revision>3</cp:revision>
  <dc:subject/>
  <dc:title> </dc:title>
</cp:coreProperties>
</file>