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元锥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张元锥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古田县，汉族，小学文化，现在福建省武夷山监狱第一监区二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5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张元锥犯非法采矿罪，判处有期徒刑四年，并处罚金人民币十万元，继续追缴被告人张元锥等三被告未退出的非法所得</w:t>
      </w:r>
      <w:r>
        <w:rPr>
          <w:rFonts w:eastAsia="仿宋_GB2312" w:ascii="仿宋_GB2312" w:hAnsi="仿宋_GB2312"/>
          <w:spacing w:val="-10"/>
          <w:sz w:val="30"/>
          <w:szCs w:val="30"/>
        </w:rPr>
        <w:t>919130</w:t>
      </w:r>
      <w:r>
        <w:rPr>
          <w:rFonts w:ascii="仿宋_GB2312" w:hAnsi="仿宋_GB2312" w:eastAsia="仿宋_GB2312"/>
          <w:spacing w:val="-10"/>
          <w:sz w:val="30"/>
          <w:szCs w:val="30"/>
        </w:rPr>
        <w:t>上缴国库。被告人不服，提出上诉。福建省南平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2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张元锥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间，违反法律规定，未取得河道采砂许可证，擅自在河道管理范围内采砂或帮助采砂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情节特别严重，系主犯。有犯罪前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张元锥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因私自楼层或分监区相互喊话被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因罪犯之间私自传递一般物品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406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2561.08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4959.02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60.07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元锥予以减去有期徒刑一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元锥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26:00Z</dcterms:modified>
  <cp:revision>4</cp:revision>
  <dc:subject/>
  <dc:title> 提请对罪犯张元锥减刑建议书</dc:title>
</cp:coreProperties>
</file>