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秋荣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秋荣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莆田市，汉族，大专文化，现在福建省武夷山监狱第八监区二十四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3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黄秋荣犯强奸罪，判处有期徒刑四年。被告人黄秋荣赔偿附带民事诉讼原告人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9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裁定：驳回上诉，维持原判。判决发生法律效力后，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秋荣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晚，违背妇女意志，在被害人醉酒状态下强行与被害人发生性关系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黄秋荣在刑罚执行期间能做到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74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表扬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判处民事赔偿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已缴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秋荣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1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秋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49:00Z</dcterms:modified>
  <cp:revision>3</cp:revision>
  <dc:subject/>
  <dc:title>提请对罪犯黄秋荣减刑建议书</dc:title>
</cp:coreProperties>
</file>