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钟跃军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4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钟跃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西省瑞金市，汉族，初中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将乐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8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钟跃军犯诈骗罪，判处有期徒刑六年二个月，并处罚金人民币六万元。追缴违法所得人民币三十二万九千元，发还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钟跃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，以非法占有为目的，骗取他人财物，价值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数额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钟跃军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因非机械故障等原因，产品不合格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8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686.58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7505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1.04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</w:t>
      </w:r>
      <w:r>
        <w:rPr>
          <w:rFonts w:eastAsia="仿宋_GB2312" w:ascii="仿宋_GB2312" w:hAnsi="仿宋_GB2312"/>
          <w:spacing w:val="-10"/>
          <w:sz w:val="30"/>
          <w:szCs w:val="30"/>
        </w:rPr>
        <w:t>56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钟跃军予以减刑四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钟跃军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23:00Z</dcterms:modified>
  <cp:revision>3</cp:revision>
  <dc:subject/>
  <dc:title> </dc:title>
</cp:coreProperties>
</file>