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家挺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9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家挺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尤溪县，汉族，大学文化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现在福建省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晋安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9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1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1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家挺犯诈骗罪，判处有期徒刑四年四个月，并处罚金人民币五万元；继续追缴未到案的赃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93972.5</w:t>
      </w:r>
      <w:r>
        <w:rPr>
          <w:rFonts w:ascii="仿宋_GB2312" w:hAnsi="仿宋_GB2312" w:eastAsia="仿宋_GB2312"/>
          <w:spacing w:val="-10"/>
          <w:sz w:val="30"/>
          <w:szCs w:val="30"/>
        </w:rPr>
        <w:t>元予以返还给各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家挺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招聘他人利用电信网络采取隐瞒真相、虚构事实的手段骗取他人财物，金额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93972.5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家挺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29.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消费</w:t>
      </w:r>
      <w:r>
        <w:rPr>
          <w:rFonts w:eastAsia="仿宋_GB2312" w:ascii="仿宋_GB2312" w:hAnsi="仿宋_GB2312"/>
          <w:spacing w:val="-10"/>
          <w:sz w:val="30"/>
          <w:szCs w:val="30"/>
        </w:rPr>
        <w:t>4693.58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7450.32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87.74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家挺予以减去有期徒刑四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家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57:00Z</dcterms:modified>
  <cp:revision>3</cp:revision>
  <dc:subject/>
  <dc:title> </dc:title>
</cp:coreProperties>
</file>