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文忠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文忠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小学文化，现在福建省武夷山监狱第二监区五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文忠犯贩卖毒品罪，判处有期徒刑四年三个月，并处罚金人民币二万元；继续追缴违法所得人民币三千六百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1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文忠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明知是毒品甲基苯丙胺，仍贩卖三次共计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克，情节严重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文忠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违反互监管理规定，对互监组成员违规制止不及时扣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275.1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59.6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608.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文忠予以减去有期徒刑三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文忠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51:00Z</dcterms:modified>
  <cp:revision>3</cp:revision>
  <dc:subject/>
  <dc:title> 提请对罪犯林文忠减刑建议书</dc:title>
</cp:coreProperties>
</file>