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包建成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2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包建成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延平区，汉族，初中文化。现在押福建省武夷山监狱第一监区一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0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包建成犯运输毒品罪，判处有期徒刑七年七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容留他人吸毒罪，判处有期徒刑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决定执行有期徒刑七年九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4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同案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6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49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34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止） 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包建成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间，明知是毒品，仍帮助运输并提供场所多次容留他人吸食毒品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包建成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59.5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2.5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883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4000</w:t>
      </w:r>
      <w:r>
        <w:rPr>
          <w:rFonts w:ascii="仿宋_GB2312" w:hAnsi="仿宋_GB2312" w:eastAsia="仿宋_GB2312"/>
          <w:spacing w:val="-10"/>
          <w:sz w:val="30"/>
          <w:szCs w:val="30"/>
        </w:rPr>
        <w:t>元，已履行完毕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包建成予以减去有期徒刑七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包建成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24:00Z</dcterms:modified>
  <cp:revision>7</cp:revision>
  <dc:subject/>
  <dc:title>提请对罪犯包建成减刑建议书</dc:title>
</cp:coreProperties>
</file>