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邱瑞雄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邱瑞雄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连城县，汉族，初中文化，现在福建省武夷山监狱第八监区二十三分监区服刑改造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4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；以被告人邱瑞雄犯绑架罪，判处有期徒刑五年四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邱瑞雄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凌晨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时许，其伙同他人以勒索财物为目的，绑架他人，情节较轻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邱瑞雄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045.6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瑞雄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邱瑞雄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5:00Z</dcterms:created>
  <dc:creator>微软用户</dc:creator>
  <dc:description/>
  <cp:keywords/>
  <dc:language>en-US</dc:language>
  <cp:lastModifiedBy>微软用户</cp:lastModifiedBy>
  <dcterms:modified xsi:type="dcterms:W3CDTF">2022-09-27T00:35:00Z</dcterms:modified>
  <cp:revision>3</cp:revision>
  <dc:subject/>
  <dc:title> </dc:title>
</cp:coreProperties>
</file>