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王伟杰减刑建议书</w:t>
      </w:r>
    </w:p>
    <w:p>
      <w:pPr>
        <w:pStyle w:val="Normal"/>
        <w:spacing w:lineRule="exact" w:line="32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伟杰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州市鼓楼区东大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四大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座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单元，汉族，大专文化，现在福建省武夷山监狱第一监区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王伟杰犯诈骗罪，判处有期徒刑五年，并处罚金人民币五万元，犯寻衅滋事罪，判处有期徒刑七个月，数罪并罚，决定执行有期徒刑五年，并处罚人民币五万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王伟杰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以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，伙同他人以非法占有为目的，采取虚构事实、隐藏真相的手段骗取他人财物，数额特别巨大；伙同他人多次实施恐吓、换锁、堵锁眼等寻衅滋事行为，情节恶劣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王伟杰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福建省福州市鼓楼区人民法院的结案通知书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执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已体现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履行完毕。原判财产刑已执行完毕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王伟杰予以减去有期徒刑五个月十五天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1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王伟杰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17:00Z</dcterms:modified>
  <cp:revision>4</cp:revision>
  <dc:subject/>
  <dc:title> 提请对罪犯王伟杰减刑建议书</dc:title>
</cp:coreProperties>
</file>