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石安燕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石安燕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户籍地四川省达州市渠县望溪乡庆安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，现在福建省武夷山监狱第三监区九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石安燕犯介绍卖淫罪，判处有期徒刑二年十个月，并处罚金人民币五万元，继续追缴被告人闵俊、石安燕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1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石安燕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结伙介绍他人卖淫，共非法获利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1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石安燕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个人物品摆放不规范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五万元，继续追缴石安燕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被告人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1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予以没收，上缴国库，人均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5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向监狱代缴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35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行完毕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石安燕予以减去有期徒刑五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石安燕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1:13:00Z</dcterms:modified>
  <cp:revision>4</cp:revision>
  <dc:subject/>
  <dc:title> 提请对罪犯石安燕减刑建议书</dc:title>
</cp:coreProperties>
</file>