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郑陈林减刑建议书</w:t>
      </w:r>
    </w:p>
    <w:p>
      <w:pPr>
        <w:pStyle w:val="Normal"/>
        <w:spacing w:lineRule="exact" w:line="38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8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郑陈林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屏南县，汉族，小学文化。现在福建省武夷山监狱第五监区十四分监区服刑。</w:t>
      </w:r>
    </w:p>
    <w:p>
      <w:pPr>
        <w:pStyle w:val="Normal"/>
        <w:widowControl/>
        <w:spacing w:lineRule="exact" w:line="38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宁德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宁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郑陈林犯贩卖、运输毒品罪，判处无期徒刑，剥夺政治权利终身，并处没收个人全部财产，追缴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上缴国库。被告人不服，提出上诉，福建省高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刑终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服刑期间因确有悔改表现，福建省高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对罪犯郑陈林减为有期徒刑二十二年，剥夺政治权利改为十年。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4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郑陈林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其伙同他人违反毒品管理制度，非法贩卖、运输毒品甲基笨丙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723.25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克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郑陈林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731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积分）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61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次表扬。   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判处没收个人全部财产，追缴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已缴纳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考核期间共计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:9666.4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: 292.9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考核期内帐上余额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789.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次申请监狱代缴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元。    </w:t>
      </w:r>
    </w:p>
    <w:p>
      <w:pPr>
        <w:pStyle w:val="Normal"/>
        <w:widowControl/>
        <w:spacing w:lineRule="exact" w:line="380"/>
        <w:ind w:firstLine="560"/>
        <w:jc w:val="left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     </w:t>
      </w:r>
    </w:p>
    <w:p>
      <w:pPr>
        <w:pStyle w:val="Normal"/>
        <w:widowControl/>
        <w:spacing w:lineRule="exact" w:line="38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郑陈林予以减去有期徒刑八个月，剥夺政治权利十年不变，特提请你院审核裁定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8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80"/>
        <w:ind w:firstLine="568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</w:p>
    <w:p>
      <w:pPr>
        <w:pStyle w:val="Normal"/>
        <w:autoSpaceDE w:val="false"/>
        <w:spacing w:lineRule="exact" w:line="38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郑陈林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6:00Z</dcterms:created>
  <dc:creator>微软用户</dc:creator>
  <dc:description/>
  <cp:keywords/>
  <dc:language>en-US</dc:language>
  <cp:lastModifiedBy>微软用户</cp:lastModifiedBy>
  <dcterms:modified xsi:type="dcterms:W3CDTF">2023-01-30T01:21:00Z</dcterms:modified>
  <cp:revision>4</cp:revision>
  <dc:subject/>
  <dc:title> 提请对罪犯郑陈林减刑建议书</dc:title>
</cp:coreProperties>
</file>