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道明减刑建议书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道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霞浦县，汉族，小学文化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霞浦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6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道明犯贩卖毒品罪，判处有期徒刑十五年，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追缴被告人林道明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十五天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十五天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道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明知是毒品甲基苯丙胺而多次向他人贩卖，数量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.17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有前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道明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以其他违反文明礼貌规范行为（在号房门口打赤膊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48.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49.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4.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道明予以减去有期徒刑六个月，剥夺政治权利三年不变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ind w:left="-407" w:firstLine="53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道明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1:00Z</dcterms:modified>
  <cp:revision>4</cp:revision>
  <dc:subject/>
  <dc:title> 提请对罪犯林道明减刑建议书</dc:title>
</cp:coreProperties>
</file>