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黄浩减刑建议书</w:t>
      </w:r>
    </w:p>
    <w:p>
      <w:pPr>
        <w:pStyle w:val="Normal"/>
        <w:spacing w:lineRule="exact" w:line="38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浩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州市，汉族，初中文化。现在福建省武夷山监狱第五监区十五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鼓楼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黄浩犯开设赌场罪，判处有期徒刑二年十个月，并处罚金人民币三万元（已缴纳）。同案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9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黄浩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其伙同他人违反国家规定，利用网络开设赌场，情节严重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ab/>
        <w:t xml:space="preserve"> 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浩在刑罚执行期间能认罪悔罪，能认识错误，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6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表扬。  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刑终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9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执行情况一览表体现被告人黄浩财产刑已履行完毕。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                                                             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浩予以减去有期徒刑二个月十五天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黄浩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1:00:00Z</dcterms:modified>
  <cp:revision>4</cp:revision>
  <dc:subject/>
  <dc:title> 提请对罪犯黄浩减刑建议书</dc:title>
</cp:coreProperties>
</file>