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程时春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程时春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住福建省古田县水口镇嵩溪村仑顶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小学文化。现在福建省武夷山监狱第三监区八分监区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古田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古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程时春犯绑架罪，判处有期徒刑十一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剥夺政治权利三年。犯抢劫罪，判处有期徒刑四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犯非法持有枪支罪，判处有期徒刑三年；犯盗窃罪，判处有期徒刑七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决定执行有期徒刑十六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剥夺政治权利三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执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剥夺政治权利三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；剥夺政治权利三年不变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剥夺政治权利三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剥夺政治权利三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程时春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伙同他人以索取财物为目的与人共谋绑架他人；还违反国家枪支管理规定，非法持有枪支二支，情节严重，且以非法占有为目的，伙同他人入户盗窃，在实施盗窃杉木一案被发现后为抗拒抓捕而当场使用暴力相威胁。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程时春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6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古田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33013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原已交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2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程时春予以减去有期徒刑八个月，剥夺政治权利三年不变。特提请你院审核裁定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程时春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0:57:00Z</dcterms:modified>
  <cp:revision>4</cp:revision>
  <dc:subject/>
  <dc:title> 提请对罪犯程时春减刑建议书</dc:title>
</cp:coreProperties>
</file>