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甘旭东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甘旭东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罗源县西乡村甘厝村甘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现在福建省武夷山监狱第一监区三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甘旭东犯贩卖毒品罪，判处有期徒刑九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甘旭东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并予以没收，上缴国库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甘旭东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违反国家对毒品的管理法规，贩卖甲基苯丙胺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有前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甘旭东在刑罚执行期间能认罪悔罪，有扣分的增加：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出收工过程中未认真遵守相关队列规范要求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私自携带个人物品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0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并予以没收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873.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32.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甘旭东予以减去有期徒刑五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甘旭东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0:56:00Z</dcterms:modified>
  <cp:revision>4</cp:revision>
  <dc:subject/>
  <dc:title> 提请对罪犯甘旭东减刑建议书</dc:title>
</cp:coreProperties>
</file>