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/>
        </w:rPr>
      </w:pPr>
      <w:r>
        <w:rPr>
          <w:rFonts w:ascii="方正小标宋简体" w:hAnsi="方正小标宋简体" w:eastAsia="方正小标宋简体"/>
          <w:sz w:val="44"/>
          <w:szCs w:val="44"/>
        </w:rPr>
        <w:t>提请对罪犯黄浩减刑建议书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spacing w:lineRule="exact" w:line="400"/>
        <w:ind w:firstLine="568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何圣霖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福清市。汉族，初中文化。现在福建省武夷山监狱六监区十八分监区服刑。</w:t>
      </w:r>
    </w:p>
    <w:p>
      <w:pPr>
        <w:pStyle w:val="Normal"/>
        <w:spacing w:lineRule="exact" w:line="400"/>
        <w:ind w:firstLine="568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清市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8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4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何圣霖犯开设赌场罪，判处有期徒刑三年八个月，并处罚金人民币三万二千元，退出非法所得人民币一万元，予以没收，上缴国库。同案不服，提出上诉。福建省福州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原判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spacing w:lineRule="exact" w:line="400"/>
        <w:ind w:firstLine="568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何圣霖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,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伙同他人结伙利用互联网建立赌博平台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,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组织人员赌博，情节严重，系主犯。</w:t>
      </w:r>
    </w:p>
    <w:p>
      <w:pPr>
        <w:pStyle w:val="Normal"/>
        <w:spacing w:lineRule="exact" w:line="400"/>
        <w:ind w:firstLine="568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何圣霖在刑罚执行期间能认罪悔罪，安心改造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止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87.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spacing w:lineRule="exact" w:line="400"/>
        <w:ind w:firstLine="568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人民币三万二千元，退出非法所得人民币一万元，予以没收，上缴国库。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向福清市人民法院缴纳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2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票号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02258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；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向福清市人民法院缴纳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票号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025834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。已履清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68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何圣霖予以减去有期徒刑五个月，特报请你院审核裁定。</w:t>
      </w:r>
    </w:p>
    <w:p>
      <w:pPr>
        <w:pStyle w:val="Normal"/>
        <w:spacing w:lineRule="exact" w:line="400"/>
        <w:ind w:firstLine="568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spacing w:lineRule="exact" w:line="400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spacing w:lineRule="exact" w:line="40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spacing w:lineRule="exact" w:line="400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何圣霖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  <w:u w:val="single"/>
        </w:rPr>
        <w:t>1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  <w:u w:val="single"/>
        </w:rPr>
        <w:t>2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50:00Z</dcterms:created>
  <dc:creator>微软用户</dc:creator>
  <dc:description/>
  <cp:keywords/>
  <dc:language>en-US</dc:language>
  <cp:lastModifiedBy>微软用户</cp:lastModifiedBy>
  <dcterms:modified xsi:type="dcterms:W3CDTF">2023-01-30T01:00:00Z</dcterms:modified>
  <cp:revision>4</cp:revision>
  <dc:subject/>
  <dc:title> 提请对罪犯何圣霖减刑建议书</dc:title>
</cp:coreProperties>
</file>