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王岳鱼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岳鱼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小学文化。现在福建省武夷山监狱第四监区十二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王岳鱼犯诈骗罪，判处有期徒刑三年，并处罚金二万元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王岳鱼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底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明知他人实施电信网络诈骗犯罪，以营利为目的，为诈骗人员拨打诈骗电话提供帮助，致使诈骗人员骗取他人财物，数额巨大。有前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岳鱼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罗光明发生争吵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与罪犯杨慎益争吵，情节轻微，且认错态度较好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共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78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二万元。本次考核期内通过监狱转帐代扣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岳鱼予以减去有期徒刑六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王岳鱼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7:00Z</dcterms:modified>
  <cp:revision>4</cp:revision>
  <dc:subject/>
  <dc:title> 提请对罪犯王岳鱼减刑建议书</dc:title>
</cp:coreProperties>
</file>