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周安减刑建议书</w:t>
      </w:r>
    </w:p>
    <w:p>
      <w:pPr>
        <w:pStyle w:val="Normal"/>
        <w:spacing w:lineRule="exact" w:line="334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34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平潭县，汉族，大学本科文化。现在福建省武夷山监狱第五监区十四分监区服刑。</w:t>
      </w:r>
    </w:p>
    <w:p>
      <w:pPr>
        <w:pStyle w:val="Normal"/>
        <w:spacing w:lineRule="exact" w:line="334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平潭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5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岚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周安犯集资诈骗罪，判处有期徒刑十五年，并处罚金人民币五十万元：犯非法吸收公众存款罪，判处有期徒刑十年，并处罚金人民币五十万元，决定执行有期徒刑二十年，并处罚金人民币一百万元，继续追缴违法所得按造成损失比例返还各集资参与人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一、维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5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岚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一、二、三项。二、撤销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5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岚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第四项，即继续追缴发还之判决。三、冻结在案的银行账户余额，按造成损失比例返还各集资参与人。四、继续追缴违法所得按造成损失比例返还各集资参与人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34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周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金融管理法律规定，单独或伙同他人以开发房地产或个人需要资金为由，非法吸收公众存款数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553.0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造成经济损失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931.785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后，又以非法占有为目的，隐瞒事实真相，明知无力偿还，仍以高额利息为诱饵，骗取集资款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453.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数额特别巨大。</w:t>
      </w:r>
    </w:p>
    <w:p>
      <w:pPr>
        <w:pStyle w:val="Normal"/>
        <w:spacing w:lineRule="exact" w:line="334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周安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入监教育期满后，不能按要求熟背《监狱服刑人员行为规范》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，造成产品质量不合格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</w:t>
      </w:r>
    </w:p>
    <w:p>
      <w:pPr>
        <w:pStyle w:val="Normal"/>
        <w:spacing w:lineRule="exact" w:line="334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按造成损失比例返还各集资参与人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5500.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 183.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33.9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。           </w:t>
      </w:r>
    </w:p>
    <w:p>
      <w:pPr>
        <w:pStyle w:val="Normal"/>
        <w:widowControl/>
        <w:spacing w:lineRule="exact" w:line="334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34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周安予以减去有期徒刑三个月，特提请你院审核裁定。</w:t>
      </w:r>
    </w:p>
    <w:p>
      <w:pPr>
        <w:pStyle w:val="Normal"/>
        <w:spacing w:lineRule="exact" w:line="334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34"/>
        <w:ind w:hanging="0"/>
        <w:rPr>
          <w:rFonts w:cs="仿宋"/>
        </w:rPr>
      </w:pPr>
      <w:r>
        <w:rPr>
          <w:rFonts w:cs="仿宋"/>
        </w:rPr>
        <w:t>南平市中级人民法院</w:t>
      </w:r>
    </w:p>
    <w:p>
      <w:pPr>
        <w:pStyle w:val="Normal"/>
        <w:spacing w:lineRule="exact" w:line="334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34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周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23:00Z</dcterms:modified>
  <cp:revision>6</cp:revision>
  <dc:subject/>
  <dc:title> 提请对罪犯周安减刑建议书</dc:title>
</cp:coreProperties>
</file>