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聂涛减刑建议书</w:t>
      </w:r>
    </w:p>
    <w:p>
      <w:pPr>
        <w:pStyle w:val="Normal"/>
        <w:spacing w:lineRule="exact" w:line="374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  号</w:t>
      </w:r>
    </w:p>
    <w:p>
      <w:pPr>
        <w:pStyle w:val="Normal"/>
        <w:widowControl/>
        <w:spacing w:lineRule="exact" w:line="374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聂涛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南平市，汉族，小学文化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20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犯盗窃罪被福建省建瓯市人民法院判处有期徒刑三年六个月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医院服刑。</w:t>
      </w:r>
    </w:p>
    <w:p>
      <w:pPr>
        <w:pStyle w:val="Normal"/>
        <w:widowControl/>
        <w:spacing w:lineRule="exact" w:line="374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延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聂涛犯贩卖毒品罪，判处有期徒刑七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非法持有毒品罪，判处有期徒刑八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容留他人吸毒罪，判处有期徒刑十一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总和刑期九年一个月，决定执行有期徒刑八年三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被告人聂涛贩卖毒品非法所得继续予以追缴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。裁定书送达回证时间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7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聂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违反毒品管理制度，伙同他人向他人贩卖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.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；非法持有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还伙同他人多次容留他人吸食毒品。系主犯；系累犯。</w:t>
      </w:r>
    </w:p>
    <w:p>
      <w:pPr>
        <w:pStyle w:val="Normal"/>
        <w:widowControl/>
        <w:spacing w:lineRule="exact" w:line="37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聂涛在刑罚执行期间能认罪悔罪，能够安心改造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7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其贩卖毒品非法所得继续予以追缴，上缴国库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事裁定书体现已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6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374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74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聂涛予以减去有期徒刑六个月。特报请你院审核裁定。</w:t>
      </w:r>
    </w:p>
    <w:p>
      <w:pPr>
        <w:pStyle w:val="Normal"/>
        <w:widowControl/>
        <w:spacing w:lineRule="exact" w:line="37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74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74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74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聂涛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13:00Z</dcterms:modified>
  <cp:revision>4</cp:revision>
  <dc:subject/>
  <dc:title> 提请对罪犯聂涛减刑建议书</dc:title>
</cp:coreProperties>
</file>