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江高生减刑建议书</w:t>
      </w:r>
    </w:p>
    <w:p>
      <w:pPr>
        <w:pStyle w:val="Normal"/>
        <w:spacing w:lineRule="exact" w:line="31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江高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生，安徽省宿松县人，汉族，中专文化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故意伤害罪被安庆市中级人民法院判处有期徒刑十二年，剥夺政治权利五年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一监区三分监区服刑。</w:t>
      </w:r>
    </w:p>
    <w:p>
      <w:pPr>
        <w:pStyle w:val="Normal"/>
        <w:widowControl/>
        <w:spacing w:lineRule="exact" w:line="31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安徽省宿松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松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1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江高生犯组织、领导黑社会性质组织罪，判处有期徒刑七年六个月，并处没收财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；犯开设赌场罪，判处有期徒刑二年二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；犯聚众斗殴罪，判处有期徒刑三年二个月；犯寻衅滋事罪，判处有期徒刑二年四个月。数罪并罚，决定执行有期徒刑十二年六个月，并处没收财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继续追缴各被告人的非法所得，上缴国库。被告人不服，提出上诉。安徽省安庆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宜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1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安徽省阜阳监狱执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调往福建省武夷山监狱服刑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安徽省阜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江高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以来，以暴力、威胁等手段，组织、领导违法犯罪活动，为非作恶，欺压群众，严重破坏社会生活秩序；与他人开设赌场或安排其组织成员到赌场上班等，纠集他人或其组织成员多次持械聚众斗殴，安排他人或其组织成员多次实施随意殴打他人，且情节恶劣，强拿硬要或任意损毁他人财物且情节严重。系黑社会性质组织的组织、领导者，系累犯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江高生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没收财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继续追缴各被告人的非法所得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12.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32.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原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1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1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江高生予以减去有期徒刑五个月。特提请你院审核裁定。</w:t>
      </w:r>
    </w:p>
    <w:p>
      <w:pPr>
        <w:pStyle w:val="Normal"/>
        <w:widowControl/>
        <w:spacing w:lineRule="exact" w:line="31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1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1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江高生 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ascii="仿宋_GB2312" w:hAnsi="仿宋_GB2312" w:eastAsia="仿宋_GB2312"/>
          <w:spacing w:val="-8"/>
          <w:sz w:val="30"/>
          <w:szCs w:val="3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4</cp:revision>
  <dc:subject/>
  <dc:title> 提请对罪犯江高生减刑建议书</dc:title>
</cp:coreProperties>
</file>