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明峰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明峰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长乐市，汉族，初中文化，现在福建省武夷山监狱第三监区九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州市仓山区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仓刑初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5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明峰犯贩卖毒品罪，判处有期徒刑十五年，并处没收财产人民币三万元。被告人不服，提出上诉。福建省福州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榕刑终字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（原判刑期自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又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七个月。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以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裁定，减去有期徒刑九个月，裁定书送达回证时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（现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。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明峰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，因违反毒品管理法规，贩卖毒品甲基苯丙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8.6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克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明峰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6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（不含上次表扬结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9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）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间隔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3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三万元。已缴清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明峰予以减去有期徒刑八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 xml:space="preserve"> 陈明峰 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5:00Z</dcterms:created>
  <dc:creator>微软用户</dc:creator>
  <dc:description/>
  <cp:keywords/>
  <dc:language>en-US</dc:language>
  <cp:lastModifiedBy>微软用户</cp:lastModifiedBy>
  <dcterms:modified xsi:type="dcterms:W3CDTF">2023-01-30T00:53:00Z</dcterms:modified>
  <cp:revision>4</cp:revision>
  <dc:subject/>
  <dc:title> 提请对罪犯陈明峰减刑建议书</dc:title>
</cp:coreProperties>
</file>