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魏重亮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重亮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政和县，汉族，初中文化。现在福建省武夷山监狱第四监区十二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魏重亮犯故意伤害罪，判处有期徒刑十一年，同案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：维持福州市中级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中对被告人魏重亮的刑事判决。判决发生法律效力后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裁定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魏重亮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纠集多人或积极参与持械聚众斗殴，致一人死亡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重亮在刑罚执行期间能认罪悔罪，遵守监规，服从管教，积极参加思想、文化、职业技术教育，积极参加生产劳动，服从劳动安排，努力完成劳动定额。罪犯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32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1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75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重亮予以减去有期徒刑八个月十五天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魏重亮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1:16:00Z</dcterms:modified>
  <cp:revision>4</cp:revision>
  <dc:subject/>
  <dc:title> 提请对罪犯魏重亮减刑建议书</dc:title>
</cp:coreProperties>
</file>