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建新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建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中专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建新犯帮助信息网络犯罪活动罪，判处有期徒刑二年五个月，并处罚金人民币三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建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利用信息网络实施犯罪，仍为其犯罪提供支付结算帮助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建新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84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州市晋安区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1075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已全部履行完毕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建新予以减去有期徒刑二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建新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建新减刑建议书</dc:title>
</cp:coreProperties>
</file>