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黄强减刑建议书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武狱减字（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南靖县，汉族，初中文化。现在福建省武夷山监狱第一监区二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强犯诈骗罪，判处有期徒刑十年，并处罚金人民币三万元。责令被告人黄强等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人在各自参与金额范围内共同退出违法所得予以返还各被害人。被告人不服，提出上诉，福建省福州市中级人民法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强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下半年来，伙同他人以非法占有为目的，明知他人在境外实施电信网络诈骗的情况下，仍提供银行账户帮助接受、转移诈骗犯罪所得并积极协助结汇、套现及取现，参与金额达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56863.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特别巨大，系主犯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强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98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三万元，责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被告在各自参与金额内共同退出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本考核期内共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38.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止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42.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减刑申请监狱代扣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强予以减去有期徒刑四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黄强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18T01:04:00Z</dcterms:modified>
  <cp:revision>5</cp:revision>
  <dc:subject/>
  <dc:title> 提请对罪犯黄强减刑建议书</dc:title>
</cp:coreProperties>
</file>