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强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强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9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，住福建省福清市海口镇东阁村村东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初中文化。现在福建省武夷山监狱第四监区十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强犯开设赌场罪，判处有期徒刑三年，并处罚金人民币三万二千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强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二次结伙利用互联网组织赌博活动，为赌博网站担任代理并接受投注，抽头渔利，情节严重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强在刑罚执行期间能认罪悔罪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5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该犯判处罚金三万二千元， 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清市人民法院缴纳罚金人民币三万二千元，福建省财政票据（电子）票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9877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，原判财产刑已履行完毕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强予以减去有期徒刑五个月。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4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强</w:t>
      </w:r>
      <w:r>
        <w:rPr>
          <w:rFonts w:ascii="仿宋_GB2312" w:hAnsi="仿宋_GB2312" w:eastAsia="仿宋_GB2312"/>
          <w:sz w:val="24"/>
        </w:rPr>
        <w:t xml:space="preserve">卷宗材料共 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 xml:space="preserve">卷 </w:t>
      </w:r>
      <w:r>
        <w:rPr>
          <w:rFonts w:eastAsia="仿宋_GB2312" w:ascii="仿宋_GB2312" w:hAnsi="仿宋_GB2312"/>
          <w:sz w:val="24"/>
        </w:rPr>
        <w:t xml:space="preserve">2 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8:00Z</dcterms:created>
  <dc:creator>微软用户</dc:creator>
  <dc:description/>
  <cp:keywords/>
  <dc:language>en-US</dc:language>
  <cp:lastModifiedBy>微软用户</cp:lastModifiedBy>
  <dcterms:modified xsi:type="dcterms:W3CDTF">2023-01-30T00:55:00Z</dcterms:modified>
  <cp:revision>4</cp:revision>
  <dc:subject/>
  <dc:title> 提请对罪犯陈强减刑建议书</dc:title>
</cp:coreProperties>
</file>