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永减刑建议书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永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连江县，汉族，初中文化。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盗窃罪被福州市晋安区人民法院判处有期徒刑八个月，并处罚金人民币二千元。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马尾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永犯贩卖毒品罪，判处有期徒刑十三年九个月，并处罚金人民币四万元，被告人林永贩卖毒品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追缴后，上缴国库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永，其在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无视国法，贩卖海洛因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.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系累犯、毒品再犯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罪犯林永在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发现产品次品，未及时汇报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经教育后能认识错误，继续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0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四万元，追缴贩卖毒品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财产性判决已全部履行完毕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永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永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0:00Z</dcterms:modified>
  <cp:revision>4</cp:revision>
  <dc:subject/>
  <dc:title> 提请对罪犯林永减刑建议书</dc:title>
</cp:coreProperties>
</file>