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伟超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伟超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安市，汉族，初中文化。现在福建省武夷山监狱第七监区二十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永安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伟超犯组织卖淫罪，判处有期徒刑七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 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伟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为获取非法利益，与他人共同组织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名卖淫女从事卖淫活动，情节严重；系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伟超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永安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电子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335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已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伟超以减去有期徒刑七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                                             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陈伟超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1:00Z</dcterms:created>
  <dc:creator>微软用户</dc:creator>
  <dc:description/>
  <cp:keywords/>
  <dc:language>en-US</dc:language>
  <cp:lastModifiedBy>微软用户</cp:lastModifiedBy>
  <dcterms:modified xsi:type="dcterms:W3CDTF">2023-01-30T00:55:00Z</dcterms:modified>
  <cp:revision>5</cp:revision>
  <dc:subject/>
  <dc:title> 提请对罪犯陈伟超减刑建议书</dc:title>
</cp:coreProperties>
</file>