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志富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志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龙岩市新罗区，汉族，小学文化。现在福建省武夷山监狱第一监区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志富犯诈骗罪，判处有期徒刑七年，并处罚金人民币七万元；犯侵犯公民个人信息罪，判处有期徒刑六个月，并处罚金人民币五千元；数罪并罚，决定执行有期徒刑七年，并处罚金人民币七万五千元，责令被告人林志富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退赔被害人的损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6329.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发还给各被害人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上诉人林志富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志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利用电信网络技术手段骗取他人财物，数额巨大，又伙同他人以购买方法非法获取公民个人信息，情节严重，应当数罪并罚，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志富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3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七万五千元。责令六被告退赔被害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6329.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30.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14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.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志富予以减去有期徒刑三个月，剥夺政治权利  年不变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志富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0:00Z</dcterms:modified>
  <cp:revision>4</cp:revision>
  <dc:subject/>
  <dc:title> 提请对罪犯林志富减刑建议书</dc:title>
</cp:coreProperties>
</file>