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舟斌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舟斌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福清市，汉族，初中文化。现在福建省武夷山监狱第一监区三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舟斌犯聚众斗殴罪，判处有期徒刑十一个月，缓刑一年六个月。在缓刑考验期内又犯新罪，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福清市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对被告人陈舟斌宣告的缓刑部分；被告人陈舟斌犯聚众斗殴罪，判处有期徒刑二年，与前罪所犯聚众斗殴罪判处的有期徒刑十一个月，数罪并罚，决定执行有期徒刑二年八个月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舟斌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伙同他人积极参与持械聚众斗殴。在缓刑考验期间又犯新罪，被撤销缓刑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舟斌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330"/>
        <w:ind w:firstLine="560"/>
        <w:rPr>
          <w:rFonts w:ascii="仿宋_GB2312" w:hAnsi="仿宋_GB2312" w:eastAsia="仿宋_GB2312"/>
          <w:spacing w:val="-10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舟斌予以减去有期徒刑三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6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 陈舟斌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4:00Z</dcterms:modified>
  <cp:revision>5</cp:revision>
  <dc:subject/>
  <dc:title> 提请对罪犯陈舟斌减刑建议书</dc:title>
</cp:coreProperties>
</file>