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曾庆全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曾庆全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贵州省桐梓县，汉族，小学文化。现在福建省武夷山监狱第五监区十三分监区服刑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顺昌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20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曾庆全犯强奸罪，判处有期徒刑三年四个月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曾庆全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，违背妇女意志，强行与妇女发生关系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曾庆全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67.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曾庆全予以减去有期徒刑六个月，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60"/>
        <w:ind w:right="600" w:hanging="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spacing w:lineRule="exact" w:line="36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曾庆全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6:00Z</dcterms:created>
  <dc:creator>微软用户</dc:creator>
  <dc:description/>
  <cp:keywords/>
  <dc:language>en-US</dc:language>
  <cp:lastModifiedBy>微软用户</cp:lastModifiedBy>
  <dcterms:modified xsi:type="dcterms:W3CDTF">2023-01-30T00:53:00Z</dcterms:modified>
  <cp:revision>5</cp:revision>
  <dc:subject/>
  <dc:title> 提请对罪犯曾庆全减刑建议书</dc:title>
</cp:coreProperties>
</file>