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施强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施强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福清市高山镇山后村岭上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初中文化。曾因犯故意伤害罪、贩卖毒品罪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被福州市晋安区人民法院判处有期徒刑四年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四监区十二分监区服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施强犯贩卖毒品罪，判处有期徒刑五年，并处罚金人民币三万五千元。继续追缴被告人施强的违法所得人民币三千三百元，予以没收，上缴国库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施强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违反毒品管理法规，先后单独或伙同他人贩卖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情节严重，系累犯、毒品再犯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施强在刑罚执行期间能认罪悔罪，遵守监规，服从管教，积极参加思想、文化、职业技术教育，积极参加生产劳动，服从劳动安排，努力完成劳动定额。罪犯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28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三万五千元，继续追缴被告人施强的违法所得人民币三千三百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882.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65.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3.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施强予以减去有期徒刑七个月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施强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1:13:00Z</dcterms:modified>
  <cp:revision>4</cp:revision>
  <dc:subject/>
  <dc:title> 提请对罪犯施强减刑建议书</dc:title>
</cp:coreProperties>
</file>