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欧启冬减刑建议书</w:t>
      </w:r>
    </w:p>
    <w:p>
      <w:pPr>
        <w:pStyle w:val="Normal"/>
        <w:spacing w:lineRule="exact" w:line="360"/>
        <w:jc w:val="righ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欧启冬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7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生于福建省南平市延平区，汉族，初中文化。现在福建省武夷山监狱第一监区二分监区服刑。</w:t>
      </w:r>
    </w:p>
    <w:p>
      <w:pPr>
        <w:pStyle w:val="Normal"/>
        <w:widowControl/>
        <w:spacing w:lineRule="exact" w:line="36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南平市延平区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0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附带民事判决，以被告人欧启冬犯交通肇事罪，判处有期徒刑四年八个月，被告人欧启冬应赔偿附带民事诉讼原告人经济损失共计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64074.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附带民事诉讼原告人不服，提出上诉，福建省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附带民事裁定：驳回上诉，维持原判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36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欧启冬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时许，违反交通运输管理法规，因而发生重大事故，致三人死亡，情节特别恶劣。</w:t>
      </w:r>
    </w:p>
    <w:p>
      <w:pPr>
        <w:pStyle w:val="Normal"/>
        <w:widowControl/>
        <w:spacing w:lineRule="exact" w:line="36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欧启冬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88.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36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民事赔偿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64074.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本次考核期内共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9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到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账上余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39.8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月均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3.4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考核期内通过监狱转账代扣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360"/>
        <w:ind w:firstLine="56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36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欧启冬予以减去有期徒刑二个月。特提请你院审核裁定。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spacing w:lineRule="exact" w:line="33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360"/>
        <w:ind w:firstLine="568"/>
        <w:jc w:val="right"/>
        <w:rPr/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jc w:val="left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欧启冬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eastAsia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eastAsia="仿宋_GB2312"/>
          <w:sz w:val="24"/>
        </w:rPr>
        <w:t>卷</w:t>
      </w:r>
      <w:r>
        <w:rPr>
          <w:rFonts w:eastAsia="仿宋_GB2312" w:ascii="仿宋_GB2312" w:hAnsi="仿宋_GB2312"/>
          <w:sz w:val="24"/>
          <w:u w:val="single"/>
        </w:rPr>
        <w:t>2</w:t>
      </w:r>
      <w:r>
        <w:rPr>
          <w:rFonts w:ascii="仿宋_GB2312" w:hAnsi="仿宋_GB2312" w:eastAsia="仿宋_GB2312"/>
          <w:sz w:val="24"/>
        </w:rPr>
        <w:t>册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41:00Z</dcterms:created>
  <dc:creator>微软用户</dc:creator>
  <dc:description/>
  <cp:keywords/>
  <dc:language>en-US</dc:language>
  <cp:lastModifiedBy>微软用户</cp:lastModifiedBy>
  <dcterms:modified xsi:type="dcterms:W3CDTF">2023-01-30T01:13:00Z</dcterms:modified>
  <cp:revision>4</cp:revision>
  <dc:subject/>
  <dc:title> 提请对罪犯欧启冬减刑建议书</dc:title>
</cp:coreProperties>
</file>