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胡光新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胡光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屏南县，汉族，初中文化。现在福建省武夷山监狱第六监区十六分监区服刑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宁刑初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胡光新犯贩卖、运输毒品罪，判处无期徒刑，剥夺政治权利终身，并处没收个人全部财产。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予以追缴，上缴国库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服刑期间因确有悔改表现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为有期徒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，剥夺政治权利十年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胡光新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违反毒品管理制度，非法贩卖、运输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胡光新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不按规定要求着装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全部财产，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49.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48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.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综上所述，罪犯胡光新在服刑期间确有悔改表现，为此，根据《中华人民共和国监狱法 》第二十九条、《中华人民共和国刑法 》第七十八条，和《中华人民共和国刑事诉讼法》第二百七十三条第二款之规定，建议对罪犯胡光新予以减去有期徒刑八个月，剥夺政治权利十年不变。特提请你院审核裁定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胡光新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0:00Z</dcterms:modified>
  <cp:revision>4</cp:revision>
  <dc:subject/>
  <dc:title> 提请对罪犯胡光新减刑建议书</dc:title>
</cp:coreProperties>
</file>