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李启明减刑建议书</w:t>
      </w:r>
    </w:p>
    <w:p>
      <w:pPr>
        <w:pStyle w:val="Normal"/>
        <w:spacing w:lineRule="exact" w:line="38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启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鼎市。汉族，文盲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贩卖毒品罪，容留他人吸毒罪被福新市人民法院判处有期徒刑二年一个月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六监区十八分监区服刑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鼎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启明犯贩卖毒品罪，判处有期徒刑四年二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李启明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启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国家对毒品的管制规定，明知是毒品仍予以贩卖，情节严重，系毒品再犯，系累犯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启明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有浪费水行为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对责任区公共卫生不尽职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4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08.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69.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4.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8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8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启明予以减去有期徒刑五个月，特报请你院审核裁定。</w:t>
      </w:r>
    </w:p>
    <w:p>
      <w:pPr>
        <w:pStyle w:val="Normal"/>
        <w:widowControl/>
        <w:spacing w:lineRule="exact" w:line="38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8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李启明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07:00Z</dcterms:modified>
  <cp:revision>4</cp:revision>
  <dc:subject/>
  <dc:title> 提请对罪犯李启明减刑建议书</dc:title>
</cp:coreProperties>
</file>