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永长减刑建议书</w:t>
      </w:r>
    </w:p>
    <w:p>
      <w:pPr>
        <w:pStyle w:val="Normal"/>
        <w:spacing w:lineRule="exact" w:line="34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永长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7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霞浦县，汉族，小学文化，无业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因犯非法持有毒品罪被霞浦县人民法院判处拘役四个月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刑满释放。现在武夷山监狱第六监区十八分监区服刑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宁德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永长犯制造毒品罪，判处无期徒刑，剥夺政治权利终身，并处没收个人全部财产，被告人陈永长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继续予以追缴。被告人不服，提出上诉。福建省高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刑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武夷山监狱执行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伙同他人严重妨害社会管理秩序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共同制造氯胺酮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90.6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千克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系毒品再犯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永长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止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89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没收个人全部财产，退出违法所得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523.4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33.5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4.4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宁德市中级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（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02686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在狱内公示未收到异议。</w:t>
      </w:r>
    </w:p>
    <w:p>
      <w:pPr>
        <w:pStyle w:val="Normal"/>
        <w:spacing w:lineRule="exact" w:line="400"/>
        <w:ind w:firstLine="568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综上所述，罪犯陈永长在服刑期间确有悔改表现，为此，根据《中华人民共和国刑事诉讼法 》第二百七十三条，《中华人民共和国刑法 》第七十八条，五十七条及《中华人民共和国监狱法》第二十九条的规定，建议对罪犯陈永长予以减为有期徒刑二十二年，剥夺政治权利改为十年。特提请你院审核裁定。</w:t>
      </w:r>
    </w:p>
    <w:p>
      <w:pPr>
        <w:pStyle w:val="Normal"/>
        <w:spacing w:lineRule="exact" w:line="400"/>
        <w:ind w:firstLine="568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TextBodyIndent"/>
        <w:spacing w:lineRule="exact" w:line="380"/>
        <w:ind w:hanging="0"/>
        <w:rPr>
          <w:rFonts w:cs="仿宋"/>
        </w:rPr>
      </w:pPr>
      <w:r>
        <w:rPr>
          <w:rFonts w:cs="仿宋"/>
        </w:rPr>
        <w:t>福建省高级人民法院</w:t>
      </w:r>
    </w:p>
    <w:p>
      <w:pPr>
        <w:pStyle w:val="Normal"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spacing w:lineRule="exact" w:line="38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陈永长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>1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" w:hAnsi="仿宋_GB2312" w:eastAsia="仿宋_GB2312" w:cs="宋体;SimSun"/>
      <w:spacing w:val="-8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7:00Z</dcterms:created>
  <dc:creator>微软用户</dc:creator>
  <dc:description/>
  <cp:keywords/>
  <dc:language>en-US</dc:language>
  <cp:lastModifiedBy>微软用户</cp:lastModifiedBy>
  <dcterms:modified xsi:type="dcterms:W3CDTF">2023-01-30T01:03:00Z</dcterms:modified>
  <cp:revision>5</cp:revision>
  <dc:subject/>
  <dc:title> 提请对罪犯陈永长减刑建议书</dc:title>
</cp:coreProperties>
</file>