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李永江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永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北京市丰台区，汉族，高中文化。现在福建省武夷山监狱第六监区十七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政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永江犯侵犯公民个人信息罪，判处有期徒刑二年六个月；并处罚金人民币八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永江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份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违反国家规定，帮助统计、提供给他人公民个人信息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15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条，情节特别严重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永江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机械故障等原因，产品不合格及物耗超标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违反工艺规范管理，造成质量问题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3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政和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福建省政和县人民法院出具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执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结案证明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永江予以减去有期徒刑四个月，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李永江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07:00Z</dcterms:modified>
  <cp:revision>4</cp:revision>
  <dc:subject/>
  <dc:title> 提请对罪犯李永江减刑建议书</dc:title>
</cp:coreProperties>
</file>