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杨传剑减刑建议书</w:t>
      </w:r>
    </w:p>
    <w:p>
      <w:pPr>
        <w:pStyle w:val="Normal"/>
        <w:spacing w:lineRule="exact" w:line="40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杨传剑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9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安徽省怀远县，汉族，初中文化。现在福建省武夷山监狱第五监区十四分监区服刑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光泽县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(2020)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杨传剑犯诈骗罪，判处有期徒刑四年六个月，并处罚金人民币十万元，责令退赔被害人损失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22968.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杨传剑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以非法占有为目的，利用电信网络技术手段，虚构事实，隐瞒真相，骗取他人的财物，数额特别巨大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杨传剑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与罪犯杨炳文争吵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个人用品摆放不规范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累计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98.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 xml:space="preserve">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该犯判处罚金人民币十万元，责令退赔被害人损失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22968.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考核期间共计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:4881.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: 180.7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考核期内帐上余额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25.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本次申请监狱代缴罚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元。  </w:t>
      </w:r>
    </w:p>
    <w:p>
      <w:pPr>
        <w:pStyle w:val="Normal"/>
        <w:widowControl/>
        <w:spacing w:lineRule="exact" w:line="400"/>
        <w:ind w:firstLine="560"/>
        <w:jc w:val="left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                                                                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杨传剑予以减去有期徒刑四个月，特提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36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autoSpaceDE w:val="false"/>
        <w:spacing w:lineRule="exact" w:line="36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杨传剑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56:00Z</dcterms:created>
  <dc:creator>微软用户</dc:creator>
  <dc:description/>
  <cp:keywords/>
  <dc:language>en-US</dc:language>
  <cp:lastModifiedBy>微软用户</cp:lastModifiedBy>
  <dcterms:modified xsi:type="dcterms:W3CDTF">2023-01-30T01:20:00Z</dcterms:modified>
  <cp:revision>4</cp:revision>
  <dc:subject/>
  <dc:title> 提请对罪犯杨传剑减刑建议书</dc:title>
</cp:coreProperties>
</file>