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吴宗生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宗生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周宁县，汉族，小学文化。曾因诈骗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周宁县人民法院判处有期徒刑九个月零三天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五监区十四分监区服刑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宗生犯拐卖妇女、儿童罪，判处有期徒刑十三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准许上诉人吴宗生撤回上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止）。 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宗生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其以出卖为目的，伙同他人拐卖妇女四人、儿童一人，系累犯。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宗生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入监教育期满不会背“两违”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因入监教育期满不会背规范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队列中报数不准确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不能按要求熟背《监狱服刑人员行为规范》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推搡罪犯金鑫，情节较轻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陈劲峰发生争吵，不听劝阻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与罪犯李玮争吵（态度较恶劣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53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物质奖励。   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间共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15304.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: 228.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考核期内帐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70.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</w:t>
      </w:r>
    </w:p>
    <w:p>
      <w:pPr>
        <w:pStyle w:val="Normal"/>
        <w:widowControl/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宗生予以减去有期徒刑五个月，特提请你院审核裁定。</w:t>
      </w:r>
    </w:p>
    <w:p>
      <w:pPr>
        <w:pStyle w:val="Normal"/>
        <w:widowControl/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4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吴宗生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4</cp:revision>
  <dc:subject/>
  <dc:title> 提请对罪犯吴宗生减刑建议书</dc:title>
</cp:coreProperties>
</file>