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查稳月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罪犯查稳月，男，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河南省郏县，汉族，大专文化。现在福建省武夷山监狱第二监区五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查稳月犯协助组织卖淫罪，判处有期徒刑二年二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查稳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实施组织卖淫犯罪活动而提供帮助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查稳月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三万元。本次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查稳月予以减去有期徒刑三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查稳月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3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4</cp:revision>
  <dc:subject/>
  <dc:title> 提请对罪犯查稳月减刑建议书</dc:title>
</cp:coreProperties>
</file>