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满芝侠减刑建议书</w:t>
      </w:r>
    </w:p>
    <w:p>
      <w:pPr>
        <w:pStyle w:val="Normal"/>
        <w:spacing w:lineRule="exact" w:line="44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满芝侠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山东省冠县，汉族，文盲。现在福建省武夷山监狱第八监区二十四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顺昌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以被告人满芝侠犯强奸罪，判处有期徒刑六年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，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满芝侠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伙同他人在顺昌县违背妇女意志，采用暴力胁迫的方法强行与妇女发生性关系，系主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满芝侠在刑罚执行期间，能认罪悔罪，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3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。获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。罪犯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满芝侠予以减去有期徒刑八个月。特提请你院审核裁定。</w:t>
      </w:r>
    </w:p>
    <w:p>
      <w:pPr>
        <w:pStyle w:val="Normal"/>
        <w:widowControl/>
        <w:spacing w:lineRule="exact" w:line="37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7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 w:cs="仿宋_GB2312"/>
          <w:spacing w:val="-8"/>
          <w:sz w:val="32"/>
          <w:szCs w:val="32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</w:rPr>
        <w:t xml:space="preserve"> 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满芝侠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2:00Z</dcterms:created>
  <dc:creator>微软用户</dc:creator>
  <dc:description/>
  <cp:keywords/>
  <dc:language>en-US</dc:language>
  <cp:lastModifiedBy>微软用户</cp:lastModifiedBy>
  <dcterms:modified xsi:type="dcterms:W3CDTF">2023-01-30T01:14:00Z</dcterms:modified>
  <cp:revision>4</cp:revision>
  <dc:subject/>
  <dc:title> 提请对罪犯满芝侠减刑建议书</dc:title>
</cp:coreProperties>
</file>