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周顺华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周顺华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四川省安岳县，汉族，小学文化。现在福建省武夷山监狱第五监区十四分监区服刑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浦城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周顺华犯贩卖、运输毒品罪判处有期徒刑八年二个月，并处罚金人民币一万元：犯容留他人吸毒罪，判处拘役四个月，并处罚金人民币二千元。决定执行有期徒刑八年二个月，并处罚金一万二千元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9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周顺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为牟取非法利益，违反国家毒品管理法规，运输、贩卖毒品，并容留他人吸食毒品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周顺华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值星员履职不到位，未造成后果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14.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72.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）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68.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次表扬。    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元，已全部履行完毕。    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                                                           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周顺华予以减去有期徒刑七个月，特提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36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autoSpaceDE w:val="false"/>
        <w:spacing w:lineRule="exact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周顺华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  <w:r>
        <w:rPr>
          <w:rFonts w:ascii="仿宋_GB2312" w:hAnsi="仿宋_GB2312" w:eastAsia="仿宋_GB2312"/>
          <w:spacing w:val="-8"/>
          <w:sz w:val="30"/>
          <w:szCs w:val="30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1:23:00Z</dcterms:modified>
  <cp:revision>4</cp:revision>
  <dc:subject/>
  <dc:title> 提请对罪犯周顺华减刑建议书</dc:title>
</cp:coreProperties>
</file>