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包君昌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包君昌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南平市延平区，汉族，初中文化，现在福建省武夷山监狱八监区二十三分监区服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松溪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；以被告人包君昌犯开设赌场罪，判处有期徒刑四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被告人包君昌的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53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上缴国库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包君昌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伙同他人以营利为目的，开设赌场，并从中获取返点抽成，赌资入账金额累计达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6429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情节严重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包君昌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在劳动中与罪犯王明正打闹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出收工过程未认真遵守相关队列规范要求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该犯经批评教育后，能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月累计获考核积分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95.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被告人包君昌的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53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，上缴国库。本次监狱代缴纳罚金人民币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超市消费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244.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日帐上余额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54.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元，月均消费人民币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1.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包君昌予以减去有期徒刑四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 包君昌  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2:00Z</dcterms:created>
  <dc:creator>微软用户</dc:creator>
  <dc:description/>
  <cp:keywords/>
  <dc:language>en-US</dc:language>
  <cp:lastModifiedBy>微软用户</cp:lastModifiedBy>
  <dcterms:modified xsi:type="dcterms:W3CDTF">2023-01-30T00:53:00Z</dcterms:modified>
  <cp:revision>5</cp:revision>
  <dc:subject/>
  <dc:title> 提请对罪犯包君昌减刑建议书</dc:title>
</cp:coreProperties>
</file>