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沈仰文减刑建议书</w:t>
      </w:r>
    </w:p>
    <w:p>
      <w:pPr>
        <w:pStyle w:val="Normal"/>
        <w:spacing w:lineRule="exact" w:line="32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沈仰文，曾用名沈文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龙岩市永定区，汉族，初中文化。现在福建省武夷山监狱第六监区十七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沈仰文犯合同诈骗罪，判处有期徒刑七年，并处罚金六万元。被告人沈仰文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名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5480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一、撤销三明市梅列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的第二项，即被告人沈仰文犯合同诈骗罪，判处有期徒刑七年，并处罚金六万元；第六项，即被告人沈仰文、蔡凤娇与另案处理的郭永伟、曾松明等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5480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各被害人。二、上诉人沈仰文犯合同诈骗罪，判处有期徒刑六年，并处罚金人民币五万元。三、上诉人沈仰文、蔡凤娇与另案处理的郭永伟、曾松明等同案人共同退赔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68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原审被告人叶建青已通过其亲属向公安机关退出其中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180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），发还各被害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沈仰文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以非法占有为目的，伙同他人利用网络借贷宝平台，在签订、履行合同过程中，骗取他人财物，其参与骗取他人的款项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68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沈仰文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造成产品质量问题造成返工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非机械故障，产品不合格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门诊住院期间违反有关规定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36.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42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8.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2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沈仰文予以减去有期徒刑三个月。特报请你院审核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2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沈仰文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沈仰文减刑建议书</dc:title>
</cp:coreProperties>
</file>