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朱锦林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锦林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延平区，汉族，初中文化。现在福建省武夷山监狱第六监区十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延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朱锦林犯非法制造枪支罪，判处有期徒刑三年；犯非法狩猎罪，判处拘役四个月，决定执行有期徒刑三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朱锦林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违反枪支管理规定，非法制造以火药为动力发射枪弹的非军用枪支一支，其还违反狩猎法规，在禁猎区、禁猎期，使用禁用的工具非法狩猎野兔一只，破坏野生动物资源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锦林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出收工过程中未认真遵守相关队列规范要求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路遇民警时，不按规范要求报告被扣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1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朱锦林予以减去有期徒刑六个月。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left"/>
        <w:rPr>
          <w:rFonts w:cs="仿宋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朱锦林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23:00Z</dcterms:modified>
  <cp:revision>4</cp:revision>
  <dc:subject/>
  <dc:title> 提请对罪犯朱锦林减刑建议书</dc:title>
</cp:coreProperties>
</file>