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游友清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游友清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初中文化。现在福建省武夷山监狱六监区十八分监区服刑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游友清犯贩卖毒品罪，判处有期徒刑十五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剥夺政治权利三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;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犯容留他人吸毒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判处有期徒刑一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合并执行有期徒刑十五年六个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剥夺政治权利三年。继续追缴被告人的犯罪所得予以没收，上缴国库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对原审被告人游友清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六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，剥夺政治权利三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游友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间，明知是毒品而多次贩卖氯胺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.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、麻黄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、硝甲西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并提供场所容留多人吸食毒品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游友清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游友清予以减去有期徒刑一个月，剥夺政治权利三年不变。特报请你院审核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4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游友清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游友清减刑建议书</dc:title>
</cp:coreProperties>
</file>