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高扬胜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高扬胜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平潭县平原镇江楼村江楼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-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，现在福建省武夷山监狱第一监区一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鼓楼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鼓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7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高扬胜犯贩卖毒品罪，判处有期徒刑十二年六个月，剥夺政治权利二年，并处罚金人民币八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，剥夺政治权利二年不变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剥夺政治权利二年不变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高扬胜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，明知是甲基苯丙胺而予以贩卖，数量计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.3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高扬胜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37.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分。 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原判财产刑已全部履行完毕。</w:t>
      </w:r>
    </w:p>
    <w:p>
      <w:pPr>
        <w:pStyle w:val="Normal"/>
        <w:spacing w:lineRule="exact" w:line="31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高扬胜予以减去有期徒刑八个月，剥夺政治权利  二年不变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1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高扬胜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p>
      <w:pPr>
        <w:pStyle w:val="Normal"/>
        <w:rPr>
          <w:rFonts w:ascii="仿宋_GB2312" w:hAnsi="仿宋_GB2312" w:eastAsia="仿宋_GB2312"/>
          <w:spacing w:val="-8"/>
          <w:sz w:val="30"/>
          <w:szCs w:val="30"/>
        </w:rPr>
      </w:pPr>
      <w:r>
        <w:rPr>
          <w:rFonts w:eastAsia="仿宋_GB2312" w:ascii="仿宋_GB2312" w:hAnsi="仿宋_GB2312"/>
          <w:spacing w:val="-8"/>
          <w:sz w:val="30"/>
          <w:szCs w:val="3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0:58:00Z</dcterms:modified>
  <cp:revision>4</cp:revision>
  <dc:subject/>
  <dc:title> 提请对罪犯高扬胜减刑建议书</dc:title>
</cp:coreProperties>
</file>