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吴兆文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兆文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顺昌县，汉族，高中文化。现在福建省武夷山监狱第三监区八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吴兆文犯破坏电力设备罪，判处有期徒刑四年；犯破坏生产经营罪，判处有期徒刑四年；犯寻衅滋事罪，判处有期徒刑二年。数罪并罚，总和刑期为有期徒刑十年决定执行有期徒刑九年，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吴兆文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上半年，伙同他人为达到侵占林场林地的目的，多次纠集、煽动村民，破坏林场的生产经营，且给企业造成重大经济损失；借故生非，强拿硬要他人钱财，情节严重；持凶器随意殴打他人；为了不法利益，纠集煽动村民破坏正在使用中的电力设备，情节严重。系组织、领导犯罪集团的首要分子、主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吴兆文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互监组成员发生殴打他犯违规行为，劝止不力，报告不及时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互监组成员履职不到位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12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吴兆文予以减去有期徒刑八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12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吴兆文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3:00Z</dcterms:created>
  <dc:creator>微软用户</dc:creator>
  <dc:description/>
  <cp:keywords/>
  <dc:language>en-US</dc:language>
  <cp:lastModifiedBy>微软用户</cp:lastModifiedBy>
  <dcterms:modified xsi:type="dcterms:W3CDTF">2023-01-30T01:16:00Z</dcterms:modified>
  <cp:revision>4</cp:revision>
  <dc:subject/>
  <dc:title> 提请对罪犯吴兆文减刑建议书</dc:title>
</cp:coreProperties>
</file>