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超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超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永泰县，汉族，初中文化。现在福建省武夷山监狱第三监区七分监区服刑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台江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超犯强奸罪，判处有期徒刑三年八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超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暴力殴打胁迫的手段，多次强行与被害妇女发生性关系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超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30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超予以减去有期徒刑六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陈超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eastAsia="仿宋_GB2312" w:ascii="仿宋_GB2312" w:hAnsi="仿宋_GB2312"/>
          <w:sz w:val="24"/>
          <w:u w:val="single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4</cp:revision>
  <dc:subject/>
  <dc:title> 提请对罪犯陈超减刑建议书</dc:title>
</cp:coreProperties>
</file>