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朱俊霖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俊霖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音西镇西埔尾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-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现在福建省武夷山监狱第一监区一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朱俊霖犯贩卖毒品罪，判处有期徒刑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朱俊霖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朱俊霖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毒品管理法规，三次向他人贩卖甲基苯丙胺计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朱俊霖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7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、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名称：福建省财政票据（电子）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87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据名称：福建省财政票据（电子），票据号码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871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.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原判财产刑已履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朱俊霖予以减去有期徒刑五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朱俊霖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22:00Z</dcterms:modified>
  <cp:revision>4</cp:revision>
  <dc:subject/>
  <dc:title> 提请对罪犯朱俊霖减刑建议书</dc:title>
</cp:coreProperties>
</file>