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池小强减刑建议书</w:t>
      </w:r>
    </w:p>
    <w:p>
      <w:pPr>
        <w:pStyle w:val="Normal"/>
        <w:spacing w:lineRule="exact" w:line="38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池小强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州市，汉族，初中文化。现在福建省武夷山监狱第五监区十五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鼓楼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池小强犯非法经营罪，判处有期徒刑一年七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（已缴纳）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池小强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受福建省文华九州文化传播有限公司委托承接出版物非法印刷业务，非法印刷图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83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册，严重扰乱市场秩序，非法经营，情节特别严重。有前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池小强在刑罚执行期间能认罪悔罪，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74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次表扬。  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（已缴纳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刑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号执行情况一览表，被告人池小强财产刑已履行完毕。  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                                                           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池小强予以减去有期徒刑一个月 ，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池小强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0:57:00Z</dcterms:modified>
  <cp:revision>4</cp:revision>
  <dc:subject/>
  <dc:title> 提请对罪犯池小强减刑建议书</dc:title>
</cp:coreProperties>
</file>