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王树林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树林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住重庆市石柱土家族自治县王场镇太和双兴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土家族，小学文化。因犯寻衅滋事罪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黑社会性质组织罪、故意伤害罪，被龙岩市新罗区人民法院判处有期徒刑七年十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一监区二分监区服刑，系累犯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王树林犯诈骗罪，判处有期徒刑四年六个月，并处罚金人民币四万六千元。责令被告人王树林与同案人共同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被害人经济损失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28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王树林的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同案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维持原审被告人王树林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树林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他人实施电信网络诈骗活动，仍提供银行账户并帮助转移赃款总金额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7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，系累犯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树林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李名军发生争吵，不听劝止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四万六千元，三被告共同退赔被害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28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追缴非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63.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4.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申请通过监狱转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树林予以减去有期徒刑五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王树林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7:00Z</dcterms:modified>
  <cp:revision>4</cp:revision>
  <dc:subject/>
  <dc:title> 提请对罪犯王树林减刑建议书</dc:title>
</cp:coreProperties>
</file>