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姜福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姜福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松溪县，汉族，初中文化。现在福建省武夷山监狱第五监区十三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姜福犯开设赌场罪，判处有期徒刑四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姜福的违法所得，上缴国库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姜福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营利为目的，利用微信群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QQ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群开设赌场，赌资入账金额累计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6429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姜福在刑罚执行期间能认罪悔罪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未按规定上交个人物品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;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违反各类教育活动现场纪律，行为举止不规范，情节轻微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;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生产现场随意走动，影响公共秩序行为，情节轻微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79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，上缴国库。本次考核期内累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.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1.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户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52.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姜福予以减去有期徒刑五个月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napToGrid w:val="false"/>
        <w:ind w:right="630" w:firstLine="568"/>
        <w:rPr>
          <w:rFonts w:ascii="仿宋_GB2312" w:hAnsi="仿宋_GB2312" w:eastAsia="仿宋_GB2312" w:cs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姜福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4</cp:revision>
  <dc:subject/>
  <dc:title> 提请对罪犯姜福减刑建议书</dc:title>
</cp:coreProperties>
</file>