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张文奇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文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龙岩市新罗区，汉族，初中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文奇犯诈骗罪，判处有期徒刑十年，并处罚金人民币六万元；犯侵犯公民个人信息罪，判处拘役六个月，并处罚金人民币二千元；决定执行有期徒刑十年，并处罚金人民币六万二千元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文奇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利用电信网络技术手段，虚构事实、隐瞒真相骗取他人的财物，数额巨大；还伙同他人违反国家有关规定，非法获取公民个人信息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文奇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29.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光泽县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930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560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光泽县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69.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财政票据（电子）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560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已缴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文奇予以减去有期徒刑八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文奇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张文奇减刑建议书</dc:title>
</cp:coreProperties>
</file>