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谭应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谭应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重庆市丰都县，汉族，初中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抢劫罪被福州市晋安区人民法院判处有期徒刑三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一监区一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谭应伟犯非法拘禁罪，判处有期徒刑二年十个月。福州市仓山区人民检察院不服，提出抗诉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撤销福州市仓山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。以上诉人谭应伟犯抢劫罪，判处有期徒刑十二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该犯在监狱服刑期间仍不服，提出申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再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一、撤销福州市仓山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和本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。二、发回福州市仓山区人民法院重审。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本案中止审理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再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本案再审期间不停止原判决的执行。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-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本案恢复审理。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以被告人谭应伟犯抢劫罪，判处有期徒刑十二年，并处罚金一万元人民币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再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谭应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以暴力、胁迫方法抢劫被害人，财物数额巨大，系累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谭应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影响现场正常秩序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3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判财产刑已全部履行完毕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谭应伟予以减去有期徒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谭应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8:00Z</dcterms:modified>
  <cp:revision>4</cp:revision>
  <dc:subject/>
  <dc:title> 提请对罪犯谭应伟减刑建议书</dc:title>
</cp:coreProperties>
</file>