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叶传赞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_GB2312" w:eastAsia="仿宋_GB2312"/>
          <w:sz w:val="30"/>
          <w:szCs w:val="30"/>
        </w:rPr>
        <w:t>闽武狱减字（</w:t>
      </w:r>
      <w:r>
        <w:rPr>
          <w:rFonts w:eastAsia="仿宋_GB2312" w:cs="仿宋_GB2312" w:ascii="仿宋_GB2312" w:hAnsi="仿宋_GB2312"/>
          <w:sz w:val="30"/>
          <w:szCs w:val="30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）第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叶传赞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霞浦县，汉族，初中文化，现在福建省武夷山监狱第一监区一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叶传赞犯故意伤害罪，判处无期徒刑，剥夺政治权利终身；被告人叶传赞赔偿附带民事诉讼原告苏梅平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各项经济损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89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服刑期间因确有悔改表现，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将罪犯叶传赞的刑罚减为有期徒刑二十二年，剥夺政治权利十年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叶传赞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时许，因其妻子与他人存在不正当男女关系而起意报复，故意伤害他人，致一人死亡，有前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叶传赞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集体教育时坐姿不端正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举止粗俗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34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民事赔偿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89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10.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232.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9.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原已交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6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叶传赞予以减去有期徒刑六个月，剥夺政治权利十年不变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10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叶传赞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19:00Z</dcterms:modified>
  <cp:revision>4</cp:revision>
  <dc:subject/>
  <dc:title> 提请对罪犯叶传赞减刑建议书</dc:title>
</cp:coreProperties>
</file>