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赖金庭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金庭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寿宁县，汉族，初中文化。现在福建省武夷山监狱第八监区二十四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赖金庭犯强奸罪，判处有期徒刑三年六个月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赖金庭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违背妇女意志，以暴力手段强行与妇女发生性关系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金庭在刑罚执行期间，能认罪悔罪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1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赖金庭予以减去有期徒刑七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赖金庭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赖金庭减刑建议书</dc:title>
</cp:coreProperties>
</file>