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姚祖勤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6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姚祖勤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古田县，汉族，文盲，务工。因犯非法持有枪支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古田县人民法院判处有期徒刑六个月，同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二监区六分监区服刑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姚祖勤犯贩卖、运输毒品罪，判处无期徒刑，剥夺政治权利终身，并处没收个人全部财产；犯非法持有枪支罪，判处有期徒刑一年；数罪并罚，决定执行无期徒刑，剥夺政治权利终身，并处没收个人全部财产。继续追缴被告人姚祖勤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姚祖勤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破坏社会管理秩序，违反国家对毒品的管理制度，以牟利为目的，贩卖、运输毒品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17.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、氯胺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.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非法持有枪支两把，依法予以数罪并罚。系累犯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姚祖勤在刑罚执行期间，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打架斗殴行为（殴打他犯）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有推搡行为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不能按要求熟背《监狱服刑人员行为规范》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倪秉强发生打架斗殴行为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2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全部财产。继续追缴被告人姚祖勤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385.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690.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9.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。 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综上所述，罪犯姚祖勤在服刑期间确有悔改表现，为此，为此，根据《中华人民共和国刑事诉讼法 》第二百七十三条，《中华人民共和国刑法 》第七十八条，五十七条及《中华人民共和国监狱法》第二十九条的规定，建议对罪犯姚祖勤予以减为有期徒刑二十二年，剥夺政治权利改为十年。特提请你院审核裁定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</w:rPr>
      </w:pPr>
      <w:r>
        <w:rPr>
          <w:rFonts w:cs="仿宋"/>
        </w:rPr>
        <w:t>南平市中级人民法院</w:t>
      </w:r>
    </w:p>
    <w:p>
      <w:pPr>
        <w:pStyle w:val="Normal"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姚祖勤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>册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页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 w:cs="宋体;SimSun"/>
      <w:spacing w:val="-8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7:00Z</dcterms:created>
  <dc:creator>微软用户</dc:creator>
  <dc:description/>
  <cp:keywords/>
  <dc:language>en-US</dc:language>
  <cp:lastModifiedBy>微软用户</cp:lastModifiedBy>
  <dcterms:modified xsi:type="dcterms:W3CDTF">2023-01-30T01:19:00Z</dcterms:modified>
  <cp:revision>4</cp:revision>
  <dc:subject/>
  <dc:title> 提请对罪犯姚祖勤减刑建议书</dc:title>
</cp:coreProperties>
</file>