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张先贺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先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安徽省灵璧县。汉族，高中文化。现在福建省武夷山监狱六监区十八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永泰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张先贺犯生产、销售伪劣产品罪（未遂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ab/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判处有期徒刑二年八个月，并处罚金人民币四万元，继续追缴被告人张先贺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依法予以没收，上缴国库。同案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维持对原审被告人张先贺定罪量刑及追缴违法所得，没收犯罪工具等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先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明知他人从事生产伪劣烟草制品活动，仍为其提供帮助。系犯罪未遂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先贺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63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四万元，继续追缴被告人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依法予以没收，上缴国库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永泰县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2029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已履清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张先贺予以减去有期徒刑三个月，特报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张先贺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21:00Z</dcterms:modified>
  <cp:revision>4</cp:revision>
  <dc:subject/>
  <dc:title> 提请对罪犯张先贺减刑建议书</dc:title>
</cp:coreProperties>
</file>