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易守浩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易守浩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厦门市海沧区沧虹东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高中文化。现在福建省武夷山监狱第三监区七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易守浩犯诈骗罪，判处有期徒刑四年，并处罚金人民币三万元（已缴纳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易守浩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伙同他人以非法占有为目的，虚构事实，隐瞒真相，骗取他人财物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4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易守浩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违反医疗管理规定，未上交统一保管药品，情节轻微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退出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9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前已全部缴纳完毕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易守浩予以减去有期徒刑六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易守浩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1:19:00Z</dcterms:modified>
  <cp:revision>4</cp:revision>
  <dc:subject/>
  <dc:title> 提请对罪犯易守浩减刑建议书</dc:title>
</cp:coreProperties>
</file>