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赖观寿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赖观寿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龙岩市长汀县南山镇朱坊村路东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。现在福建省武夷山监狱第四监区十二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赖观寿犯非法生产制毒物品罪，判处有期徒刑十年，并处罚金九万元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赖观寿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底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国家规定，结伙非法生产用于制造毒品原料溴代苯丙酮，数量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千克，情节特别严重。是主犯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赖观寿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个人用品摆放不规范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进入车间因未按规定站队点名报数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共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1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九万元，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73.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8.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4.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赖观寿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赖观寿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4</cp:revision>
  <dc:subject/>
  <dc:title> 提请对罪犯赖观寿减刑建议书</dc:title>
</cp:coreProperties>
</file>