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炳飞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炳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惠安县，汉族，小学文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现在福建省武夷山监狱第三监区八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炳飞犯走私普通货物罪，判处有期徒刑二年八个月，并处罚金人民币二十万元；犯走私国家禁止进出口的货物罪，判处有期徒刑二年六个月，并处罚金人民币四万元，决定执行有期徒刑四年，并处罚金人民币二十四万元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炳飞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其伙同他人逃避海关监管，走私普通货物入境，偷逃税款，数额巨大，同时走私入境国家禁止进口的货物，应数罪并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炳飞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自携带物品进出车间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23.5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2.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2.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炳飞予以减去有期徒刑三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炳飞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炳飞减刑建议书</dc:title>
</cp:coreProperties>
</file>