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赵旭朋减刑建议书</w:t>
      </w:r>
    </w:p>
    <w:p>
      <w:pPr>
        <w:pStyle w:val="Normal"/>
        <w:spacing w:lineRule="exact" w:line="34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赵旭朋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河南省汝阳县，汉族，初中文化。现在福建省武夷山监狱第六监区十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赵旭朋犯污染环境罪，判处有期徒刑四年三个月；并处罚金人民币八万元，继续追缴违法所得人民币十万元，上缴国库。被告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连带支付土壤修复等费用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41181.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被告人退出的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拍卖的钢构等拍卖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71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赵旭朋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为获取非法利益，违反国家规定，在未取得危险废物经营许可证，非法冶炼铅锭，非法排放、倾倒、处置危险废物一百吨以上，后果特别严重。系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赵旭朋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8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被告人连带支付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41181.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考核期内超市消费累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5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50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3.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赵旭朋予以减去有期徒刑二个月，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赵旭朋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赵旭朋减刑建议书</dc:title>
</cp:coreProperties>
</file>