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刘铭榕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铭榕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长汀县，汉族，小学文化。现在福建省武夷山监狱第六监区十七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刘铭榕犯非法生产制毒物品罪，判处有期徒刑九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刘铭榕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期间，伙同他人违反国家规定，非法生产制毒物品溴代苯丙酮，现场查获的成品数量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5.84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千克，情节特别严重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铭榕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4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履清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第二款之规定，建议对罪犯刘铭榕予以减去有期徒刑七个月，特报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南平市中级人民法院 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刘铭榕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14:00Z</dcterms:modified>
  <cp:revision>4</cp:revision>
  <dc:subject/>
  <dc:title> 提请对罪犯刘铭榕减刑建议书</dc:title>
</cp:coreProperties>
</file>