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对罪犯赖赠回减刑建议书</w:t>
      </w:r>
    </w:p>
    <w:p>
      <w:pPr>
        <w:pStyle w:val="Normal"/>
        <w:spacing w:lineRule="exact" w:line="334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3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赖赠回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广西壮族自治区荔浦县，汉族，中专文化，现在福建省武夷山监狱第一监区一分监区服刑。</w:t>
      </w:r>
    </w:p>
    <w:p>
      <w:pPr>
        <w:pStyle w:val="Normal"/>
        <w:widowControl/>
        <w:spacing w:lineRule="exact" w:line="33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闽清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赖赠回犯贩卖毒品罪，判处有期徒刑十五年，剥夺政治权利三年，并处没收个人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犯容留他人吸毒罪，判处拘役五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罪并罚，决定执行有期徒刑十五年，剥夺政治权利三年，并处没收个人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上缴国库，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34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赖赠回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违反国家毒品管理法规，明知是毒品甲基苯丙胺、毒品海洛因仍共同或单独向他人进行贩卖；还提供场所容留未成年人吸食毒品甲基苯丙胺。</w:t>
      </w:r>
    </w:p>
    <w:p>
      <w:pPr>
        <w:pStyle w:val="Normal"/>
        <w:widowControl/>
        <w:spacing w:lineRule="exact" w:line="33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赖赠回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非机械故障等原因，产品不合格及物耗超标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34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没收个人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108.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67.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9.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闽清人民法院缴纳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票据：福建省政府非税收入票据，票据号码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1825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闽清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票据：福建省政府非税收票据，票据号码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18256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闽清人民法院缴纳没收个人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票据：福建省财政票据（电子），票据号码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9451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闽清人民法院缴纳没收个人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票据：福建省财政票据（电子），票据号码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9451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.</w:t>
      </w:r>
    </w:p>
    <w:p>
      <w:pPr>
        <w:pStyle w:val="Normal"/>
        <w:spacing w:lineRule="exact" w:line="334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34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赖赠回予以减去有期徒刑六个月，剥夺政治权利三年不变。特提请你院审核裁定。</w:t>
      </w:r>
    </w:p>
    <w:p>
      <w:pPr>
        <w:pStyle w:val="Normal"/>
        <w:widowControl/>
        <w:spacing w:lineRule="exact" w:line="33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34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34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34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附：罪犯</w:t>
      </w:r>
      <w:r>
        <w:rPr>
          <w:rFonts w:ascii="仿宋_GB2312" w:hAnsi="仿宋_GB2312" w:cs="仿宋_GB2312" w:eastAsia="仿宋_GB2312"/>
          <w:sz w:val="24"/>
          <w:u w:val="single"/>
        </w:rPr>
        <w:t>赖赠回</w:t>
      </w:r>
      <w:r>
        <w:rPr>
          <w:rFonts w:ascii="仿宋_GB2312" w:hAnsi="仿宋_GB2312" w:cs="仿宋_GB2312" w:eastAsia="仿宋_GB2312"/>
          <w:sz w:val="24"/>
        </w:rPr>
        <w:t>卷宗材料共</w:t>
      </w:r>
      <w:r>
        <w:rPr>
          <w:rFonts w:eastAsia="仿宋_GB2312" w:cs="仿宋_GB2312" w:ascii="仿宋_GB2312" w:hAnsi="仿宋_GB2312"/>
          <w:sz w:val="24"/>
        </w:rPr>
        <w:t xml:space="preserve">1 </w:t>
      </w:r>
      <w:r>
        <w:rPr>
          <w:rFonts w:ascii="仿宋_GB2312" w:hAnsi="仿宋_GB2312" w:cs="仿宋_GB2312" w:eastAsia="仿宋_GB2312"/>
          <w:sz w:val="24"/>
        </w:rPr>
        <w:t>卷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1:08:00Z</dcterms:modified>
  <cp:revision>5</cp:revision>
  <dc:subject/>
  <dc:title> 提请对罪犯赖赠回减刑建议书</dc:title>
</cp:coreProperties>
</file>