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黄思霖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36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思霖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州市，汉族，初中文化。现在福建省武夷山监狱六监区十六分监区服刑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9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思霖犯参加黑社会性质组织罪，判处有期徒刑六年，剥夺政治权利一年，并处罚金人民币五万元；犯强迫交易罪，判处有期徒刑一年，并处罚金人民币五万元；犯破坏生产经营罪，判处有期徒刑一年；犯寻衅滋事罪，判处有期徒刑三年；犯非法采矿罪，判处有期徒刑一年，并处罚金人民币一万元，决定执行有期徒刑十一年，剥夺政治权利一年，并处罚金人民币十一万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维持福建省福州市仓山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的第二项，即被告人黄思霖的定罪与量刑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spacing w:lineRule="exact" w:line="36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思霖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以来，积极参加黑社会性质组织，伙同他人采取威胁手段强迫他人签订合同，纠集多人阻挠施工，破坏生产经营；纠集多人在公共场所随意殴打他人致一人轻伤；伙同他人违反矿产资源法的规定，擅自采矿，情节严重。一人犯数罪，应该数罪并罚。</w:t>
      </w:r>
    </w:p>
    <w:p>
      <w:pPr>
        <w:pStyle w:val="Normal"/>
        <w:spacing w:lineRule="exact" w:line="36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思霖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与罪犯陈道平之间私自传递一般物品，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7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州市仓山区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2188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6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思霖予以减去有期徒刑六个月。特提请你院审核裁定。</w:t>
      </w:r>
    </w:p>
    <w:p>
      <w:pPr>
        <w:pStyle w:val="Normal"/>
        <w:spacing w:lineRule="exact" w:line="36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60"/>
        <w:ind w:hanging="0"/>
        <w:rPr>
          <w:rFonts w:cs="仿宋"/>
        </w:rPr>
      </w:pPr>
      <w:r>
        <w:rPr>
          <w:rFonts w:cs="仿宋"/>
        </w:rPr>
        <w:t>南平市中级人民法院</w:t>
      </w:r>
    </w:p>
    <w:p>
      <w:pPr>
        <w:pStyle w:val="Normal"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黄思霖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ascii="仿宋_GB2312" w:hAnsi="仿宋_GB2312"/>
          <w:spacing w:val="-8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 w:cs="宋体;SimSun"/>
      <w:spacing w:val="-8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3:00Z</dcterms:created>
  <dc:creator>微软用户</dc:creator>
  <dc:description/>
  <cp:keywords/>
  <dc:language>en-US</dc:language>
  <cp:lastModifiedBy>微软用户</cp:lastModifiedBy>
  <dcterms:modified xsi:type="dcterms:W3CDTF">2023-01-30T00:58:00Z</dcterms:modified>
  <cp:revision>4</cp:revision>
  <dc:subject/>
  <dc:title> 提请对罪犯黄思霖减刑建议书</dc:title>
</cp:coreProperties>
</file>