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许永华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许永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沙县，汉族，初中文化。现在福建省武夷山监狱第三监区七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沙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许永华犯强迫交易罪，判处有期徒刑六年，并处罚金人民币二十万元；犯聚众斗殴罪，判处有期徒刑二年；犯寻衅滋事罪，判处有期徒刑一年九个月；合并决定执行有期徒刑八年六个月，并处罚金人民币二十万元，继续追缴违法所得十五万三千零二十五元，上缴国库。被告人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许永华伙同他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以暴力、威胁等手段强迫大量可机接受服务，情节特别严重，持械聚众斗殴，严重危害社会治安，扰乱社会秩序，还多次利用偶发矛盾纠纷，借故生非、殴打、辱骂他人，破坏社会秩序，系恶势力集团的首要分子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许永华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对互监组成员不熟悉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私自藏匿违反规定物品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继续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3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83.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51.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0.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12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许永华予以减去有期徒刑五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1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许永华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1:20:00Z</dcterms:modified>
  <cp:revision>4</cp:revision>
  <dc:subject/>
  <dc:title> 提请对罪犯许永华减刑建议书</dc:title>
</cp:coreProperties>
</file>