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丁润和减刑建议书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丁润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顺昌县，汉族，初中文化，现在福建省武夷山监狱第二监区五分监区服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瓯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丁润和犯非法持有毒品罪，判处有期徒刑十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丁润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违反国家对毒品管制的规定，非法持有大量甲基苯丙胺，有前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丁润和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值星员履职不到位，未造成后果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争吵不听劝止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34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96.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一万元已缴清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丁润和予以减去有期徒刑八个月十五天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丁润和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3:00Z</dcterms:created>
  <dc:creator>微软用户</dc:creator>
  <dc:description/>
  <cp:keywords/>
  <dc:language>en-US</dc:language>
  <cp:lastModifiedBy>微软用户</cp:lastModifiedBy>
  <dcterms:modified xsi:type="dcterms:W3CDTF">2023-01-30T00:57:00Z</dcterms:modified>
  <cp:revision>4</cp:revision>
  <dc:subject/>
  <dc:title> 提请对罪犯丁润和减刑建议书</dc:title>
</cp:coreProperties>
</file>