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叶家富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叶家富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户籍地福建省建瓯市水源乡良贤村返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小学文化。现在福建省武夷山监狱第一监区二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叶家富犯强奸罪，判处有期徒刑六年九个月；犯猥亵儿童罪，判处有期徒刑三年，数罪并罚，总和刑期九年九个月，决定执行有期徒刑八年六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叶家富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下半年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在明知被害人陆某某系未满十四周岁幼女的情况下，仍与被害人发生性关系；以满足性欲为目的，在明知其女儿暨被害人叶某某为幼女的情况下，仍对被害人实施猥亵行为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叶家富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非机械故障原因，产品不合格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叶家富予以减去有期徒刑七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叶家富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19:00Z</dcterms:modified>
  <cp:revision>4</cp:revision>
  <dc:subject/>
  <dc:title> 提请对罪犯叶家富减刑建议书</dc:title>
</cp:coreProperties>
</file>