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友平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友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。现在福建省武夷山监狱第七监区十九分监区服刑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友平犯走私珍贵动物制品罪，判处有期徒刑十四年，并处没收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驳回上诉人林友平的上诉，维持对其的定罪量刑部分及涉案财物的处理部分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友平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中旬，违反海关管理法规，伙同他人走私国家禁止进口的珍贵动物制品犀牛角制品，价值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2.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特别严重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友平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51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财产没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本考核期内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02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账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03.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通过监狱转账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8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友平予以减去有期徒刑四个月 。特提请你院审核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林友平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1:00Z</dcterms:created>
  <dc:creator>微软用户</dc:creator>
  <dc:description/>
  <cp:keywords/>
  <dc:language>en-US</dc:language>
  <cp:lastModifiedBy>微软用户</cp:lastModifiedBy>
  <dcterms:modified xsi:type="dcterms:W3CDTF">2023-01-30T01:10:00Z</dcterms:modified>
  <cp:revision>4</cp:revision>
  <dc:subject/>
  <dc:title> 提请对罪犯林友平减刑建议书</dc:title>
</cp:coreProperties>
</file>