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王留来减刑建议书</w:t>
      </w:r>
    </w:p>
    <w:p>
      <w:pPr>
        <w:pStyle w:val="Normal"/>
        <w:spacing w:lineRule="exact" w:line="400"/>
        <w:ind w:firstLine="568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留来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汉族，高中文化，住河南省扶沟县城郊乡李堂行政村李堂九村。现在福建省武夷山监狱第四监区第十一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王留来犯掩饰、隐瞒犯罪所得罪，判处有期徒刑三年，并处罚金人民币三万元，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依法予以没收，上缴国库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王留来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明知是犯罪所得仍结伙予以转移，数额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留来在在刑罚执行期间能认罪悔罪，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0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三万元，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16.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06.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6.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申请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留来予以减去有期徒刑二个月 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ind w:left="-407" w:firstLine="53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王留来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17:00Z</dcterms:modified>
  <cp:revision>4</cp:revision>
  <dc:subject/>
  <dc:title> 提请对罪犯王留来减刑建议书</dc:title>
</cp:coreProperties>
</file>