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钟滔减刑建议书</w:t>
      </w:r>
    </w:p>
    <w:p>
      <w:pPr>
        <w:pStyle w:val="Normal"/>
        <w:spacing w:lineRule="exact" w:line="388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88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钟滔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州市台江区华金新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楼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室，汉族，初中文化。现在福建省武夷山监狱第六监区十七分监区服刑。</w:t>
      </w:r>
    </w:p>
    <w:p>
      <w:pPr>
        <w:pStyle w:val="Normal"/>
        <w:widowControl/>
        <w:spacing w:lineRule="exact" w:line="388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鼓楼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4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钟滔犯抢劫罪，判处有期徒刑三年六个月，并处罚金人民币二千元；犯非法拘禁罪，判处有期徒刑六个月，决定执行有期徒刑三年八个月，并处罚金人民币二千元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一、维持福州市鼓楼区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4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第二项，即上诉人钟滔退缴至鼓楼区人民法院的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发还被害人林某鑫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发还被害人李某宏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二、撤销福州市鼓楼区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4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第一项，即被告人钟滔的刑事判决，以被告人钟滔犯寻衅滋事罪，判处有期徒刑二年六个月。三、上诉人钟滔缴至鼓楼区人民法院的罚金人民币二千元退回给钟滔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88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钟滔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伙同他人两次强拿硬要未成年的财物，造成恶劣影响，情节严重，还随意殴打未成年人，造成恶劣影响，情节恶劣。</w:t>
      </w:r>
    </w:p>
    <w:p>
      <w:pPr>
        <w:pStyle w:val="Normal"/>
        <w:widowControl/>
        <w:spacing w:lineRule="exact" w:line="388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钟滔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路遇民警未按规定报告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52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物质奖励一次。</w:t>
      </w:r>
    </w:p>
    <w:p>
      <w:pPr>
        <w:pStyle w:val="Normal"/>
        <w:widowControl/>
        <w:spacing w:lineRule="exact" w:line="388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88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钟滔予以减去有期徒刑一个月。特报请你院审核裁定。</w:t>
      </w:r>
    </w:p>
    <w:p>
      <w:pPr>
        <w:pStyle w:val="Normal"/>
        <w:widowControl/>
        <w:spacing w:lineRule="exact" w:line="388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88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88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钟滔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0:00Z</dcterms:created>
  <dc:creator>微软用户</dc:creator>
  <dc:description/>
  <cp:keywords/>
  <dc:language>en-US</dc:language>
  <cp:lastModifiedBy>微软用户</cp:lastModifiedBy>
  <dcterms:modified xsi:type="dcterms:W3CDTF">2023-01-30T01:23:00Z</dcterms:modified>
  <cp:revision>5</cp:revision>
  <dc:subject/>
  <dc:title> 提请对罪犯钟滔减刑建议书</dc:title>
</cp:coreProperties>
</file>