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林辉减刑建议书</w:t>
      </w:r>
    </w:p>
    <w:p>
      <w:pPr>
        <w:pStyle w:val="Normal"/>
        <w:spacing w:lineRule="exact" w:line="33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3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辉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生于福建省霞浦县，汉族，初中文化。现在福建省武夷山监狱第一监区二分监区服刑。</w:t>
      </w:r>
    </w:p>
    <w:p>
      <w:pPr>
        <w:pStyle w:val="Normal"/>
        <w:widowControl/>
        <w:spacing w:lineRule="exact" w:line="33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晋安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9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林辉犯敲诈勒索罪，判处有期徒刑三年，并处罚金人民币二万元；犯非法拘禁罪，判处有期徒刑一年三个月；犯诈骗罪，判处有期徒刑十个月，并处罚金人民币三千元，决定执行有期徒刑四年六个月，并处罚金人民币二万三千元。责令被告人林辉与同案犯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人退赔被害人巫运梅人民币三万五千元，责令被告人林辉与同案犯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人退赔被害人兰佳榕人民币二万元，责令被告人林辉与同案犯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人退赔被害人宋健燕人民币一万七千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3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林辉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伙同他人以非法占有为目的，对被害人以威胁、要挟方法，强行索取财物，参与敲诈勒索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数额巨大；又伙同多人非法剥夺他人人身自由；还结伙以非法占有为目的，假借民间借贷之名，骗取他人财物，价值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.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数额较大，一人犯数罪，依法数罪并罚，系恶势力犯罪集团主犯。</w:t>
      </w:r>
    </w:p>
    <w:p>
      <w:pPr>
        <w:pStyle w:val="Normal"/>
        <w:widowControl/>
        <w:spacing w:lineRule="exact" w:line="33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辉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94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3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二万三千元，罚金人民币二万三千元；五被告共同退赔被害人三万五千元；四被告共同退赔被害人人民币二万元；三被告共同退赔被害人一万七千元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州市晋安区法院缴纳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福建省财政票据（电子）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0034973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州市晋安区法院履行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7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福建省财政票据（电子）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0034973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财产刑个人部分已全部履行完毕。</w:t>
      </w:r>
    </w:p>
    <w:p>
      <w:pPr>
        <w:pStyle w:val="Normal"/>
        <w:widowControl/>
        <w:spacing w:lineRule="exact" w:line="34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3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辉予以减去有期徒刑七个月。特提请你院审核裁定。</w:t>
      </w:r>
    </w:p>
    <w:p>
      <w:pPr>
        <w:pStyle w:val="Normal"/>
        <w:widowControl/>
        <w:spacing w:lineRule="exact" w:line="33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296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3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3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林辉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3:00Z</dcterms:created>
  <dc:creator>微软用户</dc:creator>
  <dc:description/>
  <cp:keywords/>
  <dc:language>en-US</dc:language>
  <cp:lastModifiedBy>微软用户</cp:lastModifiedBy>
  <dcterms:modified xsi:type="dcterms:W3CDTF">2023-01-30T01:11:00Z</dcterms:modified>
  <cp:revision>4</cp:revision>
  <dc:subject/>
  <dc:title> 提请对罪犯林辉减刑建议书</dc:title>
</cp:coreProperties>
</file>