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吴天云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天云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清市龙山街道玉塘村村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2-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小学文化。现在福建省武夷山监狱第一监区三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吴天云犯诈骗罪，判处有期徒刑二年二个月，并处罚金人民币一万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吴天云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间，以非法占有为目的，冒充国家机关工作人员，虚构事实骗取他人财物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较大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天云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2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一万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福清市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福建省政府非税收入票据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No:00049876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天云予以减去有期徒刑二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吴天云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16:00Z</dcterms:modified>
  <cp:revision>4</cp:revision>
  <dc:subject/>
  <dc:title> 提请对罪犯吴天云减刑建议书</dc:title>
</cp:coreProperties>
</file>