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姜宏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姜宏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重庆市涪陵区，汉族，初中文化，现在福建省武夷山监狱第八监区二十三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台江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；以被告人姜宏犯介绍卖淫罪，判处有期徒刑四年，并处罚金人民币一万元，责令被告人姜宏退出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姜宏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期间，其多次介绍他人卖淫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姜宏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不按规定要求着装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该犯经批评教育后，能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累计获考核积分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5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一万元，责令被告人姜宏退出非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，予以没收，上缴国库。本次监狱代缴纳罚金人民币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超市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89.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11.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9.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姜宏予以减去有期徒刑四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 姜宏  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2:00Z</dcterms:created>
  <dc:creator>微软用户</dc:creator>
  <dc:description/>
  <cp:keywords/>
  <dc:language>en-US</dc:language>
  <cp:lastModifiedBy>微软用户</cp:lastModifiedBy>
  <dcterms:modified xsi:type="dcterms:W3CDTF">2023-01-30T01:08:00Z</dcterms:modified>
  <cp:revision>5</cp:revision>
  <dc:subject/>
  <dc:title> 提请对罪犯姜宏减刑建议书</dc:title>
</cp:coreProperties>
</file>