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吴茂强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茂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中专文化。现在福建省武夷山监狱第二监区五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融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茂强犯抢劫罪，判处有期徒刑十年，剥夺政治权利一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；继续追缴被告人的其他违法所得，予以没收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十五天，剥夺政治权利一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，剥夺政治权利一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茂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结伙采用暴力、胁迫手段劫取他人财物，数额巨大。系主犯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茂强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利用劳动原辅材料干私活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三万元，追缴违法所得，已缴清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茂强予以减去有期徒刑八个月，剥夺政治权利一年不变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吴茂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3:00Z</dcterms:created>
  <dc:creator>微软用户</dc:creator>
  <dc:description/>
  <cp:keywords/>
  <dc:language>en-US</dc:language>
  <cp:lastModifiedBy>微软用户</cp:lastModifiedBy>
  <dcterms:modified xsi:type="dcterms:W3CDTF">2023-01-30T01:16:00Z</dcterms:modified>
  <cp:revision>4</cp:revision>
  <dc:subject/>
  <dc:title> 提请对罪犯吴茂强减刑建议书</dc:title>
</cp:coreProperties>
</file>