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李俊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俊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浦城县，汉族，初中文化。现在福建省武夷山监狱第五监区十五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浦城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李俊弟犯贩卖、运输毒品罪，判处有期徒刑八年，并处罚金人民币一万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准许上诉人李俊弟撤回上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李俊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伙同他人为牟取非法利益，违反国家毒品管理法规，运输、贩卖毒品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李俊弟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未按规定保管劳动设备，工具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生产辅助犯履职不到位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6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南平市中级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据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3255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。  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李俊弟予以减去有期徒刑五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400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李俊弟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ascii="仿宋_GB2312" w:hAnsi="仿宋_GB2312" w:eastAsia="仿宋_GB2312"/>
          <w:spacing w:val="-8"/>
          <w:sz w:val="30"/>
          <w:szCs w:val="3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李俊弟减刑建议书</dc:title>
</cp:coreProperties>
</file>