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陈庆光减刑建议书</w:t>
      </w:r>
    </w:p>
    <w:p>
      <w:pPr>
        <w:pStyle w:val="Normal"/>
        <w:spacing w:lineRule="exact" w:line="40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庆光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于福建省龙岩市新罗区，汉族，初中文化。现在福建省武夷山监狱第五监区十四分监区服刑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光泽县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(2020)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7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庆光犯诈骗罪，判处有期徒刑十年，并处罚金人民币六万元，犯侵犯公民个人信息罪，判处拘役六个月，并处罚金人民币二千元，决定执行有期徒刑十年，并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庆光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以非法占有为目的，利用电信网络技术手段，虚构事实，隐瞒真相骗取他人的财物，数额巨大，违反国家有关规定，非法获取公民个人信息，情节严重。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庆光在刑罚执行期间能认罪悔罪，曾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因未按工艺要求、岗位职责进行日常质检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共违规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，累计扣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经教育后能认识错误，继续安心改造，规范行为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616.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，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次表扬。    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判处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2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光泽县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0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票据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3056048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；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向福建省光泽县人民法院缴纳罚金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129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票据号：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00417054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。已全部履行完毕。        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 xml:space="preserve">                                                       </w:t>
      </w:r>
    </w:p>
    <w:p>
      <w:pPr>
        <w:pStyle w:val="Normal"/>
        <w:widowControl/>
        <w:spacing w:lineRule="exact" w:line="40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庆光予以减去有期徒刑七个月 ，特提请你院审核裁定。</w:t>
      </w:r>
    </w:p>
    <w:p>
      <w:pPr>
        <w:pStyle w:val="Normal"/>
        <w:widowControl/>
        <w:spacing w:lineRule="exact" w:line="40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tabs>
          <w:tab w:val="clear" w:pos="420"/>
          <w:tab w:val="left" w:pos="2520" w:leader="none"/>
        </w:tabs>
        <w:spacing w:lineRule="exact" w:line="336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400"/>
        <w:ind w:firstLine="568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陈庆光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56:00Z</dcterms:created>
  <dc:creator>微软用户</dc:creator>
  <dc:description/>
  <cp:keywords/>
  <dc:language>en-US</dc:language>
  <cp:lastModifiedBy>微软用户</cp:lastModifiedBy>
  <dcterms:modified xsi:type="dcterms:W3CDTF">2023-01-30T01:06:00Z</dcterms:modified>
  <cp:revision>5</cp:revision>
  <dc:subject/>
  <dc:title> 提请对罪犯陈庆光减刑建议书</dc:title>
</cp:coreProperties>
</file>