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王明正减刑建议书</w:t>
      </w:r>
    </w:p>
    <w:p>
      <w:pPr>
        <w:pStyle w:val="Normal"/>
        <w:spacing w:lineRule="exact" w:line="38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明正，曾用名：王刚波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日出生于贵州省正安县，汉族，文盲，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盗窃罪被贵州省正安县人民法院判处有期徒刑十个月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三监区九分监区服刑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王明正犯强奸罪，判处有期徒刑六年；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王明正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其违背妇女意志，以暴力方式强行发生性关系。系累犯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明正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推搡行为（推搡罪犯王书荣）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自伤自残抗拒逃避改造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举止粗俗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推搡行为（推搡罪犯兰仁政）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擅自脱离互监小组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擅自脱离互监小组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与他犯争吵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消极怠工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私自制作违规物品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在劳动中不服从管理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集体教育时做小动作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在劳动中于罪犯包君昌打闹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与罪犯罗保省发生争吵，情节轻微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未按规定时间洗漱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1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资奖励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明正予以减去有期徒刑二个月。特提请你院审核裁定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8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王明正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5:00Z</dcterms:created>
  <dc:creator>微软用户</dc:creator>
  <dc:description/>
  <cp:keywords/>
  <dc:language>en-US</dc:language>
  <cp:lastModifiedBy>微软用户</cp:lastModifiedBy>
  <dcterms:modified xsi:type="dcterms:W3CDTF">2023-01-30T01:17:00Z</dcterms:modified>
  <cp:revision>4</cp:revision>
  <dc:subject/>
  <dc:title> 提请对罪犯王明正减刑建议书</dc:title>
</cp:coreProperties>
</file>