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简启勇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简启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贵州省正安县，汉族，初中文化。现在福建省武夷山监狱六监区十八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简启勇犯贩卖毒品罪，判处有期徒刑十五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简启勇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违反毒品管理法规，贩卖含有海洛因成分的毒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简启勇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简启勇予以减去有期徒刑八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pacing w:val="-8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简启勇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"/>
          <w:spacing w:val="-8"/>
          <w:sz w:val="24"/>
        </w:rPr>
      </w:pPr>
      <w:r>
        <w:rPr>
          <w:rFonts w:eastAsia="仿宋_GB2312" w:cs="仿宋" w:ascii="仿宋_GB2312" w:hAnsi="仿宋_GB2312"/>
          <w:spacing w:val="-8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9:00Z</dcterms:modified>
  <cp:revision>4</cp:revision>
  <dc:subject/>
  <dc:title> 提请对罪犯简启勇减刑建议书</dc:title>
</cp:coreProperties>
</file>