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杨国旺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国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邵武市，汉族，初中文化。曾因贩卖毒品罪、非法持有枪支、弹药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建省邵武市人民法院判处有期徒刑一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现在福建省武夷山监狱第六监区十六分监区服刑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邵武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邵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杨国旺犯贩卖毒品罪，判处有期徒刑十五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剥夺政治权利一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八个月，剥夺政治权利一年不变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，剥夺政治权利一年不变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十五天，剥夺政治权利一年不变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，剥夺政治权利一年不变。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杨国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违反国家毒品管制法规，多次向他人贩卖毒品，数量大。系毒品再犯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国旺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集体教育时坐姿不端正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计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84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7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交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国旺予以减去有期徒刑二个月十五天，剥夺政治权利一年不变。特提请你院审核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杨国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20:00Z</dcterms:modified>
  <cp:revision>6</cp:revision>
  <dc:subject/>
  <dc:title> 提请对罪犯杨国旺减刑建议书</dc:title>
</cp:coreProperties>
</file>