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邓世辉减刑建议书</w:t>
      </w:r>
    </w:p>
    <w:p>
      <w:pPr>
        <w:pStyle w:val="Normal"/>
        <w:spacing w:lineRule="exact" w:line="40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邓世辉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9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沙县，汉族，初中文化。现在福建省武夷山监狱第四监区十二分监区服刑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三明市沙县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4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邓世辉犯聚众斗殴罪，判处有期徒刑二年四个月。判决发生法律效力后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现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邓世辉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，伙同他人在公共场所持械聚众斗殴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邓世辉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与他犯发生争吵，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共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继续安心改造，规范行为，遵守监规，服从管教，积极参加思想、文化、职业技术教育，积极参加生产劳动，服从劳动安排，努力完成劳动定额。罪犯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44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物质奖励。</w:t>
      </w:r>
    </w:p>
    <w:p>
      <w:pPr>
        <w:pStyle w:val="Normal"/>
        <w:widowControl/>
        <w:spacing w:lineRule="exact" w:line="400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邓世辉予以减去有期徒刑三个月。特提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4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邓世辉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eastAsia="仿宋_GB2312" w:ascii="仿宋_GB2312" w:hAnsi="仿宋_GB2312"/>
          <w:sz w:val="24"/>
          <w:u w:val="single"/>
        </w:rPr>
        <w:t xml:space="preserve">2 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48:00Z</dcterms:created>
  <dc:creator>微软用户</dc:creator>
  <dc:description/>
  <cp:keywords/>
  <dc:language>en-US</dc:language>
  <cp:lastModifiedBy>微软用户</cp:lastModifiedBy>
  <dcterms:modified xsi:type="dcterms:W3CDTF">2023-01-30T00:57:00Z</dcterms:modified>
  <cp:revision>4</cp:revision>
  <dc:subject/>
  <dc:title> 提请对罪犯邓世辉减刑建议书</dc:title>
</cp:coreProperties>
</file>