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李春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号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李春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中专文化。现在福建省武夷山监狱医院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李春犯故意杀人罪，判处有期徒刑十五年，剥夺政治权利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三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三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李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家庭矛盾而扼掐妻子颈部致其死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李春在刑罚执行期间能认罪悔罪，遵守监规纪律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5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5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李春予以减去有期徒刑六个月，剥夺政治权利三年不变。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2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李春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李春减刑建议书</dc:title>
</cp:coreProperties>
</file>