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照减刑建议书</w:t>
      </w:r>
    </w:p>
    <w:p>
      <w:pPr>
        <w:pStyle w:val="Normal"/>
        <w:tabs>
          <w:tab w:val="clear" w:pos="420"/>
          <w:tab w:val="left" w:pos="2520" w:leader="none"/>
        </w:tabs>
        <w:spacing w:lineRule="exact" w:line="34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武狱减字（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）第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照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闽清县，汉族，初中文化。现在福建省武夷山监狱第二监区六分监区服刑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安徽省合肥市蜀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照犯诈骗罪，判决有期徒刑二年，缓刑二年六个月，并处罚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已预缴）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被告人退赔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0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发还被害人，因在缓刑考验期限内犯新罪，应当撤销缓刑，对新犯的罪作出判决，实行数罪并罚。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撤销安徽省合肥市蜀山区人民法院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皖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被告人陈照犯诈骗罪，判处有期徒刑二年，缓刑二年六个月，并处罚金人民币一万二千元的缓刑部分；以被告人陈照犯诈骗罪，判处有期徒刑二年八个月，并处罚金人民币一万元，前罪和后罪实行并罚，总计刑期四年八个月，决定执行有期徒刑四年，并处罚金人民币二万二千元（前罪罚金已缴纳）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照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时许，伙同他人，诈骗他人财物，数额巨大。其在缓刑考验期限内犯新罪，应当撤销缓刑，对新犯的罪作出判决，把前罪和后罪所判处的刑罚实行数罪并罚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照在刑罚执行期间，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在队列中注意力不集中，嘻笑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；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不按规定使用集中保管物品被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7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二万二千元（前罪罚金一万二千元已缴纳）。本次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照予以减去有期徒刑六个月。特提请你院审核裁定。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50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照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卷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册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3:00Z</dcterms:created>
  <dc:creator>微软用户</dc:creator>
  <dc:description/>
  <cp:keywords/>
  <dc:language>en-US</dc:language>
  <cp:lastModifiedBy>微软用户</cp:lastModifiedBy>
  <dcterms:modified xsi:type="dcterms:W3CDTF">2023-01-30T00:54:00Z</dcterms:modified>
  <cp:revision>4</cp:revision>
  <dc:subject/>
  <dc:title> 提请对罪犯陈照减刑建议书</dc:title>
</cp:coreProperties>
</file>