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凌才减刑建议书</w:t>
      </w:r>
    </w:p>
    <w:p>
      <w:pPr>
        <w:pStyle w:val="Normal"/>
        <w:spacing w:lineRule="exact" w:line="4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凌才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小学文化。现在福建省武夷山监狱第八监区二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陈凌才犯容留卖淫罪，判处有期徒刑五年，并处罚金人民币十二万元；被告人陈凌才已退出的非法所得人民币三万元，由暂扣机关予以没收，不足部分继续追缴予以没收，上缴国库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准许上诉人陈凌才撤回上诉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凌才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以开设养生场所为幌子提供场所容留他人卖淫非法获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凌才在刑罚执行期间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等原因产品不合格超标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93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十二万元，继续追缴非法所得人民币二万九千元，考核期内总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36.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8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申请监狱代交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凌才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凌才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6</cp:revision>
  <dc:subject/>
  <dc:title> 提请对罪犯陈凌才减刑建议书</dc:title>
</cp:coreProperties>
</file>