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葛亮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葛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生于浙江省缙云县，汉族，小学文化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盗窃罪，被浙江省金华市中级人民法院判处无期徒刑，剥夺政治权利终身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福建省武夷山监狱第一监区二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葛亮犯抢劫罪，判处有期徒刑十三年，并处罚金人民币二万元；犯盗窃罪，判处有期徒刑七个月，并处罚金人民币一千元。数罪并罚，决定执行有期徒刑十三年，并处罚金人民币二万一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，（原判刑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因刑罚执行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对罪犯黄葛亮减去有期徒刑四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葛亮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持枪抢劫他人财物，案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40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；又以非法占有为目的，秘密窃取他人财物，案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4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巨大，系累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葛亮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账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原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财产刑已全部履行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葛亮予以减去有期徒刑八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葛亮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9:00Z</dcterms:modified>
  <cp:revision>4</cp:revision>
  <dc:subject/>
  <dc:title> 提请对罪犯黄葛亮减刑建议书</dc:title>
</cp:coreProperties>
</file>