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庄宇翔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庄宇翔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惠安县，汉族，大专文化。现在福建省武夷山监狱第五监区十四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庄宇翔犯介绍卖淫罪，判处有期徒刑两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同案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1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、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庄宇翔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介绍九名妇女卖淫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庄宇翔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9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  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，已全部履行完毕。 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                                                    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庄宇翔予以减去有期徒刑三个月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36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庄宇翔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22:00Z</dcterms:modified>
  <cp:revision>4</cp:revision>
  <dc:subject/>
  <dc:title> 提请对罪犯庄宇翔减刑建议书</dc:title>
</cp:coreProperties>
</file>