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泽雄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泽雄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海口镇岑兜村河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-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中专文化，现在福建省武夷山监狱第三监区八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泽雄犯开设赌场罪，判处有期徒刑三年，并处罚金人民币三万五千元（已预缴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泽雄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二次结伙利用互联网组织赌博活动，为赌博网站担任代理并接受投注，抽头渔利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泽雄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全部履行完毕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泽雄予以减去有期徒刑五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泽雄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1:10:00Z</dcterms:modified>
  <cp:revision>4</cp:revision>
  <dc:subject/>
  <dc:title> 提请对罪犯林泽雄减刑建议书</dc:title>
</cp:coreProperties>
</file>