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柯廷姜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柯廷姜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永泰县，汉族，初中文化。现在福建省武夷山监狱第六监区十六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柯廷姜犯诈骗罪，判处有期徒刑十一年，并处罚金人民币二十万元，责令被告人柯廷姜退赔被害人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98273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柯廷姜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利用电信网络技术手段，虚构事实，隐瞒真相骗取他人财物，数额特别巨大，系主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柯廷姜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陈启隆争吵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值星员履职不到位，未造成后果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非机械故障原因，造成成品不合格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47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退赔被害人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98273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58.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48.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4.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光泽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0449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申请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柯廷姜予以减去有期徒刑四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pacing w:val="-8"/>
          <w:sz w:val="24"/>
          <w:szCs w:val="30"/>
        </w:rPr>
      </w:pPr>
      <w:r>
        <w:rPr>
          <w:rFonts w:eastAsia="仿宋_GB2312" w:cs="仿宋" w:ascii="仿宋_GB2312" w:hAnsi="仿宋_GB2312"/>
          <w:spacing w:val="-8"/>
          <w:sz w:val="24"/>
          <w:szCs w:val="30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柯廷姜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5</cp:revision>
  <dc:subject/>
  <dc:title> 提请对罪犯柯廷姜减刑建议书</dc:title>
</cp:coreProperties>
</file>