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请对罪犯杨秀兴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秀兴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浦城县，汉族，小学文化。现在福建省武夷山监狱第八监区二十三分监区服刑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杨秀兴犯故意伤害罪，判处有期徒刑十一年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一、维持南平市中级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二项，即没收作案工具之判决；二、撤销南平市中级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项，即对被告人杨秀兴量刑部分之判决；三、以上诉人杨秀兴犯故意伤害罪判处有期徒刑九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杨秀兴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因家庭琐事与被害人发生争执后，持剑故意伤害被害人致死亡。有前科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秀兴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2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秀兴予以减去有期徒刑六个月。特提请你院审核裁定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 杨秀兴   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2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杨秀兴减刑建议书</dc:title>
</cp:coreProperties>
</file>