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刘炎林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炎林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侯县，汉族，小学文化。现在福建省武夷山监狱医院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刘炎林犯虚开增值税专用发票罪，判处有期徒刑十年六个月，并处罚金人民币六万元，责令退赔犯罪所得，上缴国库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7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八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五个月。裁定书送达回证时间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刘炎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税收征管和发票管理法规，在没有货物购销的情况下，虚开增值税专用发票，用于骗取出口退税，虚开的税款数额巨大，且造成国家税款被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余万元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刘炎林在刑罚执行期间能认罪悔罪，安心改造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六万元，责令退赔犯罪所得，上缴国库。原已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90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2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8.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通过监狱代缴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刘炎林予以减去有期徒刑六个月。特报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5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2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刘炎林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14:00Z</dcterms:modified>
  <cp:revision>4</cp:revision>
  <dc:subject/>
  <dc:title> 提请对罪犯刘炎林减刑建议书</dc:title>
</cp:coreProperties>
</file>