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600"/>
        <w:jc w:val="center"/>
        <w:outlineLvl w:val="0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提请对罪犯练小辉减刑建议书</w:t>
      </w:r>
    </w:p>
    <w:p>
      <w:pPr>
        <w:pStyle w:val="Normal"/>
        <w:spacing w:lineRule="exact" w:line="344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练小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建阳区，汉族，大学文化。现在武夷山监狱第一监区三分监区服刑。</w:t>
      </w:r>
    </w:p>
    <w:p>
      <w:pPr>
        <w:pStyle w:val="Normal"/>
        <w:widowControl/>
        <w:spacing w:lineRule="exact" w:line="34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练小辉犯强奸罪，判处有期徒刑八年六个月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一、撤销南平市建阳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。二、发回南平市建阳区人民法院重新审判。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练小辉犯强制猥亵罪，判处有期徒刑二年四个月；犯猥亵儿童罪，判处有期徒刑二年十个月，总和刑期五年三个月，决定执行有期徒刑五年。南平市建阳区人民检察院不服提出抗诉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撤销南平市建阳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上诉人练小辉犯强奸罪，判处有期徒刑五年六个月；犯猥亵儿童罪，判处有期徒刑三年六个月，总和刑期九年，决定执行有期徒刑八年六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武夷山监狱执行。（原判刑期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练小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身为人民教师，为满足个人淫欲，采用胁迫手段强奸在校女学生；以刺激或满足性欲为目的，猥亵年仅十二岁的儿童。</w:t>
      </w:r>
    </w:p>
    <w:p>
      <w:pPr>
        <w:pStyle w:val="Normal"/>
        <w:widowControl/>
        <w:spacing w:lineRule="exact" w:line="34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练小辉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7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44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4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练小辉予以减去有期徒刑八个月。特提请你院审核裁定。</w:t>
      </w:r>
    </w:p>
    <w:p>
      <w:pPr>
        <w:pStyle w:val="Normal"/>
        <w:widowControl/>
        <w:spacing w:lineRule="exact" w:line="344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44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4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44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练小辉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5</cp:revision>
  <dc:subject/>
  <dc:title> 提请对罪犯练小辉减刑建议书</dc:title>
</cp:coreProperties>
</file>