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游恩和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闽武狱减字（</w:t>
      </w:r>
      <w:r>
        <w:rPr>
          <w:rFonts w:eastAsia="仿宋_GB2312" w:ascii="仿宋_GB2312" w:hAnsi="仿宋_GB2312"/>
          <w:sz w:val="30"/>
          <w:szCs w:val="30"/>
        </w:rPr>
        <w:t>2023</w:t>
      </w:r>
      <w:r>
        <w:rPr>
          <w:rFonts w:ascii="仿宋_GB2312" w:hAnsi="仿宋_GB2312" w:eastAsia="仿宋_GB2312"/>
          <w:sz w:val="30"/>
          <w:szCs w:val="30"/>
        </w:rPr>
        <w:t>）第</w:t>
      </w:r>
      <w:r>
        <w:rPr>
          <w:rFonts w:eastAsia="仿宋_GB2312" w:ascii="仿宋_GB2312" w:hAnsi="仿宋_GB2312"/>
          <w:sz w:val="30"/>
          <w:szCs w:val="30"/>
        </w:rPr>
        <w:t>26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游恩和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平潭县，汉族，中专文化。现在福建省武夷山监狱第二监区五分监区服刑。</w:t>
      </w:r>
    </w:p>
    <w:p>
      <w:pPr>
        <w:pStyle w:val="Normal"/>
        <w:widowControl/>
        <w:spacing w:lineRule="exact" w:line="33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游恩和犯伪造国家机关证件罪，判处有期徒刑五年，并处罚金三万元；犯伪造公司印章罪，判处有期徒刑一年六个月，并处罚金一万元；犯行贿罪，判处有期徒刑一年；数罪并罚，决定执行有期徒刑七年，并处罚金人民币四万元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游恩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初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期间，为达到多头抵押、重复融资或一房二卖的目的，与身为房地产交易、登记管理中心市场科科长的被告人叶建军和被告人游凯达成合谋，共同伪造房屋预告登记证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本，情节恶劣；系主犯。被告人还伪造浦发银行福州分行的印章，用于违法解除贷款抵押；被告人为谋取不正当利益，贿赂叶建军利用职务上的便利，为其谋取利益，贿赂叶建军数额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；予以数罪并罚</w:t>
      </w:r>
    </w:p>
    <w:p>
      <w:pPr>
        <w:pStyle w:val="Normal"/>
        <w:widowControl/>
        <w:spacing w:lineRule="exact" w:line="33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游恩和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路遇民警时不按规范要求避让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8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58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四万元已缴清。</w:t>
      </w:r>
    </w:p>
    <w:p>
      <w:pPr>
        <w:pStyle w:val="Normal"/>
        <w:widowControl/>
        <w:spacing w:lineRule="exact" w:line="33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3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游恩和予以减去有期徒刑一个月，特提请你院审核裁定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3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游恩和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</w:rPr>
        <w:t>册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页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3:00Z</dcterms:created>
  <dc:creator>微软用户</dc:creator>
  <dc:description/>
  <cp:keywords/>
  <dc:language>en-US</dc:language>
  <cp:lastModifiedBy>微软用户</cp:lastModifiedBy>
  <dcterms:modified xsi:type="dcterms:W3CDTF">2023-01-30T01:19:00Z</dcterms:modified>
  <cp:revision>4</cp:revision>
  <dc:subject/>
  <dc:title> 提请对罪犯游恩和减刑建议书</dc:title>
</cp:coreProperties>
</file>