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蓝启平减刑建议书</w:t>
      </w:r>
    </w:p>
    <w:p>
      <w:pPr>
        <w:pStyle w:val="Normal"/>
        <w:spacing w:lineRule="exact" w:line="37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蓝启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清流县，畲族，中专文化。现在福建省武夷山监狱第三监区七分监区服刑。</w:t>
      </w:r>
    </w:p>
    <w:p>
      <w:pPr>
        <w:pStyle w:val="Normal"/>
        <w:widowControl/>
        <w:spacing w:lineRule="exact" w:line="37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蓝启平犯合同诈骗罪，判处有期徒刑十年六个月，并处罚金人民币十五万元，责令被告人曾松明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65741.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被告人蓝启平退赔其中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79689.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各被告人共同参与部分共同退赔，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一、撤销福建省三明市梅列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对上诉人蓝启平的判决，二、以上诉人蓝启平犯合同诈骗罪，判处有期徒刑八年，并处罚金人民币十五万元，责令上诉人曾松明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4351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诉人蓝启平对其中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4529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承担共同退赔责任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7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蓝启平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以非法占有为目的虚构事实，伙同他人通过借贷宝平台签订履行合同的过程中，参与骗取他人财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59529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蓝启平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队列中动作不规范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承担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4529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共同退赔责任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74.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00.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.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7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7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蓝启平予以减去有期徒刑六个月。特提请你院审核裁定。</w:t>
      </w:r>
    </w:p>
    <w:p>
      <w:pPr>
        <w:pStyle w:val="Normal"/>
        <w:widowControl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7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7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7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蓝启平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蓝启平减刑建议书</dc:title>
</cp:coreProperties>
</file>