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吴章福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章福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顺昌县，汉族，小学文化，农民。现在福建省武夷山监狱第五监区十四分监区服刑。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吴章福犯故意杀人罪，判处无期徒刑，剥夺政治权利终身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）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吴章福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因被害人范长妹婚内出轨并与其离婚一事，与被害人发生争吵，一时恼怒持斧头及单刃尖刀故意剥夺他人生命，致被害人当场死亡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章福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违法学习规范行为（正课教育时躺卧床铺）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2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在狱内公示未收到异议。                                                    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刑事诉讼法 》第二百七十三条，《中华人民共和国刑法 》第七十八条，五十七条及《中华人民共和国监狱法》第二十九条的规定，建议对罪犯吴章福予以减为有期徒刑二十二年，剥夺政治权利改为十年。特提请你院审核裁定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>
          <w:rFonts w:cs="仿宋"/>
        </w:rPr>
      </w:pPr>
      <w:r>
        <w:rPr>
          <w:rFonts w:cs="仿宋"/>
        </w:rPr>
        <w:t>福建省高级人民法院</w:t>
      </w:r>
    </w:p>
    <w:p>
      <w:pPr>
        <w:pStyle w:val="Normal"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吴章福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 w:cs="宋体;SimSun"/>
      <w:spacing w:val="-8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7:00Z</dcterms:created>
  <dc:creator>微软用户</dc:creator>
  <dc:description/>
  <cp:keywords/>
  <dc:language>en-US</dc:language>
  <cp:lastModifiedBy>微软用户</cp:lastModifiedBy>
  <dcterms:modified xsi:type="dcterms:W3CDTF">2023-01-30T01:16:00Z</dcterms:modified>
  <cp:revision>4</cp:revision>
  <dc:subject/>
  <dc:title> 提请对罪犯吴章福减刑建议书</dc:title>
</cp:coreProperties>
</file>