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朱元功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朱元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将乐县，汉族，初中文化。现在福建省武夷山监狱第五监区十四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将乐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朱元功犯猥亵儿童罪，判处有期徒刑一年六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朱元功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为寻求性刺激，对儿童实施猥亵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朱元功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不能熟背服刑人员行为规范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向民警陈述和回答问题时，行为动作不规范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86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物质奖励。 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                             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朱元功予以减去有期徒刑一个月十五天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3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朱元功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22:00Z</dcterms:modified>
  <cp:revision>4</cp:revision>
  <dc:subject/>
  <dc:title> 提请对罪犯朱元功减刑建议书</dc:title>
</cp:coreProperties>
</file>