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提请对罪犯周斌强减刑建议书</w:t>
      </w:r>
    </w:p>
    <w:p>
      <w:pPr>
        <w:pStyle w:val="Normal"/>
        <w:spacing w:lineRule="exact" w:line="400"/>
        <w:jc w:val="righ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周斌强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8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，住福建省南平市建阳区，汉族，初中文化。现在福建省武夷山监狱第一监区三分监区服刑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南平市建阳区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0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周斌强犯贩卖毒品罪，判处有期徒刑八年三个月，并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；继续追缴被告人周斌强贩卖毒品违法所得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6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予以没收，上缴国库。被告人不服，提出上诉。福建省南平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：维持对上诉人周斌强的刑事判决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原判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服刑期间因确有悔改表现，南平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8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六个月；又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8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七个月。裁定书送达回证时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周斌强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间，在福建省南平市建阳区伙同他人违反毒品管理法规，向他人贩卖海洛因共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克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周斌强在刑罚执行期间能认罪悔罪，遵守监规，服从管教，积极参加思想、文化、职业技术教育，积极参加生产劳动，服从劳动安排，努力完成劳动定额。罪犯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3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（不含上次表扬结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）。间隔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6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判处罚金一万元追缴违法所得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6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财产性判项全部履行完毕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周斌强予以减去有期徒刑七个月。特提请你院审核裁定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spacing w:lineRule="exact" w:line="40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400"/>
        <w:ind w:firstLine="568"/>
        <w:jc w:val="right"/>
        <w:rPr/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rPr/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>周斌强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eastAsia="仿宋_GB2312" w:ascii="仿宋_GB2312" w:hAnsi="仿宋_GB2312"/>
          <w:sz w:val="24"/>
          <w:u w:val="single"/>
        </w:rPr>
        <w:t>1</w:t>
      </w:r>
      <w:r>
        <w:rPr>
          <w:rFonts w:ascii="仿宋_GB2312" w:hAnsi="仿宋_GB2312" w:eastAsia="仿宋_GB2312"/>
          <w:sz w:val="24"/>
        </w:rPr>
        <w:t>卷</w:t>
      </w:r>
      <w:r>
        <w:rPr>
          <w:rFonts w:eastAsia="仿宋_GB2312" w:ascii="仿宋_GB2312" w:hAnsi="仿宋_GB2312"/>
          <w:sz w:val="24"/>
          <w:u w:val="single"/>
        </w:rPr>
        <w:t>2</w:t>
      </w:r>
      <w:r>
        <w:rPr>
          <w:rFonts w:ascii="仿宋_GB2312" w:hAnsi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41:00Z</dcterms:created>
  <dc:creator>微软用户</dc:creator>
  <dc:description/>
  <cp:keywords/>
  <dc:language>en-US</dc:language>
  <cp:lastModifiedBy>微软用户</cp:lastModifiedBy>
  <dcterms:modified xsi:type="dcterms:W3CDTF">2023-01-30T01:23:00Z</dcterms:modified>
  <cp:revision>4</cp:revision>
  <dc:subject/>
  <dc:title> 提请对罪犯周斌强减刑建议书</dc:title>
</cp:coreProperties>
</file>