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方孝仁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方孝仁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初中文化，曾因犯贩卖毒品罪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被福清市人民法院判处有期徒刑六个月，并处罚金一万元。现在福建省武夷山监狱六监区十八分监区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方孝仁犯走私毒品罪，判处有期徒刑十五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并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;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犯窝藏毒品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判处有期徒刑二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;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合并决定有期徒刑十六年六个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并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继续追缴各被告人的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予以没收上缴国库。同案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维持对原审被告人方孝仁的定罪量刑和追缴违法所得的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执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一年五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十五天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；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方孝仁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国家毒品管理法规，伙同他人采用邮寄的方式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冰毒（含甲基苯丙胺成分）寄往境外；帮助他人窝藏冰毒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系主犯，毒品再犯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方孝仁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8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2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个人财产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继续追缴各被告人的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予以没收上缴国库。已履清。</w:t>
      </w:r>
    </w:p>
    <w:p>
      <w:pPr>
        <w:pStyle w:val="Normal"/>
        <w:widowControl/>
        <w:spacing w:lineRule="exact" w:line="32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2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方孝仁予以减去有期徒刑五个月，特报请你院审核裁定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2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方孝仁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0:56:00Z</dcterms:modified>
  <cp:revision>4</cp:revision>
  <dc:subject/>
  <dc:title> 提请对罪犯方孝仁减刑建议书</dc:title>
</cp:coreProperties>
</file>