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刘飞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刘飞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陕西省西安市，汉族，初中文化。因犯容留他人吸毒罪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被福清市人民法院判处有期徒刑十个月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福建省武夷山监狱第六监区十六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19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刘飞犯贩卖毒品罪，判处有期徒刑四年，并处罚金人民币二万五千元，继续追缴被告人刘飞的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予以没收，上缴国库。被告人不服，提出上诉，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刘飞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违反毒品管理法规，先后四次向他人贩卖毒品甲基苯丙胺共计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.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，情节严重，系累犯，毒品再犯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刘飞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与罪犯张同虎发生争吵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75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追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866.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61.4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2.5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申请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刘飞予以减去有期徒刑三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0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刘飞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0:00Z</dcterms:created>
  <dc:creator>微软用户</dc:creator>
  <dc:description/>
  <cp:keywords/>
  <dc:language>en-US</dc:language>
  <cp:lastModifiedBy>微软用户</cp:lastModifiedBy>
  <dcterms:modified xsi:type="dcterms:W3CDTF">2023-01-30T01:14:00Z</dcterms:modified>
  <cp:revision>4</cp:revision>
  <dc:subject/>
  <dc:title> 提请对罪犯刘飞减刑建议书</dc:title>
</cp:coreProperties>
</file>