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魏翔翔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魏翔翔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建瓯市，汉族，初中文化。现在福建省武夷山监狱八监区二十三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南平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魏翔翔犯故意伤害罪，判处有期徒刑七年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8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，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魏翔翔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其伙同他人因农村邻里纠纷故意伤害他人身体，致一人死亡，情节恶劣，后果严重；系主犯；属自首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魏翔翔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履职不到位的，劝止不力，报告不及时的（未及时劝止违规行为）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该犯经批评教育后，能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123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积分）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557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4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魏翔翔予以减去有期徒刑八个月十五天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8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 魏翔翔   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2:00Z</dcterms:created>
  <dc:creator>微软用户</dc:creator>
  <dc:description/>
  <cp:keywords/>
  <dc:language>en-US</dc:language>
  <cp:lastModifiedBy>微软用户</cp:lastModifiedBy>
  <dcterms:modified xsi:type="dcterms:W3CDTF">2023-01-30T01:17:00Z</dcterms:modified>
  <cp:revision>4</cp:revision>
  <dc:subject/>
  <dc:title> 提请对罪犯魏翔翔减刑建议书</dc:title>
</cp:coreProperties>
</file>