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黄明建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明建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建瓯市，汉族，初中文化。现在福建省武夷山监狱第七监区十九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建瓯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附带民事判决，以被告人黄明建犯交通肇事罪，判处有期徒刑五年六个月，赔偿给附带民事诉讼原告人各项损失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94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被告人不服，提出上诉。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附带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。）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黄明建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时许无效机动车驾驶证驾驶机动车对道路前方情况观察不周，造成一人死亡的道路交通事故，并在事故发生后逃离现场，经责任认定负本次事故的全部责任，其行为已构成交通肇事罪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明建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集体教育时坐姿不端正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338.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 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个人赔偿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940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考核期内超市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764.7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账上余额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66.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1.3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通过监狱转账代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黄明建予以减去有期徒刑六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 xml:space="preserve"> 黄明建 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1:00Z</dcterms:created>
  <dc:creator>微软用户</dc:creator>
  <dc:description/>
  <cp:keywords/>
  <dc:language>en-US</dc:language>
  <cp:lastModifiedBy>微软用户</cp:lastModifiedBy>
  <dcterms:modified xsi:type="dcterms:W3CDTF">2023-01-30T01:01:00Z</dcterms:modified>
  <cp:revision>5</cp:revision>
  <dc:subject/>
  <dc:title> 提请对罪犯黄明建减刑建议书</dc:title>
</cp:coreProperties>
</file>