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曹帮海减刑建议书</w:t>
      </w:r>
    </w:p>
    <w:p>
      <w:pPr>
        <w:pStyle w:val="Normal"/>
        <w:spacing w:lineRule="exact" w:line="400"/>
        <w:ind w:firstLine="568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曹帮海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6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重庆市铜梁区，汉族，小学文化。现在福建省武夷山监狱第四监区第十一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顺昌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20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曹帮海犯猥亵儿童罪，判处有期徒刑四年。被告人不服，提出上诉，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曹帮海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间为满足性刺激，猥亵儿童，有前科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曹帮海在在刑罚执行期间能认罪悔罪，安心改造，规范行为，遵守监规，服从管教，积极参加思想、文化、职业技术教育。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9.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曹帮海予以减去有期徒刑六个月 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ind w:left="-407" w:firstLine="53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曹帮海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ascii="仿宋_GB2312" w:hAnsi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 xml:space="preserve">卷 </w:t>
      </w:r>
      <w:r>
        <w:rPr>
          <w:rFonts w:ascii="仿宋_GB2312" w:hAnsi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8:00Z</dcterms:created>
  <dc:creator>微软用户</dc:creator>
  <dc:description/>
  <cp:keywords/>
  <dc:language>en-US</dc:language>
  <cp:lastModifiedBy>微软用户</cp:lastModifiedBy>
  <dcterms:modified xsi:type="dcterms:W3CDTF">2023-01-30T00:53:00Z</dcterms:modified>
  <cp:revision>5</cp:revision>
  <dc:subject/>
  <dc:title> 提请对罪犯曹帮海减刑建议书</dc:title>
</cp:coreProperties>
</file>