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金涛减刑建议书</w:t>
      </w:r>
    </w:p>
    <w:p>
      <w:pPr>
        <w:pStyle w:val="Normal"/>
        <w:spacing w:lineRule="exact" w:line="38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金涛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初中文化。现在福建省武夷山监狱第五监区十五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金涛犯非法持有枪支罪，判处有期徒刑三年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金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其违反枪支管理法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非法持有以火药为动力的非军用枪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金涛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在队列中注意力不集中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金涛予以减去有期徒刑五个月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autoSpaceDE w:val="false"/>
        <w:spacing w:lineRule="exact" w:line="440"/>
        <w:ind w:firstLine="568"/>
        <w:jc w:val="right"/>
        <w:rPr/>
      </w:pPr>
      <w:r>
        <w:rPr>
          <w:rFonts w:eastAsia="仿宋_GB2312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金涛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11:00Z</dcterms:modified>
  <cp:revision>4</cp:revision>
  <dc:subject/>
  <dc:title> 提请对罪犯林金涛减刑建议书</dc:title>
</cp:coreProperties>
</file>