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陈齐钦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齐钦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居住地福建省福清市阳下街道上亭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5-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。汉族，小学文化。现在福建省武夷山监狱第六监区十七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齐钦犯非法生产制毒物品罪，判处有期徒刑九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同案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5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福建省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六个月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齐钦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期间，伙同他人违反国家规定，结伙非法生产用于制造毒品的原料溴代苯丙酮，数量共计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3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千克，情节特别严重。有前科，系主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齐钦在刑罚执行期间能认罪悔罪，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不含上次表扬结转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8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交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已履清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福清市人民法院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14576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齐钦予以减去有期徒刑七个月，特报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陈齐钦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0:00Z</dcterms:created>
  <dc:creator>微软用户</dc:creator>
  <dc:description/>
  <cp:keywords/>
  <dc:language>en-US</dc:language>
  <cp:lastModifiedBy>微软用户</cp:lastModifiedBy>
  <dcterms:modified xsi:type="dcterms:W3CDTF">2023-01-30T00:54:00Z</dcterms:modified>
  <cp:revision>4</cp:revision>
  <dc:subject/>
  <dc:title> 提请对罪犯陈齐钦减刑建议书</dc:title>
</cp:coreProperties>
</file>