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陈学荣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闽武狱减字（</w:t>
      </w:r>
      <w:r>
        <w:rPr>
          <w:rFonts w:eastAsia="仿宋_GB2312" w:ascii="仿宋_GB2312" w:hAnsi="仿宋_GB2312"/>
          <w:sz w:val="30"/>
          <w:szCs w:val="30"/>
        </w:rPr>
        <w:t>2023</w:t>
      </w:r>
      <w:r>
        <w:rPr>
          <w:rFonts w:ascii="仿宋_GB2312" w:hAnsi="仿宋_GB2312" w:eastAsia="仿宋_GB2312"/>
          <w:sz w:val="30"/>
          <w:szCs w:val="30"/>
        </w:rPr>
        <w:t>）第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学荣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古田县，汉族，小学文化。现在福建省武夷山监狱第一监区三分监区服刑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延平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学荣犯贩卖、运输毒品罪，判处有期徒刑十五年，剥夺政治权利二年，并处没收个人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扣押在案的被告人陈学荣、陈金凤贩卖毒品非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予以追缴，上缴国库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4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十五天，剥夺政治权利二年不变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学荣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以牟利为目的向他人贩卖并雇佣他人一同运输甲基苯丙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8.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。有前科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学荣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未上交统一保管药品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71.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93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没收个人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扣押在案的被告人陈学荣、陈金凤贩卖毒品非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予以追缴，上缴国库。已履行财产性判项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8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财产性判项将全部履行完毕。</w:t>
      </w:r>
    </w:p>
    <w:p>
      <w:pPr>
        <w:pStyle w:val="Normal"/>
        <w:spacing w:lineRule="exact" w:line="31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4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学荣予以减去有期徒刑七个月，剥夺政治权利二年不变。特提请你院审核裁定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1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4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陈学荣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ascii="仿宋_GB2312" w:hAnsi="仿宋_GB2312"/>
          <w:spacing w:val="-8"/>
          <w:sz w:val="30"/>
          <w:szCs w:val="3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1:03:00Z</dcterms:modified>
  <cp:revision>5</cp:revision>
  <dc:subject/>
  <dc:title> 提请对罪犯陈学荣减刑建议书</dc:title>
</cp:coreProperties>
</file>