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铭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铭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清县，汉族，中专文化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清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铭犯故意伤害罪，判处有期徒刑二年十个月。同案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铭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其持械聚众斗殴，并致一人重伤二级、一人轻伤一级、一人轻微伤，系自首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罪犯林铭在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3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铭予以减去有期徒刑三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left="-407" w:hanging="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铭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铭减刑建议书</dc:title>
</cp:coreProperties>
</file>