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张平减刑建议书</w:t>
      </w:r>
    </w:p>
    <w:p>
      <w:pPr>
        <w:pStyle w:val="Normal"/>
        <w:spacing w:lineRule="exact" w:line="32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28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平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生于福建省屏南县，汉族，初中文化。现在福建省武夷山监狱第一监区二分监区服刑。</w:t>
      </w:r>
    </w:p>
    <w:p>
      <w:pPr>
        <w:pStyle w:val="Normal"/>
        <w:widowControl/>
        <w:spacing w:lineRule="exact" w:line="328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闽侯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平犯参加黑社会性质组织罪，判处有期徒刑四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；犯聚众斗殴罪，判处有期徒刑四年；犯故意伤害罪，判处有期徒刑八个月；犯寻衅滋事罪，判处有期徒刑一年六个月；犯强迫交易罪，判处有期徒刑二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总和刑期十二年八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罪并罚，决定执行有期徒刑十一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8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平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以来，积极参加黑社会性质组织，伙同他人持械聚众斗殴，致二人轻伤，扰乱社会秩序，在共同犯罪中起主要作用，是主犯，以损害他人身体健康为目的，殴打被害人致轻伤，随意殴打、恐吓他人，情节恶劣，或在公共场所起哄闹事，造成公共场所秩序严重混乱；以暴力威胁等手段强买强卖，强迫交易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以上，情节特别严重，一人犯数罪，应数罪并罚。有前科。</w:t>
      </w:r>
    </w:p>
    <w:p>
      <w:pPr>
        <w:pStyle w:val="Normal"/>
        <w:widowControl/>
        <w:spacing w:lineRule="exact" w:line="328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平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3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28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43.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15.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3.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侯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行政事业单位资金往来结算票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:002579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侯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15.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行政事业单位资金往来结算票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:002579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闽侯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3884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非税收入票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:023721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28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8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平予以减去有期徒刑五个月。特提请你院审核裁定。</w:t>
      </w:r>
    </w:p>
    <w:p>
      <w:pPr>
        <w:pStyle w:val="Normal"/>
        <w:widowControl/>
        <w:spacing w:lineRule="exact" w:line="328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2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28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28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平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张平减刑建议书</dc:title>
</cp:coreProperties>
</file>