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万成祥减刑建议书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万成祥，曾用名：万成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重庆市。汉族，小学文化。曾因犯贩卖毒品罪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被福州市中级人民法院判处有期徒刑二年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四监区第十一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万成祥犯贩卖毒品罪，判处有期徒刑四年，并处罚金人民币五千元。被告人不服，提出上诉，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万成祥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违反国家毒品管理法规，多次非法贩卖毒品甲基苯丙胺，数量合计约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情节严重，系毒品再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cs="仿宋_GB2312" w:ascii="仿宋_GB2312" w:hAnsi="仿宋_GB2312"/>
          <w:spacing w:val="-8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罪犯万成祥在在刑罚执行期间能认罪悔罪，安心改造，规范行为，遵守监规，服从管教，积极参加思想、文化、职业技术教育。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千元。本次申请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万成祥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ind w:left="-407" w:firstLine="663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万成祥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5</cp:revision>
  <dc:subject/>
  <dc:title> 提请对罪犯万成祥减刑建议书</dc:title>
</cp:coreProperties>
</file>