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周福华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福华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小学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福华犯放火罪，判处有期徒刑八年。被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福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凌晨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酒后发泄情绪，连续多次纵火，焚烧公私财物，危害公共安全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福华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9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剩余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7.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无财产刑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福华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周福华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4</cp:revision>
  <dc:subject/>
  <dc:title> 提请对罪犯周福华减刑建议书</dc:title>
</cp:coreProperties>
</file>