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李飞伦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飞伦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江苏省苏州市相城区阳澄湖镇湘城岸山村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西模港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高中文化，现在福建省武夷山监狱第一监区一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6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李飞伦犯强奸罪，判处有期徒刑三年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李飞伦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时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许，其违背妇女意志，强行奸淫妇女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飞伦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值星员履职不到位，未造后果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飞伦予以减去有期徒刑六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widowControl/>
        <w:spacing w:lineRule="exact" w:line="400"/>
        <w:ind w:firstLine="568"/>
        <w:jc w:val="left"/>
        <w:rPr>
          <w:rFonts w:cs="仿宋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李飞伦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1:00Z</dcterms:created>
  <dc:creator>微软用户</dc:creator>
  <dc:description/>
  <cp:keywords/>
  <dc:language>en-US</dc:language>
  <cp:lastModifiedBy>微软用户</cp:lastModifiedBy>
  <dcterms:modified xsi:type="dcterms:W3CDTF">2023-01-30T01:08:00Z</dcterms:modified>
  <cp:revision>4</cp:revision>
  <dc:subject/>
  <dc:title> 提请对罪犯李飞伦减刑建议书</dc:title>
</cp:coreProperties>
</file>