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请对罪犯肖光旺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肖光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尤溪县，汉族，初中文化。现在福建省武夷山监狱医院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台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肖光旺犯非法买卖爆炸物罪，判处有期徒刑十四年，剥夺政治权利三年；犯重大责任事故罪，判处有期徒刑二年六个月；犯逃税罪，判处有期徒刑二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决定执行有期徒刑十七年，剥夺政治权利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被告人及其同案人非法买卖爆炸物的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139.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其逃税的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803414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追缴，上缴国库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，剥夺政治权利三年不变。裁定书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肖光旺伙同他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作为三鑫公司承包人、管理人员明知该公司不具备民爆物品销售资质，亦明知三鑫公司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-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矿硐承包人等不具备购买、使用民爆物品主体资质，仍向其非法出售膨化炸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公斤、乳化炸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公斤、电雷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发、导爆管雷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发、导爆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米；其作为对三鑫公司矿山生产、作业负有组织、指挥、管理职责的实际控制人、管理人员，在生产、作业中违反有关安全管理的规定，因而造成二人死亡的重大事故；其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作为三鑫公司承包人，采取欺骗、隐瞒手段进行虚假纳税申报，逃避缴纳税款数额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803414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逃税额占应纳税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.95%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有前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肖光旺在刑罚执行期间能认罪悔罪，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其与同案人非法买卖爆炸物的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139.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其逃税的犯罪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803414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追缴，上缴国库。原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95.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止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54.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9.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通过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肖光旺予以减去有期徒刑四个月，剥夺政治权利三年不变。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肖光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0:00Z</dcterms:modified>
  <cp:revision>5</cp:revision>
  <dc:subject/>
  <dc:title>福建省武夷山监狱</dc:title>
</cp:coreProperties>
</file>