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潘光亮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潘光亮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顺昌县，汉族，小学文化。现在福建省武夷山监狱医院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潘光亮犯滥伐林木罪，判处有期徒刑三年，并处罚金人民币九万元，责令退出赃款人民币四万五千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潘光亮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森林法的规定，未经林业行政主管部门批准并核发林木采伐许可证，任意采伐其本人购买的林木，数量巨大。有前科劣迹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潘光亮在刑罚执行期间能认罪悔罪，遵守监规纪律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九万元，责令退出赃款人民币四万五千元，予以没收，上缴国库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57.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止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.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8.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通过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潘光亮予以减去有期徒刑三个月。特报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2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潘光亮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13:00Z</dcterms:modified>
  <cp:revision>4</cp:revision>
  <dc:subject/>
  <dc:title> 提请对罪犯潘光亮减刑建议书</dc:title>
</cp:coreProperties>
</file>