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马传隆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马传隆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长汀县，汉族，中专文化。现在福建省武夷山监狱第三监区九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泰宁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4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马传隆犯非法生产制毒物品罪，判处有期徒刑五年；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退缴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予以没收，上缴国库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5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。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马传隆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违反国家规定，伙同他人非法生产制毒物品麻黄碱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6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公斤，情节特别严重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马传隆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7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7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退缴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已履清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马传隆予以减去有期徒刑五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马传隆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5:00Z</dcterms:created>
  <dc:creator>微软用户</dc:creator>
  <dc:description/>
  <cp:keywords/>
  <dc:language>en-US</dc:language>
  <cp:lastModifiedBy>微软用户</cp:lastModifiedBy>
  <dcterms:modified xsi:type="dcterms:W3CDTF">2023-01-30T01:14:00Z</dcterms:modified>
  <cp:revision>4</cp:revision>
  <dc:subject/>
  <dc:title> 提请对罪犯马传隆减刑建议书</dc:title>
</cp:coreProperties>
</file>