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上钦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上钦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住福建省福清市海口镇东阁村村西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。现在福建省武夷山监狱第一监区三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上钦犯开设赌场罪，判处有期徒刑二年五个月，并处罚金人民币二万五千元（已预缴）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上钦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开始赌场，抽头数额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情节严重。系主犯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上钦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二万五千元。已在审批前预缴，财产性判项已全部履行完毕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上钦予以减去有期徒刑五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340"/>
        <w:ind w:firstLine="568"/>
        <w:jc w:val="left"/>
        <w:rPr>
          <w:rFonts w:cs="仿宋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 陈上钦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0:55:00Z</dcterms:modified>
  <cp:revision>4</cp:revision>
  <dc:subject/>
  <dc:title> 提请对罪犯陈上钦减刑建议书</dc:title>
</cp:coreProperties>
</file>