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林凯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凯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长乐市，汉族，初中文化。现在福建省武夷山监狱第三监区八分监区服刑。</w:t>
      </w:r>
    </w:p>
    <w:p>
      <w:pPr>
        <w:pStyle w:val="Normal"/>
        <w:widowControl/>
        <w:spacing w:lineRule="exact" w:line="34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三明市梅列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林凯犯非法经营罪，判处有期徒刑六年六个月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。被告人不服，提出上诉。福建省三明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5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四个月，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林凯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年间，其伙同他人违反国家规定，在国家规定的交易场所以外非法买卖外汇，扰乱金融市场秩序。情节特别严重。     </w:t>
      </w:r>
    </w:p>
    <w:p>
      <w:pPr>
        <w:pStyle w:val="Normal"/>
        <w:widowControl/>
        <w:spacing w:lineRule="exact" w:line="34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林凯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未按规定使用劳动设备（生产电脑）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，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，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6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31.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713.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5.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1663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三明市梅列区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政府财政票据（电子）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22422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。原已交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479.4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4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林凯予以减去有期徒刑二个月十五天。特提请你院审核裁定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4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林凯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5:00Z</dcterms:created>
  <dc:creator>微软用户</dc:creator>
  <dc:description/>
  <cp:keywords/>
  <dc:language>en-US</dc:language>
  <cp:lastModifiedBy>微软用户</cp:lastModifiedBy>
  <dcterms:modified xsi:type="dcterms:W3CDTF">2023-01-30T01:11:00Z</dcterms:modified>
  <cp:revision>4</cp:revision>
  <dc:subject/>
  <dc:title> 提请对罪犯林凯减刑建议书</dc:title>
</cp:coreProperties>
</file>