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峰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乐市，汉族，小学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峰犯故意伤害罪，判处有期徒刑八年。同案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；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峰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赌博纠纷，伙同他人故意伤害他人身体，致一人死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峰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与他犯发生争吵，情节轻微且认错态度较好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共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1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峰予以减去有期徒刑五个月十五天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林峰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峰减刑建议书</dc:title>
</cp:coreProperties>
</file>