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eastAsia="方正小标宋简体"/>
          <w:sz w:val="44"/>
          <w:szCs w:val="44"/>
        </w:rPr>
        <w:t>提请对罪犯赵军亮减刑建议书</w:t>
      </w:r>
    </w:p>
    <w:p>
      <w:pPr>
        <w:pStyle w:val="Normal"/>
        <w:spacing w:lineRule="exact" w:line="320"/>
        <w:jc w:val="righ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闽武狱减字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2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赵军亮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7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福建省南平市延平区，汉族，高中文化。现在福建省武夷山监狱第七监区十九分监区服刑。</w:t>
      </w:r>
    </w:p>
    <w:p>
      <w:pPr>
        <w:pStyle w:val="Normal"/>
        <w:widowControl/>
        <w:spacing w:lineRule="exact" w:line="32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南平市延平区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0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4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赵军亮犯聚众扰乱社会秩序罪，判处有期徒刑二年八个月；犯敲诈勒索罪，判处有期徒刑五年五个月，并处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总和刑期八年一个月，决定执行有期徒刑六年十个月，并处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责令被告人赵军亮退出非法所得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返还被害单位。被告人不服，提出上诉。福建省南平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：撤销福建省南平市延平区人民法院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0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4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第一项即被告人赵军亮的刑事判决部分，以上诉人赵军亮犯聚众扰乱社会秩序罪，判处有期徒刑三年六个月；犯强迫交易罪，判处有期徒刑三年六个月，并处罚金人民币一万元；犯敲诈勒索罪，判处有期徒刑五年五个月，并处罚金人民币二万元。总和刑期十二年五个月，并处罚金人民币三万元，决定执行有期徒刑八年六个月，并处罚金人民币三万元。维持第五项，即责令被告人赵军亮退出非法所得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返还被害单位。追缴上诉人赵军亮强迫交易犯罪违法所得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623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退还被害单位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。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。）</w:t>
      </w:r>
    </w:p>
    <w:p>
      <w:pPr>
        <w:pStyle w:val="Normal"/>
        <w:widowControl/>
        <w:spacing w:lineRule="exact" w:line="32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赵军亮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间，伙同他人聚众拦路阻碍施工，扰乱企业单位的生产秩序，致使国家重点工程停工三天两夜，造成无法估算的后果，情节严重。并向被害单位索要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万元，数额巨大，逼迫该项目部以明显低于市场收购价的价格向其供应废旧钢材，供其销售年利金额达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3242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情节特别严重。</w:t>
      </w:r>
    </w:p>
    <w:p>
      <w:pPr>
        <w:pStyle w:val="Normal"/>
        <w:widowControl/>
        <w:spacing w:lineRule="exact" w:line="32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赵军亮在刑罚执行期间能认罪悔罪，安心改造，规范行为，遵守监规，服从管教，积极参加思想、文化、职业技术教育，积极参加生产劳动，服从劳动安排，努力完成劳动定额。罪犯考核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98.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。</w:t>
      </w:r>
    </w:p>
    <w:p>
      <w:pPr>
        <w:pStyle w:val="Normal"/>
        <w:widowControl/>
        <w:spacing w:lineRule="exact" w:line="32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该犯被判处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；退出非法所得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万元，追缴违法所得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623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本考核期内超市消费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779.1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账上余额：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327.7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月均消费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8.9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通过监狱转账代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5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</w:t>
      </w:r>
    </w:p>
    <w:p>
      <w:pPr>
        <w:pStyle w:val="Normal"/>
        <w:widowControl/>
        <w:spacing w:lineRule="exact" w:line="320"/>
        <w:ind w:firstLine="56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widowControl/>
        <w:spacing w:lineRule="exact" w:line="32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赵军亮予以减去有期徒刑三个月。特提请你院审核裁定。</w:t>
      </w:r>
    </w:p>
    <w:p>
      <w:pPr>
        <w:pStyle w:val="Normal"/>
        <w:widowControl/>
        <w:spacing w:lineRule="exact" w:line="32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2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spacing w:lineRule="exact" w:line="320"/>
        <w:ind w:firstLine="568"/>
        <w:jc w:val="right"/>
        <w:rPr/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spacing w:lineRule="exact" w:line="320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ascii="仿宋_GB2312" w:hAnsi="仿宋_GB2312" w:eastAsia="仿宋_GB2312"/>
          <w:sz w:val="24"/>
        </w:rPr>
        <w:t>附：罪犯</w:t>
      </w:r>
      <w:r>
        <w:rPr>
          <w:rFonts w:ascii="仿宋_GB2312" w:hAnsi="仿宋_GB2312" w:eastAsia="仿宋_GB2312"/>
          <w:sz w:val="24"/>
          <w:u w:val="single"/>
        </w:rPr>
        <w:t xml:space="preserve"> 赵军亮 </w:t>
      </w:r>
      <w:r>
        <w:rPr>
          <w:rFonts w:ascii="仿宋_GB2312" w:hAnsi="仿宋_GB2312" w:eastAsia="仿宋_GB2312"/>
          <w:sz w:val="24"/>
        </w:rPr>
        <w:t>卷宗材料共</w:t>
      </w:r>
      <w:r>
        <w:rPr>
          <w:rFonts w:eastAsia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eastAsia="仿宋_GB2312"/>
          <w:sz w:val="24"/>
        </w:rPr>
        <w:t>卷</w:t>
      </w:r>
      <w:r>
        <w:rPr>
          <w:rFonts w:eastAsia="仿宋_GB2312" w:ascii="仿宋_GB2312" w:hAnsi="仿宋_GB2312"/>
          <w:sz w:val="24"/>
          <w:u w:val="single"/>
        </w:rPr>
        <w:t>2</w:t>
      </w:r>
      <w:r>
        <w:rPr>
          <w:rFonts w:ascii="仿宋_GB2312" w:hAnsi="仿宋_GB2312" w:eastAsia="仿宋_GB2312"/>
          <w:sz w:val="24"/>
        </w:rPr>
        <w:t>册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6:51:00Z</dcterms:created>
  <dc:creator>微软用户</dc:creator>
  <dc:description/>
  <cp:keywords/>
  <dc:language>en-US</dc:language>
  <cp:lastModifiedBy>微软用户</cp:lastModifiedBy>
  <dcterms:modified xsi:type="dcterms:W3CDTF">2023-01-18T02:05:00Z</dcterms:modified>
  <cp:revision>3</cp:revision>
  <dc:subject/>
  <dc:title> 提请对罪犯赵军亮减刑建议书</dc:title>
</cp:coreProperties>
</file>