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杨浩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浩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中专文化。现在福建省武夷山监狱第五监区十四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浩犯诈骗罪，判处有期徒刑十五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退赔三被害人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182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十五天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浩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采用虚构事实的手段，骗取他人财物共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1.82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浩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，造成产品不合格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退赔三被害人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182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6801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 194.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88.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申请监狱代缴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 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浩予以减去有期徒刑六个月，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杨浩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0:00Z</dcterms:modified>
  <cp:revision>4</cp:revision>
  <dc:subject/>
  <dc:title> 提请对罪犯杨浩减刑建议书</dc:title>
</cp:coreProperties>
</file>