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雄减刑建议书</w:t>
      </w:r>
    </w:p>
    <w:p>
      <w:pPr>
        <w:pStyle w:val="Normal"/>
        <w:spacing w:lineRule="exact" w:line="38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雄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小学文化。现在福建省武夷山监狱第五监区十五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雄犯开设赌场罪，判处有期徒刑三年，并处罚金人民币三万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利用互联网组织赌博活动，为赌博网站担任代理并接受投注，赌资数额累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抽头渔利，数额计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元，情节严重。系主犯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雄在刑罚执行期间能认罪悔罪，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9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据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877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。已全部履行完毕。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雄予以减去有期徒刑五个月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雄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0:55:00Z</dcterms:modified>
  <cp:revision>4</cp:revision>
  <dc:subject/>
  <dc:title> 提请对罪犯陈雄减刑建议书</dc:title>
</cp:coreProperties>
</file>