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洪森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洪森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初中文化。现在福建省武夷山监狱第七监区十九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洪森犯生产、销售伪劣产品罪，判处有期徒刑八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1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四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洪森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伙同他人以假充真，生产假冒伪劣卷烟，系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洪森在刑罚执行期间能认罪悔罪，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7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4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本考核期内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32.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账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65.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8.8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此次缴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洪森予以减去有期徒刑四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黄洪森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1:00Z</dcterms:created>
  <dc:creator>微软用户</dc:creator>
  <dc:description/>
  <cp:keywords/>
  <dc:language>en-US</dc:language>
  <cp:lastModifiedBy>微软用户</cp:lastModifiedBy>
  <dcterms:modified xsi:type="dcterms:W3CDTF">2023-01-30T00:59:00Z</dcterms:modified>
  <cp:revision>4</cp:revision>
  <dc:subject/>
  <dc:title> 提请对罪犯黄洪森减刑建议书</dc:title>
</cp:coreProperties>
</file>