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勇减刑建议书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黄勇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古田县。汉族，初中文化，现在福建省武夷山监狱六监区十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黄勇犯贩卖毒品罪，判处有期徒刑三年，并处罚金人民币三千元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5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黄勇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为谋取非法利益，明知是国家管制精神类药品仍多次非法贩卖“泰勒宁氨酚羟考酮片”，情节严重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黄勇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未按规定要求收看《新闻联播》在现场嬉笑、打闹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违反岗位职责，值星员履职不到位，情节轻微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65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勇予以减去有期徒刑五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勇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12:00Z</dcterms:modified>
  <cp:revision>3</cp:revision>
  <dc:subject/>
  <dc:title> </dc:title>
</cp:coreProperties>
</file>