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水福减刑建议书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水福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邵武市，汉族，初中文化。现在福建省武夷山监狱第六监区十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张水福犯贩卖毒品罪，判处有期徒刑十三年六个月，并处罚金人民币三万元。继续追缴违法所得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3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张水福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违反国家毒品管理法规，明知是毒品而进行贩卖，其贩卖甲基苯丙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9.8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水福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违反现场安全管理，不熟悉安全生产规定，情节轻微，被扣考核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03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3.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原判财产刑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水福予以减去有期徒刑八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水福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25:00Z</dcterms:modified>
  <cp:revision>3</cp:revision>
  <dc:subject/>
  <dc:title> </dc:title>
</cp:coreProperties>
</file>