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张兴龙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张兴龙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建瓯市，汉族，初中文化。现在福建省武夷山监狱第四监区十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张兴龙犯贩卖毒品罪，判处有期徒刑十三年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减去有期徒刑六个月十五天；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减去有期徒刑九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张兴龙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下旬，其违反国家对毒品管理的规定，以贩卖为目的购进毒品或非贩卖毒品，数量较大。有前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张兴龙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推搡行为，情节轻微且认错态度好，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49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（不含上次表扬结转剩余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2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），间隔期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原判财产刑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兴龙予以减去有期徒刑八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兴龙</w:t>
      </w:r>
      <w:r>
        <w:rPr>
          <w:rFonts w:ascii="仿宋_GB2312" w:hAnsi="仿宋_GB2312" w:cs="仿宋_GB2312" w:eastAsia="仿宋_GB2312"/>
          <w:sz w:val="24"/>
        </w:rPr>
        <w:t xml:space="preserve">卷宗材料共 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eastAsia="仿宋_GB2312" w:cs="仿宋_GB2312" w:ascii="仿宋_GB2312" w:hAnsi="仿宋_GB2312"/>
          <w:sz w:val="24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25:00Z</dcterms:modified>
  <cp:revision>2</cp:revision>
  <dc:subject/>
  <dc:title> </dc:title>
</cp:coreProperties>
</file>