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柳代团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柳代团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大田县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罗源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柳代团犯开设赌场罪，判处有期徒刑三年，并处罚金人民币三万元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一、撤销福建省罗源县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；二、发回福建省罗源县人民法院重新审判。福建省罗源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柳代团犯开设赌场罪，判处有期徒刑三年，并处罚金人民币三万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柳代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期间，伙同他人以非法谋利为目的，帮助网络赌博平台招揽赌客参赌，获利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。有前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柳代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51.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次表扬。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元，已履清。 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日在狱内公示未收到异议。                                                   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柳代团予以减去有期徒刑五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柳代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1:00:00Z</dcterms:created>
  <dc:creator>User</dc:creator>
  <dc:description/>
  <cp:keywords/>
  <dc:language>en-US</dc:language>
  <cp:lastModifiedBy>User</cp:lastModifiedBy>
  <dcterms:modified xsi:type="dcterms:W3CDTF">2023-05-06T01:18:00Z</dcterms:modified>
  <cp:revision>2</cp:revision>
  <dc:subject/>
  <dc:title> </dc:title>
</cp:coreProperties>
</file>