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缪晓锋减刑建议书</w:t>
      </w:r>
    </w:p>
    <w:p>
      <w:pPr>
        <w:pStyle w:val="Normal"/>
        <w:widowControl/>
        <w:spacing w:lineRule="exact" w:line="400"/>
        <w:ind w:firstLine="539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3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缪晓锋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9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寿宁县，汉族，大专文化。现在福建省武夷山监狱医院服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光泽县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缪晓锋犯诈骗罪，判处有期徒刑六年，并处罚金人民币十万元（已缴纳罚金一万元）；责令被告人退赔被害人损失（详见退赔清单）。被告人不服，提出上诉。福建省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：维持福建省光泽县人民法院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中对上诉人缪晓锋的判决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缪晓锋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间，伙同他人以非法占有为目的，利用电信网络技术手段，虚构事实、隐瞒真相骗取他人的财物，诈骗金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52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数额巨大。系主犯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缪晓锋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625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考核期内共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738.9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截止到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账上余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310.9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78.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向光泽县人民法院缴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5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00823790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0082379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。申请监狱代缴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5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原已交一万元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缪晓锋予以减去有期徒刑六个月。特报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;微软雅黑"/>
          <w:spacing w:val="-8"/>
          <w:sz w:val="28"/>
          <w:szCs w:val="28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缪晓锋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;微软雅黑"/>
          <w:spacing w:val="-8"/>
          <w:sz w:val="28"/>
          <w:szCs w:val="28"/>
        </w:rPr>
      </w:pPr>
      <w:r>
        <w:rPr>
          <w:rFonts w:eastAsia="仿宋_GB2312" w:cs="仿宋;微软雅黑" w:ascii="仿宋_GB2312" w:hAnsi="仿宋_GB2312"/>
          <w:spacing w:val="-8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41:00Z</dcterms:created>
  <dc:creator>User</dc:creator>
  <dc:description/>
  <cp:keywords/>
  <dc:language>en-US</dc:language>
  <cp:lastModifiedBy>User</cp:lastModifiedBy>
  <dcterms:modified xsi:type="dcterms:W3CDTF">2023-05-06T01:18:00Z</dcterms:modified>
  <cp:revision>2</cp:revision>
  <dc:subject/>
  <dc:title> </dc:title>
</cp:coreProperties>
</file>