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梓贵减刑建议书</w:t>
      </w:r>
    </w:p>
    <w:p>
      <w:pPr>
        <w:pStyle w:val="Normal"/>
        <w:widowControl/>
        <w:spacing w:lineRule="exact" w:line="400"/>
        <w:ind w:firstLine="539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梓贵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永泰县，汉族，中专文化。现在福建省武夷山监狱第六监区十七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永泰县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陈梓贵犯强奸罪，判处有期徒刑三年八个月；犯帮助信息网络犯罪活动罪，判处有期徒刑八个月，并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决定执行有期徒刑三年九个月，并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（已缴纳）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陈梓贵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伙同他人奸淫不满十四周岁的幼女；并出售银行卡为信息网络犯罪提供支付结算等帮助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梓贵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09.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已缴纳。</w:t>
      </w:r>
      <w:bookmarkStart w:id="0" w:name="_GoBack"/>
      <w:bookmarkEnd w:id="0"/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梓贵予以减去有期徒刑七个月。特报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陈梓贵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0:00Z</dcterms:created>
  <dc:creator>User</dc:creator>
  <dc:description/>
  <cp:keywords/>
  <dc:language>en-US</dc:language>
  <cp:lastModifiedBy>User</cp:lastModifiedBy>
  <dcterms:modified xsi:type="dcterms:W3CDTF">2023-05-06T01:10:00Z</dcterms:modified>
  <cp:revision>3</cp:revision>
  <dc:subject/>
  <dc:title> </dc:title>
</cp:coreProperties>
</file>