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72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胡美付减刑建议书</w:t>
      </w:r>
    </w:p>
    <w:p>
      <w:pPr>
        <w:pStyle w:val="Normal"/>
        <w:widowControl/>
        <w:spacing w:lineRule="exact" w:line="340"/>
        <w:ind w:firstLine="539"/>
        <w:jc w:val="righ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第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4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40"/>
        <w:ind w:firstLine="539"/>
        <w:jc w:val="lef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罪犯胡美付，男，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8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出生于江西省新建县，汉族，初中文化。现在武夷山监狱第三监区八分监区服刑。</w:t>
      </w:r>
    </w:p>
    <w:p>
      <w:pPr>
        <w:pStyle w:val="Normal"/>
        <w:widowControl/>
        <w:spacing w:lineRule="exact" w:line="34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福建省犯罪时晋安区人民法院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作出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闽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11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刑初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4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判决，二人被告人胡美付犯故意伤害罪，判处有期徒刑七个月，缓刑一年。在缓刑考验期内又犯新罪。福建省福州市台江区人民法院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作出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闽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10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刑初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0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判决，一、撤销福建省福州市晋安区人民法院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闽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11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刑初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4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判决中对被告人胡美付犯故意伤害罪判处有期徒刑七个月、缓刑一年的缓刑执行部分。二、以被告人胡美付犯诈骗罪，判处有期徒刑四年六个月，并处罚金人民币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000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。责令被告人胡美付等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人退出违法所得人民币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72.4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万元，予以返还被害人。与原犯故意伤害罪判处有期徒刑七个月并罚，决定执行有期徒刑四年九个月，并处罚金人民币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000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。被告人不服，提出上诉。福建省福州市中级人民法院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作出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闽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刑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50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判决：一、撤销福州市台江区人民法院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闽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10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刑初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0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判决中的第八项判决中对上诉人胡美付的财产性判项部分。二、责令上诉人林艇与上诉人胡美付应共同退出违法所得共计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1896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，予以返还被害人。判决发生法律效力后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起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340"/>
        <w:ind w:firstLine="539"/>
        <w:jc w:val="lef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原判主要犯罪事实：被告人胡美付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间，其以非法占有为目的，伙同其他成员采取虚构事实、隐瞒真相的手段骗取他人财物，即遂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1.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万元，数额巨大，未遂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53.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万元，数额特别巨大。在缓刑考验期内又犯新罪，应撤销缓刑，数罪并罚。系恶势力犯罪集团的一般成员。</w:t>
      </w:r>
    </w:p>
    <w:p>
      <w:pPr>
        <w:pStyle w:val="Normal"/>
        <w:widowControl/>
        <w:spacing w:lineRule="exact" w:line="340"/>
        <w:ind w:firstLine="539"/>
        <w:jc w:val="lef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罪犯胡美付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640.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。获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次表扬，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次物质奖励。</w:t>
      </w:r>
    </w:p>
    <w:p>
      <w:pPr>
        <w:pStyle w:val="Normal"/>
        <w:widowControl/>
        <w:spacing w:lineRule="exact" w:line="34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考核期内共消费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5475.8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，到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帐上余额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524.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5.5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。申请监狱转帐代扣人民币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600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34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340"/>
        <w:ind w:firstLine="539"/>
        <w:jc w:val="lef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胡美付予以减去有期徒刑二个月。特提请你院审核裁定。</w:t>
      </w:r>
    </w:p>
    <w:p>
      <w:pPr>
        <w:pStyle w:val="Normal"/>
        <w:spacing w:lineRule="exact" w:line="340"/>
        <w:ind w:firstLine="571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TextBodyIndent"/>
        <w:spacing w:lineRule="exact" w:line="34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40"/>
        <w:ind w:hanging="0"/>
        <w:rPr/>
      </w:pPr>
      <w:r>
        <w:rPr/>
      </w:r>
    </w:p>
    <w:p>
      <w:pPr>
        <w:pStyle w:val="Normal"/>
        <w:spacing w:lineRule="exact" w:line="34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023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24</w:t>
      </w:r>
      <w:r>
        <w:rPr>
          <w:rFonts w:ascii="仿宋_GB2312" w:hAnsi="仿宋_GB2312" w:cs="仿宋_GB2312" w:eastAsia="仿宋_GB2312"/>
          <w:sz w:val="30"/>
          <w:szCs w:val="30"/>
        </w:rPr>
        <w:t>日</w:t>
      </w:r>
    </w:p>
    <w:p>
      <w:pPr>
        <w:pStyle w:val="Normal"/>
        <w:spacing w:lineRule="exact" w:line="340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胡美付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80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00:40:00Z</dcterms:created>
  <dc:creator>User</dc:creator>
  <dc:description/>
  <cp:keywords/>
  <dc:language>en-US</dc:language>
  <cp:lastModifiedBy>User</cp:lastModifiedBy>
  <dcterms:modified xsi:type="dcterms:W3CDTF">2023-05-06T01:11:00Z</dcterms:modified>
  <cp:revision>3</cp:revision>
  <dc:subject/>
  <dc:title>提请对罪犯胡美付减刑建议书</dc:title>
</cp:coreProperties>
</file>