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伊相鹏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29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伊相鹏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于福建省松溪县，汉族，初中文化。现在福建省武夷山监狱第二监区五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南刑初字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伊相鹏犯运输毒品罪，判处有期徒刑十五年，剥夺政治权利三年，并处没收个人财产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3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七个月十五天；又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以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8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裁定，减去有期徒刑八个月十五天，剥夺政治权利三年不变。裁定书送达回证时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被告人伊相鹏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份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初期间，其明知他人购买运输毒品，仍提供帮助，其参与运输毒品甲基苯丙胺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394.8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克，数量巨大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伊相鹏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74.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36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。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该犯没收个人财产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已履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伊相鹏予以减去有期徒刑八个月，剥夺政治权利三年不变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widowControl/>
        <w:spacing w:lineRule="exact" w:line="400"/>
        <w:ind w:right="112" w:hanging="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伊相鹏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43:00Z</dcterms:created>
  <dc:creator>User</dc:creator>
  <dc:description/>
  <cp:keywords/>
  <dc:language>en-US</dc:language>
  <cp:lastModifiedBy>User</cp:lastModifiedBy>
  <dcterms:modified xsi:type="dcterms:W3CDTF">2023-05-06T01:24:00Z</dcterms:modified>
  <cp:revision>3</cp:revision>
  <dc:subject/>
  <dc:title> </dc:title>
</cp:coreProperties>
</file>