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华文仿宋" w:hAnsi="华文中宋;华文仿宋" w:eastAsia="华文中宋;华文仿宋" w:cs="华文中宋;华文仿宋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田华铨减刑建议书</w:t>
      </w:r>
    </w:p>
    <w:p>
      <w:pPr>
        <w:pStyle w:val="Normal"/>
        <w:widowControl/>
        <w:spacing w:lineRule="exact" w:line="360"/>
        <w:ind w:firstLine="539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田华铨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8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沙县南阳村，汉族，小学文化。现在福建省武夷山监狱第二监区五分监区服刑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沙县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(2020)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4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7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田华铨犯开设赌场罪，判处有期徒刑三年，并处罚金六万元。被告人不服，提出上诉。福建省三明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田华铨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间，伙同他人利用互联网平台，操作网络赌博软件，开设赌场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田华铨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681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向沙县人民法院缴纳罚金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万元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024979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；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向沙县人民法院缴纳罚金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万元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024986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。已缴清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田华铨予以减去有期徒刑五个月。特提请你院审核裁定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田华铨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华文中宋">
    <w:altName w:val="华文仿宋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43:00Z</dcterms:created>
  <dc:creator>User</dc:creator>
  <dc:description/>
  <cp:keywords/>
  <dc:language>en-US</dc:language>
  <cp:lastModifiedBy>User</cp:lastModifiedBy>
  <dcterms:modified xsi:type="dcterms:W3CDTF">2023-05-06T01:19:00Z</dcterms:modified>
  <cp:revision>3</cp:revision>
  <dc:subject/>
  <dc:title> </dc:title>
</cp:coreProperties>
</file>