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志樑减刑建议书</w:t>
      </w:r>
    </w:p>
    <w:p>
      <w:pPr>
        <w:pStyle w:val="Normal"/>
        <w:widowControl/>
        <w:spacing w:lineRule="exact" w:line="40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吴志樑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6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三明市明溪县，汉族，小学文化。现在福建省武夷山监狱第二监区六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5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吴志樑犯故意杀人罪（未遂），判处有期徒刑七年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吴志樑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，故意非法剥夺他人生命，其已经着手实施犯罪，因意志以外的原因未得逞，系犯罪未遂；系自首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吴志樑在刑罚执行期间，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个人卫生不整洁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又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未上交统一保管药品行为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规范行为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1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志樑予以减去有期徒刑四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;微软雅黑"/>
          <w:spacing w:val="-8"/>
          <w:sz w:val="30"/>
          <w:szCs w:val="30"/>
          <w:u w:val="single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吴志</w:t>
      </w:r>
      <w:r>
        <w:rPr>
          <w:rFonts w:ascii="宋体;SimSun" w:hAnsi="宋体;SimSun" w:cs="宋体;SimSun"/>
          <w:sz w:val="24"/>
          <w:u w:val="single"/>
        </w:rPr>
        <w:t>樑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3:00Z</dcterms:created>
  <dc:creator>User</dc:creator>
  <dc:description/>
  <cp:keywords/>
  <dc:language>en-US</dc:language>
  <cp:lastModifiedBy>User</cp:lastModifiedBy>
  <dcterms:modified xsi:type="dcterms:W3CDTF">2023-05-06T01:24:00Z</dcterms:modified>
  <cp:revision>2</cp:revision>
  <dc:subject/>
  <dc:title>提请对罪犯吴志樑减刑建议书</dc:title>
</cp:coreProperties>
</file>