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理玉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吴理玉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5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南平市，汉族，高中文化。现在福建省武夷山监狱医院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延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9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吴理玉犯虚开增值税专用发票罪，判处有期徒刑十年六个月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7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: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吴理玉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间，作为福建省祖光燃料有限公司直接负责的主管人员，违反国家法律规定，让他人为自己虚开增税专用发票，数额巨大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吴理玉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不按规定上交集中保管物品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不按规定要求报数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纪律，服从管教，积极参加思想、文化、职业技术教育，积极参加力所能及的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3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理玉予以减去有期徒刑八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理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1:00Z</dcterms:created>
  <dc:creator>User</dc:creator>
  <dc:description/>
  <cp:keywords/>
  <dc:language>en-US</dc:language>
  <cp:lastModifiedBy>User</cp:lastModifiedBy>
  <dcterms:modified xsi:type="dcterms:W3CDTF">2023-05-06T01:23:00Z</dcterms:modified>
  <cp:revision>2</cp:revision>
  <dc:subject/>
  <dc:title>提请对罪犯吴理玉减刑建议书</dc:title>
</cp:coreProperties>
</file>