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何恩福减刑建议书</w:t>
      </w:r>
    </w:p>
    <w:p>
      <w:pPr>
        <w:pStyle w:val="Normal"/>
        <w:spacing w:lineRule="exact" w:line="360"/>
        <w:ind w:firstLine="539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何恩福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福清市，汉族，初中文化。现在福建省武夷山监狱第六监区十六分监区服刑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融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4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何恩福犯贩卖毒品罪，判处有期徒刑十五年，剥夺政治权利五年，并处没收财产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被告人不服，提出上诉。福建省福州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：驳回上诉，维持原判。判决发生法律效力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0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七个月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3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八个月；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3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八个月十五天，剥夺政治权利五年不变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何恩福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时，违反毒品管制法规，明知是毒品先后向他人贩卖甲基苯丙胺（液体）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5.5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、氯胺酮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6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何恩福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。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4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恩福予以减去有期徒刑八个月，剥夺政治权利五年不变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何恩福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11:00Z</dcterms:modified>
  <cp:revision>3</cp:revision>
  <dc:subject/>
  <dc:title> </dc:title>
</cp:coreProperties>
</file>