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志方减刑建议书</w:t>
      </w:r>
    </w:p>
    <w:p>
      <w:pPr>
        <w:pStyle w:val="Normal"/>
        <w:widowControl/>
        <w:spacing w:lineRule="exact" w:line="38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志方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，福建省光泽县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汉族，初中文化。现在福建省武夷山监狱第三监区九分监区服刑。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李志方犯组织卖淫罪，判处有期徒刑五年五个月，并处罚金人民币十三万三千元；追缴违法所得人民币六万六千二百六十五元，予以追缴，上缴国库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曰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李志方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，开设会所，聘用管理人员并招募多名卖淫女在会所内从事卖淫活动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李志方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因违法物品管理规定，私自制作一般物品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68.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948.4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曰帐上佘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937.5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8.0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光泽县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财产刑等执行一览表上体现已到位罚金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违法所得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626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元。 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光泽县人民法院缴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3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（福建省财政票据（电子）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NO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：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082379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。申请通过监狱申请代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志方予以减去有期徒刑六个月。特提请你院审核裁定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380"/>
        <w:ind w:firstLine="571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widowControl/>
        <w:spacing w:lineRule="exact" w:line="38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志方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1:00Z</dcterms:created>
  <dc:creator>User</dc:creator>
  <dc:description/>
  <cp:keywords/>
  <dc:language>en-US</dc:language>
  <cp:lastModifiedBy>User</cp:lastModifiedBy>
  <dcterms:modified xsi:type="dcterms:W3CDTF">2023-05-06T01:13:00Z</dcterms:modified>
  <cp:revision>2</cp:revision>
  <dc:subject/>
  <dc:title> </dc:title>
</cp:coreProperties>
</file>