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陈积才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陈积才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7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于福建省政和县，汉族，初中文化。现在福建省武夷山监狱第四监区十二分监区服刑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松溪县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2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附带民事判决，以被告人陈积才犯以危险方法危害公共安全罪，判处有期徒刑五年，并赔偿附带民事诉讼原告人金忠凤等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人因被害人死亡的丧葬费、误工费等共计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7261.7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）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陈积才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，作为非法载客从事长途营运车辆的驾驶员，在他人多次干扰、阻止其驾驶过程中，在城郊公路上高速驾车并逆向违章行驶，致使车上人员及公路上行驶的车辆、行人安全受到极大威胁。经乘客劝告后仍继续违规驾驶，最终造成一人死亡，其本人和乘客受伤、车辆损毁的严重后果。</w:t>
      </w:r>
    </w:p>
    <w:p>
      <w:pPr>
        <w:pStyle w:val="Normal"/>
        <w:spacing w:lineRule="exact" w:line="360"/>
        <w:ind w:firstLine="539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陈积才在刑罚执行期间能认罪悔罪，遵守监规，服从管教，积极参加思想、文化、职业技术教育，积极参加生产劳动，服从劳动安排，努力完成劳动定额。罪犯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33.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松溪县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2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执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2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结案通知：罪犯陈积才附带民事赔偿纠纷已执行完毕，现已结案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积才予以减去有期徒刑六个月。特提请你院审核裁定。</w:t>
      </w:r>
    </w:p>
    <w:p>
      <w:pPr>
        <w:pStyle w:val="Normal"/>
        <w:spacing w:lineRule="exact" w:line="360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陈积才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59:00Z</dcterms:created>
  <dc:creator>User</dc:creator>
  <dc:description/>
  <cp:keywords/>
  <dc:language>en-US</dc:language>
  <cp:lastModifiedBy>User</cp:lastModifiedBy>
  <dcterms:modified xsi:type="dcterms:W3CDTF">2023-05-06T01:10:00Z</dcterms:modified>
  <cp:revision>2</cp:revision>
  <dc:subject/>
  <dc:title> </dc:title>
</cp:coreProperties>
</file>