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道文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道文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福州市。汉族，大学本科文化。现在福建省武夷山监狱第三监区八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陈道文犯非国家工作人员受贿罪，判处有期徒刑五年。同案不服，提出上诉。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闽）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：维持福州市仓山区人民法院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中，对被告人陈道文定罪量刑及没收涉案违法所得之判决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陈道文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。在锐捷网络股份有限公司任职期间，利用职务上的便利，非法收受他人财物，为他人谋取利益，数额巨大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道文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因违反岗位职责，后勤犯履职不到位，情节严重，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3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道文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道文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1:00Z</dcterms:created>
  <dc:creator>User</dc:creator>
  <dc:description/>
  <cp:keywords/>
  <dc:language>en-US</dc:language>
  <cp:lastModifiedBy>User</cp:lastModifiedBy>
  <dcterms:modified xsi:type="dcterms:W3CDTF">2023-05-06T01:09:00Z</dcterms:modified>
  <cp:revision>3</cp:revision>
  <dc:subject/>
  <dc:title> </dc:title>
</cp:coreProperties>
</file>