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茁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李茁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湖南省双峰县。汉族，小学文化。现在福建省武夷山监狱第四监区十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5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李茁犯伪造、买卖国家机关证件、印章罪，判处有期徒刑三年六个月，并处罚金人民币八千元；犯伪造公司、企业、事业单位印章罪，判处有期徒刑八个月，并处罚金人民币七千元。决定执行有期徒刑四年，并处罚金人民币一万五千元。继续追缴违法所得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予以没收，上缴国库。同案不服，提出上诉。在案件审理过程中，上诉人申请撤回上诉，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准许上诉人撤回上诉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李茁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，其为非法牟利，结伙非法买卖国家机关证件、印章，破坏社会经济管理秩序，情节严重；另其为非法牟利，结伙非法伪造公司、企业、事业单位印章。有前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李茁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13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执恢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5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结案通知，确定该犯已履清罚金及违法所得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茁予以减去有期徒刑五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茁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6:00Z</dcterms:modified>
  <cp:revision>2</cp:revision>
  <dc:subject/>
  <dc:title>提请对罪犯李茁减刑建议书</dc:title>
</cp:coreProperties>
</file>