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朱志义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朱志义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5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松溪县，汉族，初中文化。现在福建省武夷山监狱医院服刑。</w:t>
      </w:r>
    </w:p>
    <w:p>
      <w:pPr>
        <w:pStyle w:val="Normal"/>
        <w:spacing w:lineRule="exact" w:line="400"/>
        <w:ind w:firstLine="495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朱志义犯诈骗罪，判处有期徒刑十年四个月，并处罚金人民币八万元；责令被告人朱志义退赔被害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1.0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万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四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朱志义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间，明知其没有能力偿还所欠债务的情况下，仍虚构工厂生产需要资金周转的理由，向被害人借款，用于偿还所欠他人的债务，其行为符合以非法占有为目的，用虚构事实或者隐瞒真相的方法，骗取公私财物的诈骗罪的构成要件，数额特别巨大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朱志义在刑罚执行期间能认罪悔罪，遵守监规，服从管教，积极参加思想、文化、职业技术教育，积极参加力所能及的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6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4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206.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截止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账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21.6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9.5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代缴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原已缴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400"/>
        <w:rPr/>
      </w:pPr>
      <w:r>
        <w:rPr>
          <w:rFonts w:cs="仿宋;微软雅黑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志义予以减去有期徒刑五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朱志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1:00Z</dcterms:created>
  <dc:creator>User</dc:creator>
  <dc:description/>
  <cp:keywords/>
  <dc:language>en-US</dc:language>
  <cp:lastModifiedBy>User</cp:lastModifiedBy>
  <dcterms:modified xsi:type="dcterms:W3CDTF">2023-05-06T01:26:00Z</dcterms:modified>
  <cp:revision>3</cp:revision>
  <dc:subject/>
  <dc:title> </dc:title>
</cp:coreProperties>
</file>