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云青减刑建议书</w:t>
      </w:r>
    </w:p>
    <w:p>
      <w:pPr>
        <w:pStyle w:val="Normal"/>
        <w:widowControl/>
        <w:spacing w:lineRule="exact" w:line="40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4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刘云青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南平市建阳区。汉族，初中文化。现在福建省武夷山监狱第六监区十七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建阳区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刘云青犯聚众斗殴罪，判处有期徒刑四年；犯寻衅滋事罪，判处有期徒刑二年二个月。决定执行有期徒刑六年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刘云青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期间，同伙他人在公共场所持械聚众斗殴，并且随意殴打他人，致一人轻伤，破坏社会秩序，造成较为恶劣的影响。属恶势力犯罪团伙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刘云青在刑罚执行期间能认罪悔罪，曾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有推搡行为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劳动态度消极，情节一般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，因入监教育结束不能按要求熟背规范内容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劳动态度消极，情节一般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劳动态度消极，情节一般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未按规定要求洗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因私自携带个人物品（砂纸）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共违规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，扣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经教育后该犯能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385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云青</w:t>
      </w:r>
      <w:bookmarkStart w:id="0" w:name="_GoBack"/>
      <w:bookmarkEnd w:id="0"/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予以减去有期徒刑八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云青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0:00Z</dcterms:created>
  <dc:creator>User</dc:creator>
  <dc:description/>
  <cp:keywords/>
  <dc:language>en-US</dc:language>
  <cp:lastModifiedBy>User</cp:lastModifiedBy>
  <dcterms:modified xsi:type="dcterms:W3CDTF">2023-05-06T01:17:00Z</dcterms:modified>
  <cp:revision>3</cp:revision>
  <dc:subject/>
  <dc:title> 提请对罪犯刘云青减刑建议书</dc:title>
</cp:coreProperties>
</file>