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凤贵减刑建议书</w:t>
      </w:r>
    </w:p>
    <w:p>
      <w:pPr>
        <w:pStyle w:val="Normal"/>
        <w:widowControl/>
        <w:spacing w:lineRule="exact" w:line="38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凤贵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汉族，文盲，家住福建省福清市龙田镇锦美村美西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。因贩卖毒品罪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被福清市人民法院判处有期徒刑三年，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刑满释放，现在福建省武夷山监狱第三监区九分监区服刑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0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林凤贵犯贩卖毒品罪，判处有期徒刑十四年九个月，剥夺政治权利三年，并处罚金人民币八万元；继续追缴违法所得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5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8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: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曰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林凤贵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，违反毒品管制法规，六次贩卖甲基苯丙胺共计重约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.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以及麻黄碱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.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。系累犯、毒品再犯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林凤贵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私自携带个人物品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65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674.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曰帐上佘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970.5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2.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通过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2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凤贵予以减去有期徒刑五个月，剥夺政治权利三年不变。特提请你院审核裁定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80"/>
        <w:ind w:firstLine="571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;微软雅黑"/>
          <w:spacing w:val="-8"/>
          <w:sz w:val="30"/>
          <w:szCs w:val="30"/>
          <w:u w:val="single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凤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7:00Z</dcterms:modified>
  <cp:revision>3</cp:revision>
  <dc:subject/>
  <dc:title>提请对罪犯林凤贵减刑建议书</dc:title>
</cp:coreProperties>
</file>