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陈成钟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成钟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日出生于福建省建瓯市，汉族，小学文化， 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犯故意伤害罪被福建省建瓯市人民法院判处有期徒刑一年，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刑满释放。现在福建省武夷山监狱第四监区十分监区服刑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瓯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陈成钟犯强迫卖淫罪，判处有期徒刑五年六个月，并处罚金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；犯强奸罪判处有期徒刑十二年，犯容留他人吸毒罪，判处有期徒刑六个月，并处罚金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决定执行有期徒刑十六年六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被告人不服，提出上诉。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南刑终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6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减去有期徒刑五个月十五天，又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0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减去有期徒刑八个月，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陈成钟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其伙同他人采用暴力和胁迫手段，迫使他人卖淫；违背妇女意志，使用威胁恐吓方式，强行与妇女发生性关系；并提供场所，容留他人吸食毒品。系累犯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成钟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发生争吵，情节轻微且认错态度好，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发生争吵，情节轻微且认错态度好，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结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1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间隔期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5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财产刑已履行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成钟予以减去有期徒刑七个月。特提请你院审</w:t>
      </w:r>
      <w:r>
        <w:rPr>
          <w:rFonts w:ascii="仿宋_GB2312" w:hAnsi="仿宋_GB2312" w:eastAsia="仿宋_GB2312"/>
          <w:spacing w:val="-8"/>
          <w:sz w:val="30"/>
        </w:rPr>
        <w:t>核裁定。</w:t>
      </w:r>
    </w:p>
    <w:p>
      <w:pPr>
        <w:pStyle w:val="Normal"/>
        <w:spacing w:lineRule="exact" w:line="340"/>
        <w:ind w:firstLine="539"/>
        <w:jc w:val="left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40"/>
        <w:ind w:hanging="0"/>
        <w:rPr/>
      </w:pPr>
      <w:r>
        <w:rPr/>
      </w:r>
    </w:p>
    <w:p>
      <w:pPr>
        <w:pStyle w:val="TextBodyIndent"/>
        <w:spacing w:lineRule="exact" w:line="340"/>
        <w:ind w:hanging="0"/>
        <w:rPr/>
      </w:pPr>
      <w:r>
        <w:rPr/>
      </w:r>
    </w:p>
    <w:p>
      <w:pPr>
        <w:pStyle w:val="Normal"/>
        <w:spacing w:lineRule="exact" w:line="340"/>
        <w:ind w:firstLine="571"/>
        <w:jc w:val="right"/>
        <w:rPr>
          <w:rFonts w:ascii="仿宋_GB2312" w:hAnsi="仿宋_GB2312" w:eastAsia="仿宋_GB2312"/>
          <w:spacing w:val="-8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成钟</w:t>
      </w:r>
      <w:r>
        <w:rPr>
          <w:rFonts w:ascii="仿宋_GB2312" w:hAnsi="仿宋_GB2312" w:cs="仿宋_GB2312" w:eastAsia="仿宋_GB2312"/>
          <w:sz w:val="24"/>
        </w:rPr>
        <w:t xml:space="preserve">卷宗材料共 </w:t>
      </w:r>
      <w:r>
        <w:rPr>
          <w:rFonts w:eastAsia="仿宋_GB2312" w:cs="仿宋_GB2312" w:ascii="仿宋_GB2312" w:hAnsi="仿宋_GB2312"/>
          <w:sz w:val="24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eastAsia="仿宋_GB2312" w:cs="仿宋_GB2312" w:ascii="仿宋_GB2312" w:hAnsi="仿宋_GB2312"/>
          <w:sz w:val="24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08:00Z</dcterms:modified>
  <cp:revision>2</cp:revision>
  <dc:subject/>
  <dc:title>提请对罪犯陈成钟减刑建议书</dc:title>
</cp:coreProperties>
</file>