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董晓彬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1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董晓彬，男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0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出生，户籍地为福建省仙游县钟山镇朗桥村林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，汉族，初中文化。现在福建省武夷山监狱第四监区十二分监区服刑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7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，以被告人董晓彬犯聚众斗殴罪，判处有期徒刑三年三个月。判决发生法律效力后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原判主要犯罪事实：被告人董晓彬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，其伙同他人积极参与持械聚众斗殴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董晓彬在刑罚执行期间能认罪悔罪，曾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因集体教育时看书，被扣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，共违规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，扣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董晓彬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bookmarkStart w:id="0" w:name="_GoBack"/>
      <w:bookmarkEnd w:id="0"/>
      <w:r>
        <w:rPr>
          <w:rFonts w:ascii="仿宋_GB2312" w:hAnsi="仿宋_GB2312" w:cs="仿宋;微软雅黑" w:eastAsia="仿宋_GB2312"/>
          <w:spacing w:val="-8"/>
          <w:sz w:val="30"/>
          <w:szCs w:val="30"/>
        </w:rPr>
        <w:t>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808.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获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董晓彬予以减去有期徒刑六个月。特提请你院审核裁定。</w:t>
      </w:r>
    </w:p>
    <w:p>
      <w:pPr>
        <w:pStyle w:val="Normal"/>
        <w:spacing w:lineRule="exact" w:line="360"/>
        <w:ind w:firstLine="571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董晓彬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0:59:00Z</dcterms:created>
  <dc:creator>User</dc:creator>
  <dc:description/>
  <cp:keywords/>
  <dc:language>en-US</dc:language>
  <cp:lastModifiedBy>User</cp:lastModifiedBy>
  <dcterms:modified xsi:type="dcterms:W3CDTF">2023-05-06T01:11:00Z</dcterms:modified>
  <cp:revision>3</cp:revision>
  <dc:subject/>
  <dc:title> </dc:title>
</cp:coreProperties>
</file>