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焕景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4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焕景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尤溪县，汉族，大学本科文化。原尤溪县交通局局长（科级）。现在福建省武夷山监狱第七监区十九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焕景犯受贿罪，判处有期徒刑八年，并处罚金人民币六十万元；犯挪用公款罪，判处有期徒刑三年六个月。数罪并罚，决定执行有期徒刑十年，并处罚金人民币六十万元（已缴纳），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焕景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期间，作为国家工作人员，利用职务上的便利，为相关单位和个人谋取利益，多次非法收受索取他人财物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8.648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，数额特别巨大。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期间，利用职务便利，多次挪用公款归个人或私营企业使用，金额达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86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，挪用公款进行营利活动或超三个月未还，情节严重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焕景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84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0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已缴纳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焕景予以减去有期徒刑五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陈焕景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0:00Z</dcterms:created>
  <dc:creator>User</dc:creator>
  <dc:description/>
  <cp:keywords/>
  <dc:language>en-US</dc:language>
  <cp:lastModifiedBy>User</cp:lastModifiedBy>
  <dcterms:modified xsi:type="dcterms:W3CDTF">2023-05-06T01:09:00Z</dcterms:modified>
  <cp:revision>3</cp:revision>
  <dc:subject/>
  <dc:title> 提请对罪犯陈焕景减刑建议书</dc:title>
</cp:coreProperties>
</file>