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蒋开武减刑建议书</w:t>
      </w:r>
    </w:p>
    <w:p>
      <w:pPr>
        <w:pStyle w:val="Normal"/>
        <w:spacing w:lineRule="exact" w:line="400"/>
        <w:ind w:firstLine="539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蒋开武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霞浦县，汉族，初中肄业，现在福建省武夷山监狱六监区十六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邵武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蒋开武犯诈骗罪，判处有期徒刑四年八个月，并处罚金人民币四万元。继续向各被告人追缴违法所得发还被害人不足部分，责令各被告人共同退赔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蒋开武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以非法占有为目的，采用虚构事实、隐瞒真相的手段，骗取他人财物，数额特别巨大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蒋开武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13.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共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446.4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到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帐上余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993.5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3.3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申请监狱转帐代扣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3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蒋开武予以减去有期徒刑三个月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蒋开武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0:00Z</dcterms:created>
  <dc:creator>User</dc:creator>
  <dc:description/>
  <cp:keywords/>
  <dc:language>en-US</dc:language>
  <cp:lastModifiedBy>User</cp:lastModifiedBy>
  <dcterms:modified xsi:type="dcterms:W3CDTF">2023-05-06T01:12:00Z</dcterms:modified>
  <cp:revision>3</cp:revision>
  <dc:subject/>
  <dc:title> </dc:title>
</cp:coreProperties>
</file>