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林明龙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林明龙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6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福清市，汉族，初中文化。现在福建省武夷山监狱第四监区十二分监区服刑。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融刑初字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3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林明龙犯非法经营罪，判处有期徒刑二年，缓刑三年，并处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因在缓刑考验期间内又犯新罪，依法撤销缓刑。福建省福清市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：撤销本院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融刑初字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3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对被告人林明龙宣告缓刑三年的执行部分。被告人林明龙犯非法经营罪，判处有期徒刑二年，并处罚金人民币一万五千元，与原犯非法经营罪被本院判处有期徒刑二年，并处罚金人民币二万元。刑罚数罪并罚，决定执行有期徒刑三年六个月，并处罚金三万五千元（已缴纳）。被告人不服，提出上诉。福建省福州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0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林明龙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间，其违反国家规定，未经许可从事烟花爆竹经营活动，经营数额达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3914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扰乱市场秩序，情节严重。在缓刑考验期内又犯新罪，依法撤销缓刑，予以数罪并罚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林明龙在刑罚执行期间能认罪悔罪，遵守监规，服从管教，积极参加思想、文化、职业技术教育，积极参加生产劳动，服从劳动安排，努力完成劳动定额。罪犯林明龙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334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明龙予以减去有期徒刑五个月。特提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林明龙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9:00Z</dcterms:created>
  <dc:creator>User</dc:creator>
  <dc:description/>
  <cp:keywords/>
  <dc:language>en-US</dc:language>
  <cp:lastModifiedBy>User</cp:lastModifiedBy>
  <dcterms:modified xsi:type="dcterms:W3CDTF">2023-05-06T01:17:00Z</dcterms:modified>
  <cp:revision>2</cp:revision>
  <dc:subject/>
  <dc:title> </dc:title>
</cp:coreProperties>
</file>