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春溪减刑建议书</w:t>
      </w:r>
    </w:p>
    <w:p>
      <w:pPr>
        <w:pStyle w:val="Normal"/>
        <w:widowControl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春溪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连江县，汉族，文盲。现在福建省武夷山监狱第六监区十七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罗源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春溪犯强奸罪，判处有期徒刑三年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6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准许上诉人陈春溪撤回上诉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春溪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违背妇女意志，强行与妇女发生性关系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春溪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个人用品摆放不规范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09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春溪予以减去有期徒刑四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春溪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09:00Z</dcterms:modified>
  <cp:revision>3</cp:revision>
  <dc:subject/>
  <dc:title> </dc:title>
</cp:coreProperties>
</file>