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欧孝茂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欧孝茂，曾用名欧孝民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平市。汉族，小学文化。现在福建省武夷山监狱第四监区十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欧孝茂犯聚众斗殴罪，判处有期徒刑三年六个月；犯强迫交易罪，判处有期徒刑一年三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；犯非法占用农用地罪，判处有期徒刑十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决定执行有期徒刑四年十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欧孝茂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伙同他人聚众斗殴，以暴力、威胁手段强买强卖商品，情节严重。在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下半年，伙同他人违反土地管理法规，非法占用林地，改变被占用土地用途，数量较大，应数罪并罚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欧孝茂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2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南平市延平区人民法院缴纳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元（ 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21156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，该犯财产刑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欧孝茂予以减去有期徒刑六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;微软雅黑"/>
          <w:szCs w:val="30"/>
        </w:rPr>
      </w:pPr>
      <w:r>
        <w:rPr>
          <w:rFonts w:cs="仿宋;微软雅黑"/>
          <w:szCs w:val="30"/>
        </w:rPr>
        <w:t>南平市中级人民法院</w:t>
      </w:r>
    </w:p>
    <w:p>
      <w:pPr>
        <w:pStyle w:val="TextBodyIndent"/>
        <w:spacing w:lineRule="exact" w:line="360"/>
        <w:ind w:hanging="0"/>
        <w:rPr>
          <w:rFonts w:cs="仿宋;微软雅黑"/>
          <w:sz w:val="28"/>
          <w:szCs w:val="28"/>
        </w:rPr>
      </w:pPr>
      <w:r>
        <w:rPr>
          <w:rFonts w:cs="仿宋;微软雅黑"/>
          <w:sz w:val="28"/>
          <w:szCs w:val="28"/>
        </w:rPr>
      </w:r>
    </w:p>
    <w:p>
      <w:pPr>
        <w:pStyle w:val="Normal"/>
        <w:ind w:right="568" w:hanging="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ind w:right="568" w:hanging="0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欧孝茂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8:00Z</dcterms:modified>
  <cp:revision>2</cp:revision>
  <dc:subject/>
  <dc:title> </dc:title>
</cp:coreProperties>
</file>