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华文仿宋" w:hAnsi="华文中宋;华文仿宋" w:eastAsia="华文中宋;华文仿宋" w:cs="华文中宋;华文仿宋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刘红平减刑建议书</w:t>
      </w:r>
    </w:p>
    <w:p>
      <w:pPr>
        <w:pStyle w:val="Normal"/>
        <w:spacing w:lineRule="exact" w:line="360"/>
        <w:jc w:val="righ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0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刘红平，男，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8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出生，户籍地：湖北省监利县汪桥镇汪桥村二组。汉族，初中文化。现在福建省武夷山监狱第三监区八分监区服刑。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福建省福清市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18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初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3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判决，以被告人刘红平犯聚众斗殴罪，判处有期徒刑三年。判决发生法律效力后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起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原判主要犯罪事实：被告人刘红平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，伙同同案人，积极参加持械聚众斗殴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刘红平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828.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。获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表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,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物质奖励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刘红平予以减去有期徒刑五个月。特提请你院审核裁定。</w:t>
      </w:r>
    </w:p>
    <w:p>
      <w:pPr>
        <w:pStyle w:val="Normal"/>
        <w:ind w:firstLine="571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023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24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刘红平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华文中宋">
    <w:altName w:val="华文仿宋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0:51:00Z</dcterms:created>
  <dc:creator>User</dc:creator>
  <dc:description/>
  <cp:keywords/>
  <dc:language>en-US</dc:language>
  <cp:lastModifiedBy>User</cp:lastModifiedBy>
  <dcterms:modified xsi:type="dcterms:W3CDTF">2023-05-06T01:17:00Z</dcterms:modified>
  <cp:revision>3</cp:revision>
  <dc:subject/>
  <dc:title>提请对罪犯刘红平减刑建议书</dc:title>
</cp:coreProperties>
</file>