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任世茂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第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2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任世茂，男，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出生，住福建省莆田市涵江区江口镇休闲广场出租房，汉族，初中文化。现在福建省武夷山监狱第六监区十七分监区服刑。</w:t>
      </w:r>
    </w:p>
    <w:p>
      <w:pPr>
        <w:pStyle w:val="Normal"/>
        <w:spacing w:lineRule="exact" w:line="36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作出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）闽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刑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号刑事判决，以被告人任世茂犯合同诈骗罪，判处有期徒刑五年三个月，并处罚金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责令被告人任世茂及同案人共同退赔被害人经济损失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150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继续追缴被告人任世茂的违法所得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原判主要犯罪事实：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 xml:space="preserve"> 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被告人任世茂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间，伙同他人以非法占有为目的，在签订、履行合同过程中骗取对方当事人财物，诈骗金额合计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04957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罪犯任世茂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起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分，获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495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考核期内共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365.4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到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帐上余额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825.5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68.27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申请通过监狱转帐代扣人民币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;微软雅黑" w:eastAsia="仿宋_GB2312"/>
          <w:spacing w:val="-8"/>
          <w:sz w:val="30"/>
          <w:szCs w:val="30"/>
        </w:rPr>
        <w:t>于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至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年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月</w:t>
      </w:r>
      <w:r>
        <w:rPr>
          <w:rFonts w:eastAsia="仿宋_GB2312"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60"/>
        <w:rPr>
          <w:rFonts w:cs="仿宋;微软雅黑"/>
          <w:szCs w:val="30"/>
        </w:rPr>
      </w:pPr>
      <w:r>
        <w:rPr>
          <w:rFonts w:cs="仿宋;微软雅黑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任世茂予以减去有期徒刑三个月。特报请你院审核裁定。</w:t>
      </w:r>
    </w:p>
    <w:p>
      <w:pPr>
        <w:pStyle w:val="Normal"/>
        <w:spacing w:lineRule="exact" w:line="36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任世茂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0:50:00Z</dcterms:created>
  <dc:creator>User</dc:creator>
  <dc:description/>
  <cp:keywords/>
  <dc:language>en-US</dc:language>
  <cp:lastModifiedBy>User</cp:lastModifiedBy>
  <dcterms:modified xsi:type="dcterms:W3CDTF">2023-05-06T01:19:00Z</dcterms:modified>
  <cp:revision>3</cp:revision>
  <dc:subject/>
  <dc:title>提请对罪犯任世茂减刑建议书</dc:title>
</cp:coreProperties>
</file>