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悦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吴悦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永安市，汉族，大专文化。现在福建省武夷山监狱第一监区三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永安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4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吴悦犯开设赌场罪，判处有期徒刑二年六个月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继续追缴被告人黄志伟、罗树发、吴悦违法所得共计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873.3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予以没收，上缴国库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吴悦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伙同他人以非法获利为目的利用微信群开设赌场，组织社会不特定人参与赌博，情节严重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吴悦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69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向福建省永安市人民法院缴纳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（福建省财政票据（电子）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00419648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；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向福建省永安市人民法院上缴违法所得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（福建省财政票据（电子）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00419688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，财产性判项全部履行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悦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吴悦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2:00Z</dcterms:created>
  <dc:creator>User</dc:creator>
  <dc:description/>
  <cp:keywords/>
  <dc:language>en-US</dc:language>
  <cp:lastModifiedBy>User</cp:lastModifiedBy>
  <dcterms:modified xsi:type="dcterms:W3CDTF">2023-05-06T01:24:00Z</dcterms:modified>
  <cp:revision>3</cp:revision>
  <dc:subject/>
  <dc:title>提请对罪犯吴悦减刑建议书</dc:title>
</cp:coreProperties>
</file>