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志荣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志荣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漳浦县，汉族，初中文化。现在福建省武夷山监狱第一监区二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陈志荣犯诈骗罪，判处有期徒刑六年，并处罚金人民币二十万元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陈志荣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，明知同案人为非法占有他人财物，在提供的微交易平台中启动风险控制功能，仍从中配合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志荣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667.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被判处罚金人民币二十万元，已缴纳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志荣予以减去有期徒刑八个月十五天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志荣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2:00Z</dcterms:created>
  <dc:creator>User</dc:creator>
  <dc:description/>
  <cp:keywords/>
  <dc:language>en-US</dc:language>
  <cp:lastModifiedBy>User</cp:lastModifiedBy>
  <dcterms:modified xsi:type="dcterms:W3CDTF">2023-05-06T01:10:00Z</dcterms:modified>
  <cp:revision>3</cp:revision>
  <dc:subject/>
  <dc:title> </dc:title>
</cp:coreProperties>
</file>