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华文仿宋" w:hAnsi="华文中宋;华文仿宋" w:eastAsia="华文中宋;华文仿宋" w:cs="华文中宋;华文仿宋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兰廷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兰廷光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户籍所在地福建省福安市溪潭镇仙石村南山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，畲族，高中文化。现在福建省武夷山监狱第四监区十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中华人民共和国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兰廷光犯拐卖妇女罪，判处有期徒刑六年，并处罚金人民币一万五千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兰廷光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间，其结伙拐卖妇女四人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兰廷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2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.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申请监狱代缴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原判财产刑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兰廷光予以减去有期徒刑六个月。特提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兰廷光</w:t>
      </w:r>
      <w:r>
        <w:rPr>
          <w:rFonts w:ascii="仿宋_GB2312" w:hAnsi="仿宋_GB2312" w:cs="仿宋_GB2312" w:eastAsia="仿宋_GB2312"/>
          <w:sz w:val="24"/>
        </w:rPr>
        <w:t xml:space="preserve">卷宗材料共 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eastAsia="仿宋_GB2312" w:cs="仿宋_GB2312" w:ascii="仿宋_GB2312" w:hAnsi="仿宋_GB2312"/>
          <w:sz w:val="24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9:00Z</dcterms:created>
  <dc:creator>User</dc:creator>
  <dc:description/>
  <cp:keywords/>
  <dc:language>en-US</dc:language>
  <cp:lastModifiedBy>User</cp:lastModifiedBy>
  <dcterms:modified xsi:type="dcterms:W3CDTF">2023-05-06T01:12:00Z</dcterms:modified>
  <cp:revision>2</cp:revision>
  <dc:subject/>
  <dc:title>  提请对罪犯兰廷光减刑建议书</dc:title>
</cp:coreProperties>
</file>