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林彬减刑建议书</w:t>
      </w:r>
    </w:p>
    <w:p>
      <w:pPr>
        <w:pStyle w:val="Normal"/>
        <w:spacing w:lineRule="exact" w:line="360"/>
        <w:ind w:firstLine="539"/>
        <w:jc w:val="righ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spacing w:lineRule="exact" w:line="360"/>
        <w:ind w:firstLine="539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林彬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9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于福建省福清市，汉族，初中文化。现在福建省武夷山监狱第五监区十五分监区服刑。</w:t>
      </w:r>
    </w:p>
    <w:p>
      <w:pPr>
        <w:pStyle w:val="Normal"/>
        <w:spacing w:lineRule="exact" w:line="360"/>
        <w:ind w:firstLine="539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4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撤销福建省福清市人民法院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3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中对被告人林彬宣告缓刑三年的执行部分，执行原判有期徒刑二年六个月，以被告人林彬犯开设赌场罪，判处有期徒刑四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并处罚金人民币三万五千元；与原犯聚众斗殴罪判处有期徒刑二年六个月。数罪并罚，决定执行有期徒刑五年九个月，并处罚金人民币三万五千元（已预缴）。被告人不服，提出上诉。福建省福州市中级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6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林彬在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，伙同他人利用互联网建立赌博平台，组织人员赌博，情节严重。在缓刑考验期限内犯新罪，依法撤销缓刑，予以数罪并罚。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林彬在刑罚执行期间能认罪悔罪，曾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违反工艺规范管理，非机械故障等原因产品不合格被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共违规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，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98.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，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 xml:space="preserve">次表扬。 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该犯判处罚金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5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 xml:space="preserve">元，已预缴。 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 xml:space="preserve">日在狱内公示未收到异议。                                                                              </w:t>
      </w:r>
    </w:p>
    <w:p>
      <w:pPr>
        <w:pStyle w:val="Normal"/>
        <w:spacing w:lineRule="exact" w:line="360"/>
        <w:ind w:firstLine="539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彬予以减去有期徒刑六个月。特提请你院审核裁定。</w:t>
      </w:r>
    </w:p>
    <w:p>
      <w:pPr>
        <w:pStyle w:val="Normal"/>
        <w:spacing w:lineRule="exact" w:line="360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>
          <w:rFonts w:eastAsia="仿宋_GB2312"/>
          <w:spacing w:val="-8"/>
          <w:sz w:val="30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林彬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eastAsia="仿宋_GB2312"/>
          <w:spacing w:val="-8"/>
          <w:sz w:val="30"/>
        </w:rPr>
      </w:pPr>
      <w:r>
        <w:rPr>
          <w:rFonts w:eastAsia="仿宋_GB2312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1:00:00Z</dcterms:created>
  <dc:creator>User</dc:creator>
  <dc:description/>
  <cp:keywords/>
  <dc:language>en-US</dc:language>
  <cp:lastModifiedBy>User</cp:lastModifiedBy>
  <dcterms:modified xsi:type="dcterms:W3CDTF">2023-05-06T01:16:00Z</dcterms:modified>
  <cp:revision>3</cp:revision>
  <dc:subject/>
  <dc:title> </dc:title>
</cp:coreProperties>
</file>