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潘臻汉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eastAsia="仿宋_GB2312"/>
          <w:spacing w:val="-8"/>
          <w:sz w:val="30"/>
        </w:rPr>
        <w:t>罪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犯潘臻汉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南安县，汉族，高中文化。现在福建省武夷山监狱第三监区七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潘臻汉犯诈骗罪，判处有期徒刑四年八个月，并处罚金人民币四万元，继续向各被告人追缴违法所得发还被害人，不足部分责令各被告人共同退赔（以认定的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4960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为限）。同案不服，提出上诉。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潘臻汉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以非法占有为目的，利用电信网络技术手段，采用虚构事实，隐瞒真相的手段骗取他人财物，数额特别巨大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潘臻汉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集体教育时行为举止不规范，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57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38.3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帐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20.6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6.9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申请监狱转帐代扣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原已交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潘臻汉予以减去有期徒刑三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潘臻汉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1:00Z</dcterms:created>
  <dc:creator>User</dc:creator>
  <dc:description/>
  <cp:keywords/>
  <dc:language>en-US</dc:language>
  <cp:lastModifiedBy>User</cp:lastModifiedBy>
  <dcterms:modified xsi:type="dcterms:W3CDTF">2023-05-06T01:18:00Z</dcterms:modified>
  <cp:revision>3</cp:revision>
  <dc:subject/>
  <dc:title>提请对罪犯潘臻汉减刑建议书</dc:title>
</cp:coreProperties>
</file>