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叶锦胜减刑建议书</w:t>
      </w:r>
    </w:p>
    <w:p>
      <w:pPr>
        <w:pStyle w:val="Normal"/>
        <w:widowControl/>
        <w:spacing w:lineRule="exact" w:line="400"/>
        <w:ind w:firstLine="539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叶锦胜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广东省东莞市，汉族，初中文化。现在福建省武夷山监狱第五监区十五分监区服刑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沙县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7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叶锦胜犯开设赌场罪，判处有期徒刑三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并处罚金人民币四万元。同案不服，提出上诉。福建省三明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叶锦胜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利用互联网平台，开设赌场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叶锦胜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推搡罪犯林立诚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不服从民警指令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看新闻时交头接耳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61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三明市沙县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执 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号执行人叶锦胜罚金一案，因叶锦胜已缴纳罚金，本案执行完毕。 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日在狱内公示未收到异议。                                                      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锦胜予以减去有期徒刑五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叶锦胜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1:00:00Z</dcterms:created>
  <dc:creator>User</dc:creator>
  <dc:description/>
  <cp:keywords/>
  <dc:language>en-US</dc:language>
  <cp:lastModifiedBy>User</cp:lastModifiedBy>
  <dcterms:modified xsi:type="dcterms:W3CDTF">2023-05-06T01:24:00Z</dcterms:modified>
  <cp:revision>2</cp:revision>
  <dc:subject/>
  <dc:title> </dc:title>
</cp:coreProperties>
</file>