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发金减刑建议书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张发金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永泰县，汉族，初中文化，现在福建省武夷山监狱六监区十六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永泰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张发金犯聚众斗殴罪，判处有期徒刑三年。被告人不服，提出上诉。福建省福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7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张发金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，持械聚众斗殴，系前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张发金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36.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发金予以减去有期徒刑五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00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张发金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0:00Z</dcterms:created>
  <dc:creator>User</dc:creator>
  <dc:description/>
  <cp:keywords/>
  <dc:language>en-US</dc:language>
  <cp:lastModifiedBy>User</cp:lastModifiedBy>
  <dcterms:modified xsi:type="dcterms:W3CDTF">2023-05-06T01:25:00Z</dcterms:modified>
  <cp:revision>3</cp:revision>
  <dc:subject/>
  <dc:title> </dc:title>
</cp:coreProperties>
</file>