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潘晓贵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30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潘晓贵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建瓯市。汉族，初中文化。现在福建省武夷山监狱第三监区八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附带民事判决，以被告人潘晓贵犯强奸罪，判处有期徒刑九年。附带民事诉讼被告人潘晓贵等九人应赔偿被害人经济损失共计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被告人不服，提出上诉。福建省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潘晓贵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时许，其违背被害人意志，伙同同案人将被害人灌醉采用暴力、威胁等手段，轮流强行与被害人多次发生性关系。作案时未满十八周岁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潘晓贵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14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申请通过监狱转帐代扣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潘晓贵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spacing w:val="0"/>
        </w:rPr>
      </w:pPr>
      <w:r>
        <w:rPr>
          <w:spacing w:val="0"/>
        </w:rPr>
        <w:t>南平市中级人民法院</w:t>
      </w:r>
    </w:p>
    <w:p>
      <w:pPr>
        <w:pStyle w:val="TextBodyIndent"/>
        <w:spacing w:lineRule="exact" w:line="360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exact" w:line="360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exact" w:line="360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exact" w:line="360"/>
        <w:ind w:hanging="0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潘晓贵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1:00Z</dcterms:created>
  <dc:creator>User</dc:creator>
  <dc:description/>
  <cp:keywords/>
  <dc:language>en-US</dc:language>
  <cp:lastModifiedBy>User</cp:lastModifiedBy>
  <dcterms:modified xsi:type="dcterms:W3CDTF">2023-05-06T01:18:00Z</dcterms:modified>
  <cp:revision>3</cp:revision>
  <dc:subject/>
  <dc:title> </dc:title>
</cp:coreProperties>
</file>