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飞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飞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湖北省郧西县，汉族，初中文化。现在福建省武夷山监狱第五监区十三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瓯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：被告人李飞犯运输毒品罪，判处有期徒刑十年，并处罚金人民币一万元。被告人不服，提出上诉。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，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8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九个月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李飞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违反国家对毒品管制的规定，明知是毒品而运输，数量较大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飞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“互监组成员”发现违规劝止不力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781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6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11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被判处罚金人民币一万元，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飞予以减去有期徒刑八个月十五天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飞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1:00:00Z</dcterms:created>
  <dc:creator>User</dc:creator>
  <dc:description/>
  <cp:keywords/>
  <dc:language>en-US</dc:language>
  <cp:lastModifiedBy>User</cp:lastModifiedBy>
  <dcterms:modified xsi:type="dcterms:W3CDTF">2023-05-06T01:12:00Z</dcterms:modified>
  <cp:revision>2</cp:revision>
  <dc:subject/>
  <dc:title>提请对罪犯李飞减刑建议书</dc:title>
</cp:coreProperties>
</file>