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华文仿宋" w:hAnsi="华文中宋;华文仿宋" w:eastAsia="华文中宋;华文仿宋" w:cs="华文中宋;华文仿宋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刘顺芳减刑建议书</w:t>
      </w:r>
    </w:p>
    <w:p>
      <w:pPr>
        <w:pStyle w:val="Normal"/>
        <w:spacing w:lineRule="exact" w:line="340"/>
        <w:jc w:val="righ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4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刘顺芳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8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，住四川省古蔺县椒园乡和平村三组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。汉族，小学文化。现在福建省武夷山监狱第四监区十分监区服刑。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融刑初字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47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刘顺芳犯盗窃罪，判处有期徒刑十一年，剥夺政治权利一年，并处罚金人民币十万元；继续追缴三被告的犯罪所得，责令被告人刘顺芳等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人退赔被害人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。服刑期间因确有悔改表现，南平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以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7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，减去有期徒刑六个月十五天；又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以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9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，减去有期徒刑八个月，剥夺政治权利一年不变。裁定书送达回证时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。（现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刘顺芳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间，其伙同他人采取秘密手段，窃取他人财物，盗窃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起，价值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余万元，数额特别巨大。</w:t>
      </w:r>
    </w:p>
    <w:p>
      <w:pPr>
        <w:pStyle w:val="Normal"/>
        <w:widowControl/>
        <w:spacing w:lineRule="exact" w:line="34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刘顺芳在刑罚执行期间能认罪悔罪，曾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因对包夹组成员监督不到位被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，共违规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，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24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（不含上次表扬结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）间隔期考核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47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考核期内共消费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3018.4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截止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帐上余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5191.7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83.0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申请监狱转帐代扣罚金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退赔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原已交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5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刘顺芳予以减去有期徒刑六个月，剥夺政治权利一年不变。特提请你院审核裁定。</w:t>
      </w:r>
    </w:p>
    <w:p>
      <w:pPr>
        <w:pStyle w:val="Normal"/>
        <w:spacing w:lineRule="exact" w:line="360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4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刘顺芳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华文中宋">
    <w:altName w:val="华文仿宋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59:00Z</dcterms:created>
  <dc:creator>User</dc:creator>
  <dc:description/>
  <cp:keywords/>
  <dc:language>en-US</dc:language>
  <cp:lastModifiedBy>User</cp:lastModifiedBy>
  <dcterms:modified xsi:type="dcterms:W3CDTF">2023-05-06T01:17:00Z</dcterms:modified>
  <cp:revision>2</cp:revision>
  <dc:subject/>
  <dc:title>提请对罪犯刘顺芳减刑建议书</dc:title>
</cp:coreProperties>
</file>