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王世燕减刑建议书</w:t>
      </w:r>
    </w:p>
    <w:p>
      <w:pPr>
        <w:pStyle w:val="Normal"/>
        <w:spacing w:lineRule="exact" w:line="340"/>
        <w:ind w:firstLine="539"/>
        <w:jc w:val="righ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3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</w:t>
      </w:r>
    </w:p>
    <w:p>
      <w:pPr>
        <w:pStyle w:val="Normal"/>
        <w:spacing w:lineRule="exact" w:line="34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王世燕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7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于贵州省正安县，汉族，小学文化。现在福建省武夷山监狱第六监区十六分监区服刑。</w:t>
      </w:r>
    </w:p>
    <w:p>
      <w:pPr>
        <w:pStyle w:val="Normal"/>
        <w:spacing w:lineRule="exact" w:line="34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南平市延平区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延刑初字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3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以被告人王世燕犯贩卖毒品罪，判处有期徒刑十五年，并处没收个人财产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0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；非法所得继续追缴，上缴国库。被告人不服，提出上诉。福建省南平市中级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南刑终字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。服刑期间因确有悔改表现，南平市中级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以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南刑执字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9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，减去有期徒刑七个月；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以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80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，减去有期徒刑十一个月；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以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2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，减去有期徒刑七个月；又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以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7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，减去有期徒刑六个月十五天。裁定书送达回证时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（现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</w:t>
      </w:r>
    </w:p>
    <w:p>
      <w:pPr>
        <w:pStyle w:val="Normal"/>
        <w:spacing w:lineRule="exact" w:line="34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被告人王世燕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间，伙同他人违反国家对毒品的管理制度单独或共同贩卖毒品，其多次贩海洛因共计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克。系主犯。</w:t>
      </w:r>
    </w:p>
    <w:p>
      <w:pPr>
        <w:pStyle w:val="Normal"/>
        <w:spacing w:lineRule="exact" w:line="34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王世燕在刑罚执行期间能认罪悔罪，曾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因违反队列规范，讲话，情节轻微被扣考核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，共违规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，扣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经教育后能认识错误，继续安心改造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06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(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不含上次表扬结转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)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。间隔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28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表扬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物质奖励。</w:t>
      </w:r>
    </w:p>
    <w:p>
      <w:pPr>
        <w:pStyle w:val="Normal"/>
        <w:spacing w:lineRule="exact" w:line="340"/>
        <w:ind w:firstLine="539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考核期内申请监狱转帐代扣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2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已交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13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已履清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34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王世燕予以减去有期徒刑八个月十五天。特报请你院审核裁定。</w:t>
      </w:r>
    </w:p>
    <w:p>
      <w:pPr>
        <w:pStyle w:val="Normal"/>
        <w:spacing w:lineRule="exact" w:line="360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40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王世燕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0:50:00Z</dcterms:created>
  <dc:creator>User</dc:creator>
  <dc:description/>
  <cp:keywords/>
  <dc:language>en-US</dc:language>
  <cp:lastModifiedBy>User</cp:lastModifiedBy>
  <dcterms:modified xsi:type="dcterms:W3CDTF">2023-05-06T01:19:00Z</dcterms:modified>
  <cp:revision>3</cp:revision>
  <dc:subject/>
  <dc:title> </dc:title>
</cp:coreProperties>
</file>