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周海灯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周海灯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江苏省射阳县，汉族，高中文化。现在福建省武夷山监狱第一监区二分监区服刑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罗源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周海灯犯盗窃罪，判处有期徒刑十年，并处罚金人民币十万元，与同伙退赃退赔被害人经济损失共计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27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：一、维持福建省罗源县人民法院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第一项、第五项，即对被告人周海灯的定罪量刑以及犯罪物品的处理，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周海灯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事前与盗窃人员钟其团通谋，事后对钟其团等人所盗鳗鱼及鳗鱼苗予以收购，金额共计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0608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周海灯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53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福建省罗源县人民法院缴纳罚金人民币十万元（福建省政府非税收入票据电子票号：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023836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福建省罗源县人民法院缴纳退赃退赔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27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（福建省财政票据（电子），电子票号：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00184617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，财产刑已履行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海灯予以减去有期徒刑七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周海灯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2:00Z</dcterms:created>
  <dc:creator>User</dc:creator>
  <dc:description/>
  <cp:keywords/>
  <dc:language>en-US</dc:language>
  <cp:lastModifiedBy>User</cp:lastModifiedBy>
  <dcterms:modified xsi:type="dcterms:W3CDTF">2023-05-06T01:26:00Z</dcterms:modified>
  <cp:revision>2</cp:revision>
  <dc:subject/>
  <dc:title> </dc:title>
</cp:coreProperties>
</file>