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城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城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南平市延平区。汉族，高中文化。现在福建省武夷山监狱六监区十八分监区服刑。</w:t>
      </w:r>
    </w:p>
    <w:p>
      <w:pPr>
        <w:pStyle w:val="Normal"/>
        <w:spacing w:lineRule="exact" w:line="360"/>
        <w:ind w:firstLine="495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南平市延平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(2020)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0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陈城犯开设赌场罪，判处有期徒刑六年，并处罚金人民币十五万元，继续追缴被告人陈城违法所得，予以没收，上缴国库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60"/>
        <w:ind w:firstLine="495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陈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 xml:space="preserve">, 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伙同他人以营利为目的，建立赌博微信群，利用互联网，移动通讯终端组织赌博活动，抽头渔利共计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4088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情节严重。系主犯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陈城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对包夹组成员违规行为劝止不力被扣考核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值星员履职不到位，情节轻微被扣考核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违反现场管理规定，在生产现场大声喧哗，影响公共秩序，情节轻微被扣考核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87.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共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182.6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到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帐上余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95.8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0.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申请监狱转帐代扣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TextBodyIndent"/>
        <w:spacing w:lineRule="exact" w:line="360"/>
        <w:rPr>
          <w:rFonts w:cs="仿宋;微软雅黑"/>
          <w:szCs w:val="30"/>
        </w:rPr>
      </w:pPr>
      <w:r>
        <w:rPr>
          <w:rFonts w:cs="仿宋;微软雅黑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城予以减去有期徒刑三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0:00Z</dcterms:created>
  <dc:creator>User</dc:creator>
  <dc:description/>
  <cp:keywords/>
  <dc:language>en-US</dc:language>
  <cp:lastModifiedBy>User</cp:lastModifiedBy>
  <dcterms:modified xsi:type="dcterms:W3CDTF">2023-05-06T01:09:00Z</dcterms:modified>
  <cp:revision>3</cp:revision>
  <dc:subject/>
  <dc:title> </dc:title>
</cp:coreProperties>
</file>