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顺生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顺生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宁德市蕉城区，汉族，小学文化。现在福建省武夷山监狱第三监区九分监区服刑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宁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顺生犯非法持有毒品罪，判处有期徒刑九年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；犯贩卖毒品罪，判处有期徒刑八年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决定执行有期徒刑十五年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；对各被告人的其他违法所得继续予以追缴。被告人不服，提出上诉。福建省高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：驳回上诉人陈顺生的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7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四个月十五天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0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顺生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底或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初，其伙同他人违反国家对毒品的管理制度，明知是毒品而予以贩毒、运输；非法持有甲基苯丙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81.339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，甲基苯丙胺片剂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.539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，还帮助他人贩卖甲基苯丙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顺生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62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）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申请监狱转账代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原已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。个人部分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顺生予以减去有期徒刑八个月十五天。特提请你院审核裁定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顺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1:00Z</dcterms:created>
  <dc:creator>User</dc:creator>
  <dc:description/>
  <cp:keywords/>
  <dc:language>en-US</dc:language>
  <cp:lastModifiedBy>User</cp:lastModifiedBy>
  <dcterms:modified xsi:type="dcterms:W3CDTF">2023-05-06T01:10:00Z</dcterms:modified>
  <cp:revision>3</cp:revision>
  <dc:subject/>
  <dc:title> </dc:title>
</cp:coreProperties>
</file>