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天友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4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王天友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浦城县，汉族，初中文化。现在福建省武夷山监狱医院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广东省广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王天友犯集资诈骗罪，判处有期徒刑十年，并处罚金人民币九万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广东省韶关监狱执行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广东省监狱管理局因罪犯王天友患有严重疾病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粤狱刑暂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暂予监外执行决定书，批准罪犯王天友暂予监外执行。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调入福建省武夷山监狱执行。福建省监狱管理局因暂予监外执行的情形消失后，罪犯刑期未满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收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暂予监外执行收监决定书，决定收监执行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王天友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结伙以非法占有为目的，使用诈骗方法非法集资，数额特别巨大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王天友在刑罚执行期间能认罪悔罪，遵守监规，服从管教，积极参加思想、文化、职业技术教育，积极参加力所能及的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九万元。广东省广州市中级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执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5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之二执行裁定书体现罚金已执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天友予以减去有期徒刑六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天友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0:00Z</dcterms:created>
  <dc:creator>User</dc:creator>
  <dc:description/>
  <cp:keywords/>
  <dc:language>en-US</dc:language>
  <cp:lastModifiedBy>User</cp:lastModifiedBy>
  <dcterms:modified xsi:type="dcterms:W3CDTF">2023-05-06T01:20:00Z</dcterms:modified>
  <cp:revision>2</cp:revision>
  <dc:subject/>
  <dc:title> 提请对罪犯王天友减刑建议书</dc:title>
</cp:coreProperties>
</file>