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洪荣典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洪荣典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平市延平区，汉族，小学文化。现在福建省武夷山监狱医院服刑。</w:t>
      </w:r>
    </w:p>
    <w:p>
      <w:pPr>
        <w:pStyle w:val="Normal"/>
        <w:spacing w:lineRule="exact" w:line="400"/>
        <w:ind w:firstLine="495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洪荣典犯非法采矿罪，判处有期徒刑三年八个月，并处罚金人民币十万元；被告人洪荣典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人未退出的非法所得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6409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继续予以追缴，上缴国库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洪荣典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违反法律规定，未取得采矿许可证非法开采山矿，矿产品销售价值共计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6409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情节特别严重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洪荣典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4.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53.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截止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账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578.8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4.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代缴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400"/>
        <w:rPr/>
      </w:pPr>
      <w:r>
        <w:rPr>
          <w:rFonts w:cs="仿宋;微软雅黑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洪荣典予以减去有期徒刑二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洪荣典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1:00Z</dcterms:created>
  <dc:creator>User</dc:creator>
  <dc:description/>
  <cp:keywords/>
  <dc:language>en-US</dc:language>
  <cp:lastModifiedBy>User</cp:lastModifiedBy>
  <dcterms:modified xsi:type="dcterms:W3CDTF">2023-05-06T01:11:00Z</dcterms:modified>
  <cp:revision>3</cp:revision>
  <dc:subject/>
  <dc:title>提请对罪犯洪荣典减刑建议书</dc:title>
</cp:coreProperties>
</file>