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赖东林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江西省龙南市，初中文化，捕前系无业。现在福建省武夷山监狱五监区十四分监区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建宁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2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4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以被告人赖东林犯掩饰、隐瞒犯罪所得罪，判处有期徒刑四年六个月，并处罚金人民币二万元：犯收买、非法提供信用卡信息罪，判处有期徒刑二年六个月，并处罚金人民币二万元，决定执行有期徒刑六年，并处罚金人民币四万元，继续追缴违法所得人民币二万元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被告人不服，提出上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一、维持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建宁县人民法院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2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43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第五项，即被告人赖东林的财产性判项之判决。二、撤销第一项，即被告人赖东林的刑事判决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三、上诉人被告人赖东林犯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掩饰、隐瞒犯罪所得罪，判处有期徒刑四年，并处罚金人民币二万元：犯帮助信息网络犯罪活动罪，判处有期徒刑一年，并处罚金人民币一万元；决定执行有期徒刑四年六个月，并处罚金人民币三万元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被告人赖东林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至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，伙同他人明知是犯罪所得而予以转移，转移赃款达人民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57246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情节严重；以营利为目的，收买他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套银行卡及相关信息资料并转卖给他人，数量巨大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赖东林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赖东林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24.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性判项已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行完毕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赖东林予以减刑四个月。特提请你院审理裁定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赖东林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20"/>
        <w:ind w:right="-31" w:firstLine="900"/>
        <w:rPr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20"/>
        <w:ind w:right="796" w:firstLine="576"/>
        <w:jc w:val="right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320"/>
        <w:ind w:right="840" w:hanging="0"/>
        <w:jc w:val="right"/>
        <w:rPr/>
      </w:pP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4:00Z</dcterms:created>
  <dc:creator>Administrator</dc:creator>
  <dc:description/>
  <dc:language>en-US</dc:language>
  <cp:lastModifiedBy>王清金</cp:lastModifiedBy>
  <dcterms:modified xsi:type="dcterms:W3CDTF">2025-03-01T05:29:51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BAF75FE9D4624A25DD97AC55E63DB</vt:lpwstr>
  </property>
  <property fmtid="{D5CDD505-2E9C-101B-9397-08002B2CF9AE}" pid="3" name="KSOProductBuildVer">
    <vt:lpwstr>2052-11.1.0.10700</vt:lpwstr>
  </property>
</Properties>
</file>