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明锋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小学文化，户籍地福建省建瓯市，捕前系无固定职业。现在福建省武夷山监狱五监区十五分监区服刑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福州市鼓楼区人民法院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作出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10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，以被告人黄明锋犯帮助信息网络犯罪活动罪，判处有期徒刑二年二个月，并处罚金人民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元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黄明锋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明知他人利用信息网络实施犯罪，仍为他人提供支付结算帮助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明锋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明锋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43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性判项已缴纳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明锋予以减刑一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黄明锋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24T14:28:00Z</cp:lastPrinted>
  <dcterms:modified xsi:type="dcterms:W3CDTF">2025-03-01T05:28:45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9C19A4AD1A4F98BF1BCD8D33EC11C0</vt:lpwstr>
  </property>
  <property fmtid="{D5CDD505-2E9C-101B-9397-08002B2CF9AE}" pid="3" name="KSOProductBuildVer">
    <vt:lpwstr>2052-11.1.0.10700</vt:lpwstr>
  </property>
</Properties>
</file>