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40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张章银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连江县，初中文化，捕前系无业。现在福建省武夷山监狱一监区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张章银犯盗窃罪，判处有期徒刑三年，并处罚金人民币一万元（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）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属宽管级罪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张章银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非法占有为目的，多次入户秘密窃取他人财物，价值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8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属有其他严重情节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罪犯张章银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罪犯张章银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4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全部履行完毕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张章银予以减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8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8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：⒈罪犯张章银卷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册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</w:t>
      </w:r>
    </w:p>
    <w:p>
      <w:pPr>
        <w:pStyle w:val="Normal"/>
        <w:spacing w:lineRule="exact" w:line="400"/>
        <w:ind w:firstLine="888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48:00Z</dcterms:created>
  <dc:creator>User</dc:creator>
  <dc:description/>
  <dc:language>en-US</dc:language>
  <cp:lastModifiedBy>王清金</cp:lastModifiedBy>
  <cp:lastPrinted>2023-08-26T15:51:00Z</cp:lastPrinted>
  <dcterms:modified xsi:type="dcterms:W3CDTF">2025-03-01T05:21:26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22C8221A54BEABA9B6FF8B4D890FE</vt:lpwstr>
  </property>
  <property fmtid="{D5CDD505-2E9C-101B-9397-08002B2CF9AE}" pid="3" name="KSOProductBuildVer">
    <vt:lpwstr>2052-11.1.0.10700</vt:lpwstr>
  </property>
</Properties>
</file>