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3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谭凯荣，男，汉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9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户籍所在地江西省上饶市余干县，初中文化，捕前系无固定职业。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因犯故意毁坏财物罪被判处有期徒刑一年，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刑满释放，系累犯。现在福建省武夷山监狱一监区二分监区服刑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福州市台江区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0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谭凯荣犯诈骗罪，判处有期徒刑六年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0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；犯敲诈勒索罪，判处有期徒刑三年六个月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；犯寻衅滋事罪，判处有期徒刑二年；决定执行有期徒刑九年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0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责令被告人谭凯荣等四人退出违法所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55.877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，予以返还被害人，责令被告人谭凯荣等五人退出违法所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，返还被害人。同案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0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：一、维持福建省福州市台江区人民法院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0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中第三项即对被告人谭凯荣的判决；二撤销福建省福州市台江区人民法院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0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中的第八项判决；三、责令被告人谭凯荣等二人应共同退出违法所得共计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6385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予以返还被害人，责令被告人谭凯荣等五人退出违法所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，予以返还被害人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属宽管管理级罪犯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判主要犯罪事实：被告人谭凯荣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间，伙同他人采取虚构事实，隐瞒真相的手段，骗取他人财物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6.3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，数额巨大。以非法占有为目的伙同其他成员敲诈勒索他人财物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，数额巨大。为逼迫被害人还债，对被害人多次实施滋扰、辱骂、恐吓等行为，情节恶劣。系恶势力犯罪集团的骨干成员，累犯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谭凯荣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谭凯荣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665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154.0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609.4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8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申请由监狱代缴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系累犯、涉恶犯罪罪犯，建议减刑幅度予以从严掌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在狱内公示未收到不同意见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谭凯荣予以减刑五个月。特提请你院审理裁定。</w:t>
      </w:r>
    </w:p>
    <w:p>
      <w:pPr>
        <w:pStyle w:val="P0"/>
        <w:spacing w:lineRule="exact" w:line="400"/>
        <w:ind w:firstLine="600"/>
        <w:jc w:val="lef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ascii="仿宋_GB2312;仿宋" w:hAnsi="仿宋_GB2312;仿宋" w:eastAsia="仿宋_GB2312;仿宋"/>
          <w:spacing w:val="-8"/>
          <w:sz w:val="32"/>
          <w:szCs w:val="32"/>
        </w:rPr>
        <w:t>此致</w:t>
      </w:r>
    </w:p>
    <w:p>
      <w:pPr>
        <w:pStyle w:val="P0"/>
        <w:spacing w:lineRule="exact" w:line="400"/>
        <w:jc w:val="lef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ascii="仿宋_GB2312;仿宋" w:hAnsi="仿宋_GB2312;仿宋" w:eastAsia="仿宋_GB2312;仿宋"/>
          <w:spacing w:val="-8"/>
          <w:sz w:val="32"/>
          <w:szCs w:val="32"/>
        </w:rPr>
        <w:t>南平市中级人民法院</w:t>
      </w:r>
    </w:p>
    <w:p>
      <w:pPr>
        <w:pStyle w:val="P0"/>
        <w:spacing w:lineRule="exact" w:line="400"/>
        <w:jc w:val="lef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eastAsia="仿宋_GB2312;仿宋" w:ascii="仿宋_GB2312;仿宋" w:hAnsi="仿宋_GB2312;仿宋"/>
          <w:spacing w:val="-8"/>
          <w:sz w:val="32"/>
          <w:szCs w:val="32"/>
        </w:rPr>
      </w:r>
    </w:p>
    <w:p>
      <w:pPr>
        <w:pStyle w:val="P0"/>
        <w:spacing w:lineRule="exact" w:line="400"/>
        <w:jc w:val="lef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eastAsia="仿宋_GB2312;仿宋" w:ascii="仿宋_GB2312;仿宋" w:hAnsi="仿宋_GB2312;仿宋"/>
          <w:spacing w:val="-8"/>
          <w:sz w:val="32"/>
          <w:szCs w:val="32"/>
        </w:rPr>
      </w:r>
    </w:p>
    <w:p>
      <w:pPr>
        <w:pStyle w:val="P0"/>
        <w:spacing w:lineRule="exact" w:line="400"/>
        <w:jc w:val="lef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eastAsia="仿宋_GB2312;仿宋" w:ascii="仿宋_GB2312;仿宋" w:hAnsi="仿宋_GB2312;仿宋"/>
          <w:spacing w:val="-8"/>
          <w:sz w:val="32"/>
          <w:szCs w:val="32"/>
        </w:rPr>
      </w:r>
    </w:p>
    <w:p>
      <w:pPr>
        <w:pStyle w:val="P0"/>
        <w:spacing w:lineRule="exact" w: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⒈罪犯谭凯荣卷宗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卷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册</w:t>
      </w:r>
    </w:p>
    <w:p>
      <w:pPr>
        <w:pStyle w:val="P0"/>
        <w:spacing w:lineRule="exact" w:line="400"/>
        <w:ind w:right="-32" w:firstLine="9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eastAsia="仿宋_GB2312;仿宋"/>
          <w:sz w:val="32"/>
          <w:szCs w:val="32"/>
        </w:rPr>
        <w:t>减刑建议书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</w:p>
    <w:p>
      <w:pPr>
        <w:pStyle w:val="P0"/>
        <w:spacing w:lineRule="exact" w:line="400"/>
        <w:ind w:right="-32" w:firstLine="9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pacing w:lineRule="exact" w:line="400"/>
        <w:ind w:right="-32" w:firstLine="9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pacing w:lineRule="exact" w:line="400"/>
        <w:ind w:right="-32" w:firstLine="9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pacing w:lineRule="exact" w:line="400"/>
        <w:ind w:right="-32" w:firstLine="9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pacing w:lineRule="exact" w:line="400"/>
        <w:ind w:right="-32" w:firstLine="9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0"/>
        <w:spacing w:lineRule="exact" w:line="400"/>
        <w:ind w:right="-32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武夷山监狱</w:t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31:00Z</dcterms:created>
  <dc:creator>User</dc:creator>
  <dc:description/>
  <dc:language>en-US</dc:language>
  <cp:lastModifiedBy>王清金</cp:lastModifiedBy>
  <dcterms:modified xsi:type="dcterms:W3CDTF">2025-03-01T05:33:32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4901845E7B475887D0D04BB2302501</vt:lpwstr>
  </property>
  <property fmtid="{D5CDD505-2E9C-101B-9397-08002B2CF9AE}" pid="3" name="KSOProductBuildVer">
    <vt:lpwstr>2052-11.1.0.10700</vt:lpwstr>
  </property>
</Properties>
</file>