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9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伍刘全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曾用名：伍流全，男，汉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6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于福建省将乐县，小学文化，捕前系个体经营者。现在福建省武夷山监狱三监区九分监区服刑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三明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附带民事判决，以被告人伍刘全犯故意伤害罪，判处无期徒刑，剥夺政治权利终身，应赔偿附带民事诉讼两名原告人经济损失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48269.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被告人不服，提出上诉，福建省高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刑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4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：一、撤销福建省三明市中级人民法院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附带民事判决的第一项，即对被告人伍刘全的刑事判决。二、上诉人伍刘全犯故意伤害罪，判处有期徒刑十五年，剥夺政治权利三年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3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原审附带民事诉讼原告人提出申诉。福建省三明市中级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再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附带民事判决，一、撤销本院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附带民事判决第二项，即被告人伍刘全的民事赔偿部分；二、被申诉人伍刘全应赔偿附带民事诉讼两名申诉人经济损失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66029.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属普管管理级罪犯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原判主要犯罪事实：被告人伍刘全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故意伤害他人身体，致一人死亡。有前科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罪犯伍刘全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罪犯伍刘全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83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分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次，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物质奖励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次。考核期内累计违规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次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141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日因推搡行为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日因不按规定要求着装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日因“互监组成员”发现项惠桃殴打汪晖行为劝止不力报告不及时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日因与罪犯罗修平争吵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日因推搡罪犯罗巫吉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日因推搡罪犯马传隆，情节轻微且认错态度较好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日因与罪犯刘冬平发生争吵，情节轻微且认错态度较好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日因在号房大声喧哗，情节轻微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；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日因违反现场管理规定，在监舍现场大声喧哗影响公共秩序行为，情节轻微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2"/>
          <w:szCs w:val="32"/>
        </w:rPr>
        <w:t>分）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227.2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49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68.0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申请由监狱代缴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8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在狱内公示未收到不同意见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此，依照《中华人民共和国刑法》第七十八条、《中华人民共和国刑事诉讼法》第二百七十三条第二款和《中华人民共和国监狱法》第二十九条之规定，建议对罪犯伍刘全予以减刑五个月，剥夺政治权利三年不变。特提请你院审理裁定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⒈罪犯伍刘全卷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册</w:t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武夷山监狱</w:t>
      </w:r>
    </w:p>
    <w:p>
      <w:pPr>
        <w:pStyle w:val="Normal"/>
        <w:spacing w:lineRule="exact" w:line="400"/>
        <w:ind w:right="840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9-13T14:16:00Z</cp:lastPrinted>
  <dcterms:modified xsi:type="dcterms:W3CDTF">2025-03-01T03:26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F1D4DC98848AEA75C66C83615981A</vt:lpwstr>
  </property>
  <property fmtid="{D5CDD505-2E9C-101B-9397-08002B2CF9AE}" pid="3" name="KSOProductBuildVer">
    <vt:lpwstr>2052-11.1.0.10700</vt:lpwstr>
  </property>
</Properties>
</file>