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〔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〕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逢焰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尤溪县，初中文化，捕前系无业。现在福建省武夷山监狱三监区八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尤溪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陈逢焰犯掩饰、隐瞒犯罪所得罪，判处有期徒刑二年六个月，并处罚金人民币二万元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/>
          <w:b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陈逢焰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伙同他人明知是他人犯罪所得而予以掩饰、隐瞒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逢焰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逢焰考核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12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次。                  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尤溪县人民法院执行局出具结案证明，证明其财产刑已执行完毕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 xml:space="preserve"> 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逢焰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陈逢焰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_GB2312;仿宋"/>
          <w:spacing w:val="-12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dcterms:modified xsi:type="dcterms:W3CDTF">2025-03-01T05:23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54755E034B4495B6571954567045E6</vt:lpwstr>
  </property>
  <property fmtid="{D5CDD505-2E9C-101B-9397-08002B2CF9AE}" pid="3" name="KSOProductBuildVer">
    <vt:lpwstr>2052-11.1.0.10700</vt:lpwstr>
  </property>
</Properties>
</file>