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X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懋贵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住福建省上杭县，小学文化，捕前系无固定职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黄懋贵犯掩饰、隐瞒犯罪所得罪，判处有期徒刑三年，并处罚金人民币五千元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罚金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被告人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9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黄懋贵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明知是犯罪所得，仍予以转移，数额为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434335.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懋贵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黄懋贵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45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福建省福州市晋安区人民法院作出（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72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号刑事判决书体现罚金已缴纳，财产刑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黄懋贵予以减刑三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黄懋贵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620"/>
        <w:ind w:right="-31" w:hanging="0"/>
        <w:rPr>
          <w:rFonts w:ascii="仿宋_GB2312;仿宋" w:hAnsi="仿宋_GB2312;仿宋" w:eastAsia="仿宋_GB2312;仿宋" w:cs="仿宋_GB2312;仿宋"/>
          <w:spacing w:val="-12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2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2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C2C6BFDB048758A82F2764CF5B665</vt:lpwstr>
  </property>
  <property fmtid="{D5CDD505-2E9C-101B-9397-08002B2CF9AE}" pid="3" name="KSOProductBuildVer">
    <vt:lpwstr>2052-11.1.0.10700</vt:lpwstr>
  </property>
</Properties>
</file>