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9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昌笼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畲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福鼎市，初中文化，捕前系无业。现在福建省武夷山监狱四监区十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罗源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李昌笼犯掩饰、隐瞒犯罪所得罪，判处有期徒刑三年并处罚金人民币三万元（已缴纳）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理级罪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李昌笼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明知是犯罪所得，仍予以转移，情节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昌笼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李昌笼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17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财产刑判项已履行完毕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李昌笼予以减刑六个月。特提请你院审理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李昌笼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pacing w:val="-12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5:27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39A9BA384435A83C22FEB489953EC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