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祖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：福建省浦城县，初中文化，捕前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祖明犯容留、介绍卖淫罪，判处有期徒刑三年四个月，并处罚金人民币三万五千元；继续追缴非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祖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结伙容留、介绍他人在其租用的民房中卖淫，系主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祖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祖明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43.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877.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503.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5.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7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祖明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祖明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8-28T14:59:00Z</cp:lastPrinted>
  <dcterms:modified xsi:type="dcterms:W3CDTF">2025-03-01T05:2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2245B5B6E4736912DD07848887DCE</vt:lpwstr>
  </property>
  <property fmtid="{D5CDD505-2E9C-101B-9397-08002B2CF9AE}" pid="3" name="KSOProductBuildVer">
    <vt:lpwstr>2052-11.1.0.10700</vt:lpwstr>
  </property>
</Properties>
</file>