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8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苏美祥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福建省福清市，初中文化，捕前无固定职业。现在福建省武夷山监狱三监区七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8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苏美祥犯贩卖、运输毒品罪，判处有期徒刑十五年，剥夺政治权利五年，并处没收财产人民币十万元；继续追缴违法所得人民币一万六千元，予以没收，上缴国库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6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3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苏美祥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期间，违反国家的毒品管理法规，单独或结伙贩卖、运输毒品氯胺酮，共计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12.5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克，系主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苏美祥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罪犯苏美祥考核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5676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color w:val="00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9286.27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8338.69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193.46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元；本次申请由监狱代缴人民币</w:t>
      </w:r>
      <w:r>
        <w:rPr>
          <w:rFonts w:eastAsia="仿宋_GB2312;仿宋" w:cs="仿宋" w:ascii="仿宋_GB2312;仿宋" w:hAnsi="仿宋_GB2312;仿宋"/>
          <w:color w:val="000000"/>
          <w:spacing w:val="-8"/>
          <w:sz w:val="30"/>
          <w:szCs w:val="30"/>
        </w:rPr>
        <w:t>8000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苏美祥予以减刑六个月，剥夺政治权利五年不变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苏美祥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9-23T15:56:00Z</cp:lastPrinted>
  <dcterms:modified xsi:type="dcterms:W3CDTF">2025-03-01T05:24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ECFC1D7586422E921CFFCB5D50B067</vt:lpwstr>
  </property>
  <property fmtid="{D5CDD505-2E9C-101B-9397-08002B2CF9AE}" pid="3" name="KSOProductBuildVer">
    <vt:lpwstr>2052-11.1.0.10700</vt:lpwstr>
  </property>
</Properties>
</file>