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东山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7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住福建省闽侯县，初中文化，捕前系无固定职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福州市晋安区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1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9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林东山犯开设赌场罪，判处有期徒刑六年，并处罚金人民币十万元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已缴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)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普管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林东山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初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间，结伙为赌博网站担任代理并在线下接受投注，涉案金额累计达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216854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东山在刑罚执行期间能认罪悔罪，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虽有违规行为，经民警教育后能认识错误，继续安心改造，规范行为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bCs/>
          <w:color w:val="FF0000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林东山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48.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，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物质奖励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。累计违规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次，扣</w:t>
      </w:r>
      <w:r>
        <w:rPr>
          <w:rFonts w:eastAsia="仿宋_GB2312;仿宋" w:cs="仿宋" w:ascii="仿宋_GB2312;仿宋" w:hAnsi="仿宋_GB2312;仿宋"/>
          <w:bCs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bCs/>
          <w:spacing w:val="-8"/>
          <w:sz w:val="30"/>
          <w:szCs w:val="30"/>
        </w:rPr>
        <w:t>分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因违法工艺规范管理，非机械故障等原因产品不合格，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因违法教育活动现场纪律，影响现场正常秩序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因返工态度不端正，返工后产品仍不合格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因违反工艺规范管理，非机械故障等原因产品不合格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分；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因听到民警呼唤、接受民警指令、向民警陈述和回答问题时，行为动作不规范等行为，情节严重的，扣</w:t>
      </w:r>
      <w:r>
        <w:rPr>
          <w:rFonts w:eastAsia="仿宋_GB2312;仿宋" w:cs="仿宋" w:ascii="仿宋_GB2312;仿宋" w:hAnsi="仿宋_GB2312;仿宋"/>
          <w:bCs/>
          <w:color w:val="FF0000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Cs/>
          <w:color w:val="FF0000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财产性判项已全部履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林东山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林东山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9-02T09:01:00Z</cp:lastPrinted>
  <dcterms:modified xsi:type="dcterms:W3CDTF">2025-03-01T03:2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ADC3A7A76468D82D3EEB932454D52</vt:lpwstr>
  </property>
  <property fmtid="{D5CDD505-2E9C-101B-9397-08002B2CF9AE}" pid="3" name="KSOProductBuildVer">
    <vt:lpwstr>2052-11.1.0.10700</vt:lpwstr>
  </property>
</Properties>
</file>