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9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游长雄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福清市，小学文化，捕前系无业。曾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犯非法持有毒品罪被福建省福清市人民法院判处有期徒刑一年，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刑满释放。现在福建省武夷山监狱四监区十一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融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7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游长雄犯贩卖毒品罪，判处有期徒刑十五年，剥夺政治权利五年，并处没收财产人民币六万元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4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减去有期徒刑四月十五天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减去有期徒刑四月十五天；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减去有期徒刑八月，剥夺政治权利五年不变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游长雄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，其违反毒品管理法规，向他人贩卖氯胺酮和甲基苯丙胺的混合物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克、氯胺酮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.4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克、甲基苯丙胺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余克。系累犯、毒品再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游长雄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游长雄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470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684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9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财产刑已履行完毕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系累犯、毒品再犯，建议减刑幅度予以从严掌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游长雄予以减刑八个月，剥夺政治权利五年不变。特提请你院审理裁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游长雄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3:58:00Z</cp:lastPrinted>
  <dcterms:modified xsi:type="dcterms:W3CDTF">2025-03-01T05:27:20Z</dcterms:modified>
  <cp:revision>7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A16299C0749DFA4A799D683985B59_12</vt:lpwstr>
  </property>
  <property fmtid="{D5CDD505-2E9C-101B-9397-08002B2CF9AE}" pid="3" name="KSOProductBuildVer">
    <vt:lpwstr>2052-11.1.0.10700</vt:lpwstr>
  </property>
</Properties>
</file>