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礽财俤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住福建省福清市，小学文化，捕前系经商。现在福建省武夷山监狱四监区十二分监区服刑。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俞礽财俤犯组织卖淫罪，判处有期徒刑五年三个月，并处罚金人民币三万五千元；犯危险驾驶罪，判处拘役二个月，并处罚金人民币四千元，数罪并罚决定执行有期徒刑五年三个月，并处罚金人民币三万九千元。同案不服，提出上诉，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宽管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俞礽财俤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结伙组织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名女性在酒店内从事卖淫活动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又违反交通运输管理法规，醉酒驾驶机动车。数罪并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礽财俤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俞礽财俤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683.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元，到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492.3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7.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8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俞礽财俤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俞礽财俤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3:2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75F38F91541AB8F49EB133F6D0B72</vt:lpwstr>
  </property>
  <property fmtid="{D5CDD505-2E9C-101B-9397-08002B2CF9AE}" pid="3" name="KSOProductBuildVer">
    <vt:lpwstr>2052-11.1.0.10700</vt:lpwstr>
  </property>
</Properties>
</file>