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姜光耀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尤溪县，高中文化，捕前系务工。现在福建省武夷山监狱八监区二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尤溪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姜光耀犯强奸罪，判处有期徒刑二年二个月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姜光耀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违背妇女意志，以暴力手段强奸妇女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姜光耀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姜光耀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5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在学习现场讲话，影响公共秩序，情节轻微且认错态度较好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姜光耀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姜光耀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2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5-27T21:58:00Z</cp:lastPrinted>
  <dcterms:modified xsi:type="dcterms:W3CDTF">2025-03-01T05:3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