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6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钟尚军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大田县，初中文化，捕前系无业。现在福建省武夷山监狱一监区三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尤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钟尚军犯开设赌场罪，判处有期徒刑二年七个月，并处罚金人民币三万元（已预缴二万元）。同案不服，提出上诉。福建省三明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准许上诉人张振华、赖大鑫撤回上诉；驳回上诉人姜伟伟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属宽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钟尚军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以营利为目的，明知他人在网上开设赌场聚众赌博，仍提供支付宝账号帮助收取赌资，并担任赌场财务，情节严重。有前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钟尚军在刑罚执行期间能认罪悔罪，遵守监规，服从管教，积极参加思想、文化、职业技术教育，积极参加劳动，服从分配，努力完成劳动任务。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6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申请由监狱代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原判财产刑已履清。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 xml:space="preserve">         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钟尚军予以减刑二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钟尚军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8-29T09:23:00Z</cp:lastPrinted>
  <dcterms:modified xsi:type="dcterms:W3CDTF">2025-03-01T05:16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FFCB65172643F38D92E4EB86802E63</vt:lpwstr>
  </property>
  <property fmtid="{D5CDD505-2E9C-101B-9397-08002B2CF9AE}" pid="3" name="KSOProductBuildVer">
    <vt:lpwstr>2052-11.1.0.10700</vt:lpwstr>
  </property>
</Properties>
</file>