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仕富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6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南平市延平区，初中文化，捕前系农民。现在福建省武夷山监狱七监区十九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南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附带民事判决，以被告人陈仕富犯故意伤害罪，判处有期徒刑十四年，剥夺政治权利二年，赔偿附带民事诉讼原告人经济损失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8221.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被告人不服，提出上诉。福建省高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刑终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4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附带民事裁定，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4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减去有期徒刑八个月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4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七个月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6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七个月，剥夺政治权利二年不变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属普管级罪犯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陈仕富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其伙同他人共同殴打被害人，致一人死亡，致一人轻微伤，情节恶劣，后果严重。系主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仕富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bCs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仕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8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89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获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4098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已交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8221.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仕富予以减刑八个月十五天，剥夺政治权利二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陈仕富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0:4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32:32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97892BD124F70B45B296D911E9747</vt:lpwstr>
  </property>
  <property fmtid="{D5CDD505-2E9C-101B-9397-08002B2CF9AE}" pid="3" name="KSOProductBuildVer">
    <vt:lpwstr>2052-11.1.0.10700</vt:lpwstr>
  </property>
</Properties>
</file>