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3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黄亮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9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贵州省水城县，初中文化，捕前系无业。现在福建省武夷山监狱五监区十四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永泰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以被告人黄亮犯参加黑社会性质组织罪判处有期徒刑四年，剥夺政治权利一年，并处罚金人民币四万元；犯聚众斗殴罪判处有期徒刑三年六个月；犯故意伤害罪判处有期徒刑一年六个月；犯寻衅滋事罪判处有期徒刑四年，犯敲诈勒索罪判处有期徒刑一年六个月，并处罚金人民币一万元。合并决定执行有期徒刑十三年，剥夺政治权利一年，并处罚金人民币五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维持福建省永泰县人民法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8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的第七项，即对原审被告人黄亮的定罪量刑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以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(2021)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减去有期徒刑七个月，剥夺政治权利一年不变。送达回证时间：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属宽管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被告人黄亮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来，积极参加以暴力和其他手段，有组织地进行违法犯罪活动，称霸一方，为非作恶，严重破坏经济、社会生活秩序的黑社会性质组织；伙同他人持械聚众斗殴；伙同他人持械故意伤害他人身体，致一人轻伤；伙同他人多次持凶器在公共场所随意殴打、恐吓他人，情节恶劣；以非法占有为目的，伙同他人多次强行索取他人财物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黄亮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黄亮上次评定表扬剩余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45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0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250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，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2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财产性判项已缴纳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已履行完毕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参加黑社会性质组织罪犯，建议减刑幅度予以从严掌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黄亮予以减刑七个月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剥夺政治权利一年不变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特提请你院审理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黄亮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39:00Z</dcterms:created>
  <dc:creator>Administrator</dc:creator>
  <dc:description/>
  <dc:language>en-US</dc:language>
  <cp:lastModifiedBy>王清金</cp:lastModifiedBy>
  <cp:lastPrinted>2023-09-15T16:09:00Z</cp:lastPrinted>
  <dcterms:modified xsi:type="dcterms:W3CDTF">2025-03-01T05:34:07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368729AD646AAB93ADE3CE9DF7FA1</vt:lpwstr>
  </property>
  <property fmtid="{D5CDD505-2E9C-101B-9397-08002B2CF9AE}" pid="3" name="KSOProductBuildVer">
    <vt:lpwstr>2052-11.1.0.10700</vt:lpwstr>
  </property>
</Properties>
</file>