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叶久华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贵州省六盘水市，小学文化，捕前系务工。现在福建省武夷山监狱八监区二十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永泰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叶久华犯强奸罪，判处有期徒刑四年二个月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4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减去有期徒刑五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叶久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违背妇女意志，强行与被害妇女发生性关系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叶久华在服刑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叶久华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2.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44.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6.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叶久华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叶久华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 xml:space="preserve">2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5-27T21:58:00Z</cp:lastPrinted>
  <dcterms:modified xsi:type="dcterms:W3CDTF">2025-03-01T05:33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