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波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户籍地：福建省福清市，初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杨波犯掩饰、隐瞒犯罪所得罪，判处有期徒刑二年六月，并处罚金人民币一万元；追缴违法所得人民币一万二千元，予以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杨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份，明知是犯罪所得而予以转移，掩饰、隐瞒犯罪所得金额达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936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波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杨波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。                            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向福州市鼓楼区人民法院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杨波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杨波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spacing w:lineRule="exact" w:line="620"/>
        <w:ind w:right="-31" w:hanging="0"/>
        <w:rPr>
          <w:szCs w:val="32"/>
        </w:rPr>
      </w:pPr>
      <w:r>
        <w:rPr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28T14:53:00Z</cp:lastPrinted>
  <dcterms:modified xsi:type="dcterms:W3CDTF">2025-03-01T05:1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391DDB4D644B5B4BFEE22A50603E1</vt:lpwstr>
  </property>
  <property fmtid="{D5CDD505-2E9C-101B-9397-08002B2CF9AE}" pid="3" name="KSOProductBuildVer">
    <vt:lpwstr>2052-11.1.0.10700</vt:lpwstr>
  </property>
</Properties>
</file>