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立坚</w:t>
      </w:r>
      <w:r>
        <w:fldChar w:fldCharType="begin"/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</w:r>
      <w:r>
        <w:rPr>
          <w:spacing w:val="-12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97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出生于福建省福清市，初中文化，捕前系无业。现在福建省武夷山监狱二监区五分监区服刑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福建省福清市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融刑初字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82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判决，以被告人陈立坚犯非法制造枪支罪，判处有期徒刑三 年六个月；犯非法持有毒品罪，判处有期徒刑十年，并处罚金人民币三万元；数罪并罚，决定执行有期徒刑十二年六个月，并处罚金人民币三万元。判决发生法律效力后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因确有悔改表现，福建省南平市中级人民法院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9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八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八个月；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5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号刑事裁定：减去有期徒刑八个月十五天。送达回证时间：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12"/>
          <w:sz w:val="30"/>
          <w:szCs w:val="30"/>
        </w:rPr>
        <w:t>属普管管理级罪犯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原判主要犯罪事实：被告人陈立坚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期间，非法制造枪支零部件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4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件；又非法持有毒品甲基苯丙胺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88.88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克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立坚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bCs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罪犯陈立坚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上次评定表扬剩余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75.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，考核期自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363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合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808.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。间隔期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bCs/>
          <w:spacing w:val="-12"/>
          <w:sz w:val="30"/>
          <w:szCs w:val="30"/>
        </w:rPr>
        <w:t>2889</w:t>
      </w:r>
      <w:r>
        <w:rPr>
          <w:rFonts w:ascii="仿宋_GB2312;仿宋" w:hAnsi="仿宋_GB2312;仿宋" w:cs="仿宋" w:eastAsia="仿宋_GB2312;仿宋"/>
          <w:bCs/>
          <w:spacing w:val="-12"/>
          <w:sz w:val="30"/>
          <w:szCs w:val="30"/>
        </w:rPr>
        <w:t>分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该犯原判财产刑，已缴清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12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52"/>
        <w:jc w:val="left"/>
        <w:rPr>
          <w:rFonts w:ascii="仿宋_GB2312;仿宋" w:hAnsi="仿宋_GB2312;仿宋" w:eastAsia="仿宋_GB2312;仿宋" w:cs="仿宋"/>
          <w:spacing w:val="-12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12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陈立坚予以减刑八个月十五天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陈立坚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8-11T09:46:00Z</cp:lastPrinted>
  <dcterms:modified xsi:type="dcterms:W3CDTF">2025-03-01T05:2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1FA35EF544110B99D9A5CB27600CC</vt:lpwstr>
  </property>
  <property fmtid="{D5CDD505-2E9C-101B-9397-08002B2CF9AE}" pid="3" name="KSOProductBuildVer">
    <vt:lpwstr>2052-11.1.0.10700</vt:lpwstr>
  </property>
</Properties>
</file>