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8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彭武江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土家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重庆市秀山土家族苗族自治县，初中文化，捕前无固定职业。现在福建省武夷山监狱二监区六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8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彭武江犯盗窃罪，判处有期徒刑五年三个月，并处罚金人民币八万元，继续追缴被告人彭武江及其同案人的其他违法所得发还被害人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属宽管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彭武江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其以非法占有为目的，结伙多次盗窃他人财物，价值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027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数额巨大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彭武江在刑罚执行期间能认罪悔罪，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在服刑期间虽有违规行为，经民警教育，能认识错误，继续安心改造，规范行为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彭武江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6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获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与他犯争吵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其他违反劳动态度的情形，情节一般（虚报产值）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992.9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437.9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6.4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本次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原已交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彭武江予以减刑七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彭武江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5:23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5A075ACAA42F89C242554F107448B</vt:lpwstr>
  </property>
  <property fmtid="{D5CDD505-2E9C-101B-9397-08002B2CF9AE}" pid="3" name="KSOProductBuildVer">
    <vt:lpwstr>2052-11.1.0.10700</vt:lpwstr>
  </property>
</Properties>
</file>