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施吓斌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平潭县，小学文化，捕前无固定职业。现在福建省武夷山监狱三监区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榕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施吓斌犯绑架罪，判处有期徒刑十四年，剥夺政治权利四年，并处罚金人民币四万元；犯抢劫罪，判处有期徒刑十二年，剥夺政治权利二年，并处罚金人民币六万元。合并决定执行有期徒刑十八年，剥夺政治权利六年，并处罚金人民币十万元。继续向被告人施吓斌等二人追缴非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9121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返还给二被害人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五个月，剥夺政治权利六年不变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施吓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勒索财物为目的，结伙持枪绑架他人作为人质，向人质亲属索要赎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，致一人轻微伤，又以非法占有为目的，结伙持枪采用暴力手段劫取他人价值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121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的财物，数额巨大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施吓斌在刑罚执行期间能认罪悔罪，在服刑期间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施吓斌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说粗话、脏话或举止粗俗、做低级下流动作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随意走动与他犯争吵不听劝止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入监教育期满后，不能按要求熟背《规范》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擅自脱离互监小组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不按规定时间看电视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提早等待收工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扰乱点名讲评秩序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未经民警允许在车间私自随意走动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擅自脱离互监小组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谭昭争吵不听劝阻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本月拒签考核）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推搡罪犯张积贵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本月拒签考核）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罪犯吴福华发生争吵行为，情节轻微，认错态度好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929.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324.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46.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十年以上暴力性犯罪罪犯，建议减刑幅度予以从严掌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施吓斌予以减刑四个月十五天，剥夺政治权利六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施吓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ind w:right="-31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right="-31" w:firstLine="63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20"/>
        <w:ind w:right="796" w:firstLine="576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建省武夷山监狱</w:t>
      </w:r>
    </w:p>
    <w:p>
      <w:pPr>
        <w:pStyle w:val="Normal"/>
        <w:spacing w:lineRule="exact" w:line="620"/>
        <w:ind w:right="84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23T15:34:00Z</cp:lastPrinted>
  <dcterms:modified xsi:type="dcterms:W3CDTF">2025-03-01T03:2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2503999B4400EAC5633B8009611AA</vt:lpwstr>
  </property>
  <property fmtid="{D5CDD505-2E9C-101B-9397-08002B2CF9AE}" pid="3" name="KSOProductBuildVer">
    <vt:lpwstr>2052-11.1.0.10700</vt:lpwstr>
  </property>
</Properties>
</file>