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4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9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叶文军，男，汉族，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9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出生于福建省松溪县，初中文化，捕前系无业。现在福建省武夷山监狱四监区十分监区服刑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color w:val="000000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福建省松溪县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判决，以被告人叶文军犯诈骗罪，判处有期徒刑三年六个月，并处罚金人民币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0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；犯敲诈勒索罪，判处拘役三个月，并处罚金人民币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数罪并罚，决定执行有期徒刑三年六个月，并处罚金人民币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0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继续追缴三被告人的非法所得，并返还给相应的被害人。被告人叶文军在刑罚执行完毕以前发现有漏罪。福建省松溪县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判决，以被告人叶文军犯诈骗罪，判处有期徒刑一年八个月，并处罚金人民币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0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；与原判决定执行有期徒刑三年六个月，并处罚金人民币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0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并罚，决定执行有期徒刑四年二个月，并处罚金人民币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60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责令被告人叶文军等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人在各自犯罪数额范围内退赔相应被害人的经济损失。判决发生法律效力后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</w:t>
      </w: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属宽管级罪犯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color w:val="000000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原判主要犯罪事实：被告人叶文军于</w:t>
      </w:r>
      <w:r>
        <w:rPr>
          <w:rFonts w:eastAsia="仿宋_GB2312;仿宋" w:cs="仿宋" w:ascii="仿宋_GB2312;仿宋" w:hAnsi="仿宋_GB2312;仿宋"/>
          <w:color w:val="000000"/>
          <w:spacing w:val="-12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color w:val="000000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12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月间，其伙同他人以非法占有为目的，利用电信网络技术，采用虚构事实的方法诈骗他人财物，诈骗金额</w:t>
      </w:r>
      <w:r>
        <w:rPr>
          <w:rFonts w:eastAsia="仿宋_GB2312;仿宋" w:cs="仿宋" w:ascii="仿宋_GB2312;仿宋" w:hAnsi="仿宋_GB2312;仿宋"/>
          <w:color w:val="000000"/>
          <w:spacing w:val="-12"/>
          <w:sz w:val="30"/>
          <w:szCs w:val="30"/>
        </w:rPr>
        <w:t>20610</w:t>
      </w: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元，数额较大。其在原判刑罚执行完毕以前发现漏罪，依法实行数罪并罚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color w:val="000000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罪犯叶文军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b/>
          <w:b/>
          <w:bCs/>
          <w:color w:val="000000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罪犯叶文军考核期自</w:t>
      </w:r>
      <w:r>
        <w:rPr>
          <w:rFonts w:eastAsia="仿宋_GB2312;仿宋" w:cs="仿宋" w:ascii="仿宋_GB2312;仿宋" w:hAnsi="仿宋_GB2312;仿宋"/>
          <w:color w:val="000000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12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color w:val="000000"/>
          <w:spacing w:val="-12"/>
          <w:sz w:val="30"/>
          <w:szCs w:val="30"/>
        </w:rPr>
        <w:t>1822.5</w:t>
      </w: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12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color w:val="000000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次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color w:val="000000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color w:val="000000"/>
          <w:spacing w:val="-12"/>
          <w:sz w:val="30"/>
          <w:szCs w:val="30"/>
        </w:rPr>
        <w:t>3250.51</w:t>
      </w: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color w:val="000000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12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color w:val="000000"/>
          <w:spacing w:val="-12"/>
          <w:sz w:val="30"/>
          <w:szCs w:val="30"/>
        </w:rPr>
        <w:t>2292.18</w:t>
      </w: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color w:val="000000"/>
          <w:spacing w:val="-12"/>
          <w:sz w:val="30"/>
          <w:szCs w:val="30"/>
        </w:rPr>
        <w:t>180.58</w:t>
      </w: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元；本次向松溪县人民法院缴纳人民币</w:t>
      </w:r>
      <w:r>
        <w:rPr>
          <w:rFonts w:eastAsia="仿宋_GB2312;仿宋" w:cs="仿宋" w:ascii="仿宋_GB2312;仿宋" w:hAnsi="仿宋_GB2312;仿宋"/>
          <w:color w:val="000000"/>
          <w:spacing w:val="-12"/>
          <w:sz w:val="30"/>
          <w:szCs w:val="30"/>
        </w:rPr>
        <w:t>16000</w:t>
      </w: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元、申请由监狱代缴人民币</w:t>
      </w:r>
      <w:r>
        <w:rPr>
          <w:rFonts w:eastAsia="仿宋_GB2312;仿宋" w:cs="仿宋" w:ascii="仿宋_GB2312;仿宋" w:hAnsi="仿宋_GB2312;仿宋"/>
          <w:color w:val="000000"/>
          <w:spacing w:val="-12"/>
          <w:sz w:val="30"/>
          <w:szCs w:val="30"/>
        </w:rPr>
        <w:t>1500</w:t>
      </w: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元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叶文军予以减刑二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叶文军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7T02:53:00Z</dcterms:created>
  <dc:creator>Administrator</dc:creator>
  <dc:description/>
  <dc:language>en-US</dc:language>
  <cp:lastModifiedBy>王清金</cp:lastModifiedBy>
  <cp:lastPrinted>2023-10-24T13:56:00Z</cp:lastPrinted>
  <dcterms:modified xsi:type="dcterms:W3CDTF">2025-03-01T03:27:15Z</dcterms:modified>
  <cp:revision>4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686789D9E5488EA214E12045BA6FFC</vt:lpwstr>
  </property>
  <property fmtid="{D5CDD505-2E9C-101B-9397-08002B2CF9AE}" pid="3" name="KSOProductBuildVer">
    <vt:lpwstr>2052-11.1.0.10700</vt:lpwstr>
  </property>
</Properties>
</file>