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力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清市，初中文化，捕前系无固定职业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力犯开设赌场罪，判处有期徒刑三年，并处罚金人民币八千元（已缴清）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以营利为目的，为网络赌博活动提供帮助，明知他人利用网络游戏平台进行赌博活动，仍提供游戏币与人民币的兑换服务赚取服务费，情节严重。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近期确有悔改表现，具体事实如下：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力在刑罚执行期间能认罪悔罪，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力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刑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力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林力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3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FC7C186EF45BF8FB2E29E6A108C0E</vt:lpwstr>
  </property>
  <property fmtid="{D5CDD505-2E9C-101B-9397-08002B2CF9AE}" pid="3" name="KSOProductBuildVer">
    <vt:lpwstr>2052-11.1.0.10700</vt:lpwstr>
  </property>
</Properties>
</file>