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姜进培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沙县，文盲，捕前系无业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三明市沙县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姜进培犯诈骗罪，判处有期徒刑六年，并处罚金人民五万元。继续追缴被告人姜进培违法所得人民币三十三万五千元，发还被害人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普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姜进培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间，利用情人之间的信任，明知案外人安列已经无力归还欠款的情况下，仍然虚构事实骗取他人钱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巨大。有前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姜进培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姜进培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3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。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内共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91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732.4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4.5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姜进培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姜进培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3:2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C0ACBE0684B97B07A74F7988F49CA</vt:lpwstr>
  </property>
  <property fmtid="{D5CDD505-2E9C-101B-9397-08002B2CF9AE}" pid="3" name="KSOProductBuildVer">
    <vt:lpwstr>2052-11.1.0.10700</vt:lpwstr>
  </property>
</Properties>
</file>