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世镜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小学文化，捕前系务工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世镜犯掩饰、隐瞒犯罪所得罪判处有期徒刑一年三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已预缴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世镜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明知他人在掩饰、隐瞒犯罪所得，仍提供转账验证帮助，涉案金额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539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世镜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世镜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cs="仿宋" w:ascii="仿宋_GB2312;仿宋" w:hAnsi="仿宋_GB2312;仿宋"/>
          <w:spacing w:val="-8"/>
          <w:sz w:val="30"/>
          <w:szCs w:val="30"/>
        </w:rPr>
        <w:t>49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刑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世镜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张世镜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19T15:21:00Z</cp:lastPrinted>
  <dcterms:modified xsi:type="dcterms:W3CDTF">2025-03-01T05:30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