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64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32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〔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〕闽武狱减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3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2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杨顺荣</w:t>
      </w:r>
      <w:r>
        <w:fldChar w:fldCharType="begin"/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separate"/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end"/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，男，汉族，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7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出生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,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户籍地福建省顺昌县，中专文化，捕前系农民。现在福建省武夷山监狱六监区十八分监区服刑。</w:t>
      </w:r>
    </w:p>
    <w:p>
      <w:pPr>
        <w:pStyle w:val="Normal"/>
        <w:widowControl/>
        <w:spacing w:lineRule="exact" w:line="32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南平市中级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初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附带民事判决，以被告人杨顺荣犯故意杀人罪，判处死刑，缓期二年执行，剥夺政治权利终身，被告人杨顺荣应赔偿原告人崔冬菊、林梦缘各项经济损失共计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36533.9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。宣判后在法定期限内没有上诉、抗诉。福建省高级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刑核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24117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裁定，核准原判。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判决发生法律效力后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交付福建省武夷山监狱执行。福建省高级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以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刑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裁定，将罪犯杨顺荣的刑罚减为无期徒刑，剥夺政治权利终身不变；送达回证时间：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。属普管级罪犯。</w:t>
      </w:r>
    </w:p>
    <w:p>
      <w:pPr>
        <w:pStyle w:val="Normal"/>
        <w:widowControl/>
        <w:spacing w:lineRule="exact" w:line="32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原判主要犯罪事实：被告人杨顺荣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时许，因无端猜疑其妻陈水英与被害人有不正当男女关系，而怀恨在心，持柴刀砍杀被害人十余刀，故意剥夺他人生命，致被害人当场死亡，继而又持柴刀欲杀被害人女儿，因意志以外的原因未得逞，犯罪情节恶劣，后果严重。</w:t>
      </w:r>
    </w:p>
    <w:p>
      <w:pPr>
        <w:pStyle w:val="Normal"/>
        <w:widowControl/>
        <w:spacing w:lineRule="exact" w:line="32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杨顺荣在刑罚执行期间能认罪悔罪，在服刑期间虽有违规行为，经民警教育，能认识错误，继续安心改造，规范行为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2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杨顺荣死缓期间获表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，上次评定表扬剩余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3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，无期徒刑考核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止累计获得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89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，合计获得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43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，表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。累计违规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，扣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因在生产现场大声喧哗影响公共秩序，扣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）。</w:t>
      </w:r>
    </w:p>
    <w:p>
      <w:pPr>
        <w:pStyle w:val="Normal"/>
        <w:widowControl/>
        <w:spacing w:lineRule="exact" w:line="32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考核期内共消费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074.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月均消费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74.4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。本次缴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0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账上可用余额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69.7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。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南平市中级人民法院回函：未发现被执行人杨顺荣有供执行的财产。</w:t>
      </w:r>
    </w:p>
    <w:p>
      <w:pPr>
        <w:pStyle w:val="Normal"/>
        <w:widowControl/>
        <w:spacing w:lineRule="exact" w:line="32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本案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在狱内公示未收到不同意见。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2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为此，依照《中华人民共和国刑法 》第五十七条，第七十八条、《中华人民共和国刑事诉讼法 》第二百七十三条第二款及《中华人民共和国监狱法》第二十九条的规定，建议对罪犯杨顺荣刑罚予以减为有期徒刑二十五年，剥夺政治权利改为十年。特提请你院审核裁定。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2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2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高级人民法院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2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32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附件：⒈罪犯杨顺荣卷宗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卷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册</w:t>
      </w:r>
    </w:p>
    <w:p>
      <w:pPr>
        <w:pStyle w:val="Normal"/>
        <w:widowControl/>
        <w:spacing w:lineRule="exact" w:line="32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>⒉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减刑建议书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份</w:t>
      </w:r>
    </w:p>
    <w:p>
      <w:pPr>
        <w:pStyle w:val="Normal"/>
        <w:widowControl/>
        <w:spacing w:lineRule="exact" w:line="320"/>
        <w:ind w:firstLine="568"/>
        <w:jc w:val="righ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320"/>
        <w:ind w:firstLine="568"/>
        <w:jc w:val="right"/>
        <w:rPr>
          <w:rFonts w:ascii="仿宋_GB2312;仿宋" w:hAnsi="仿宋_GB2312;仿宋" w:eastAsia="仿宋_GB2312;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 xml:space="preserve">           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清金</cp:lastModifiedBy>
  <dcterms:modified xsi:type="dcterms:W3CDTF">2025-03-01T03:28:2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2CCE3F8B2A4B668DF5CAB5D1054C71</vt:lpwstr>
  </property>
  <property fmtid="{D5CDD505-2E9C-101B-9397-08002B2CF9AE}" pid="3" name="KSOProductBuildVer">
    <vt:lpwstr>2052-11.1.0.10700</vt:lpwstr>
  </property>
</Properties>
</file>