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自兴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罗源县，初中文化，捕前系无固定职业。现在福建省武夷山监狱五监区十五分监区服刑。</w:t>
      </w:r>
    </w:p>
    <w:p>
      <w:pPr>
        <w:pStyle w:val="Normal"/>
        <w:widowControl/>
        <w:spacing w:lineRule="exact" w:line="350"/>
        <w:ind w:firstLine="600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罗源县人民法院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作出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2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3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，以被告人陈自兴犯开设赌场罪，判处有期徒刑三年，并处罚金人民币三万元（已缴纳）；继续追缴违法所得人民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3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。予以没收，上缴国库。同案不服，提出上诉。福建省福州市中级人民法院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作出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7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裁定，驳回上诉，维持原判。判决发生法律效力后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交付福建省武夷山监狱执行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自兴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以营利为目的结伙开设赌场，其行为已构成开设赌罪。有前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陈自兴在刑罚执行期间能认罪悔罪，在服刑期间虽有违规行为，经民警教育，能认识错误，继续安心改造，规范行为，遵守监规，服从管教，积极参加思想、文化、职业技术教育，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陈自兴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643.8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因夜值星履职不到位，情节轻微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刑判项已缴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3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自兴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陈自兴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24T14:30:00Z</cp:lastPrinted>
  <dcterms:modified xsi:type="dcterms:W3CDTF">2025-03-01T05:28:53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AAC7090ED4657B95BCC6EE3CFCFB0</vt:lpwstr>
  </property>
  <property fmtid="{D5CDD505-2E9C-101B-9397-08002B2CF9AE}" pid="3" name="KSOProductBuildVer">
    <vt:lpwstr>2052-11.1.0.10700</vt:lpwstr>
  </property>
</Properties>
</file>