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P0"/>
        <w:spacing w:lineRule="atLeas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3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蓝智鹏，男，汉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8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，户籍地福建省南平市建阳区，捕前系农民，初中文化。现在福建省武夷山监狱一监区二分监区服刑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南平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附带民事判决，以被告人蓝智鹏犯故意杀人罪，判处死刑，缓期二年执行，剥夺政治权利终身，被告人蓝智鹏赔偿附带民事诉讼原告人余碧华等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人的经济损失共计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48963.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原审附带民事诉讼原告人不服，提出上诉。福建省高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附带民事裁定：驳回上诉，维持原判。宣判后在法定期限内，刑事部分未提出上诉、抗诉。福建省高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刑核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524125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裁定：核准原判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。福建省高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刑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裁定：将其刑罚减为无期徒刑，剥夺政治权利终身不变。送达回证时间：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。属宽管管理级罪犯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判主要犯罪事实：被告人蓝智鹏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零时许，其故意剥夺他人生命，致一人死亡。且犯罪情节恶劣，后果严重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蓝智鹏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蓝智鹏死缓执行期间获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次，上次评定表扬剩余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65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无期徒刑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84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211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考核期共消费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539.5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11.9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；此次缴纳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3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账上可用余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66.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南平市中级人民法院回函：扣划银行及支付宝账户共计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44.0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未发现被执行人蓝智鹏有其他可供执行的财产，本案终结本次执行程序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在狱内公示未收到不同意见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此，依照《中华人民共和国刑法》第五十七条、第七十八条、《中华人民共和国刑事诉讼法》第二百七十三条第二款和《中华人民共和国监狱法》第二十九条之规定，建议将罪犯蓝智鹏的刑罚减为有期徒刑二十五年，剥夺政治权利改为十年。特提请你院审理裁定。</w:t>
      </w:r>
    </w:p>
    <w:p>
      <w:pPr>
        <w:pStyle w:val="P0"/>
        <w:spacing w:lineRule="exact" w:line="400"/>
        <w:ind w:firstLine="600"/>
        <w:jc w:val="lef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ascii="仿宋_GB2312;仿宋" w:hAnsi="仿宋_GB2312;仿宋" w:eastAsia="仿宋_GB2312;仿宋"/>
          <w:spacing w:val="-8"/>
          <w:sz w:val="32"/>
          <w:szCs w:val="32"/>
        </w:rPr>
        <w:t>此致</w:t>
      </w:r>
    </w:p>
    <w:p>
      <w:pPr>
        <w:pStyle w:val="P0"/>
        <w:spacing w:lineRule="exact" w:line="400"/>
        <w:jc w:val="lef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ascii="仿宋_GB2312;仿宋" w:hAnsi="仿宋_GB2312;仿宋" w:eastAsia="仿宋_GB2312;仿宋"/>
          <w:spacing w:val="-8"/>
          <w:sz w:val="32"/>
          <w:szCs w:val="32"/>
        </w:rPr>
        <w:t>福建省高级人民法院</w:t>
      </w:r>
    </w:p>
    <w:p>
      <w:pPr>
        <w:pStyle w:val="P0"/>
        <w:spacing w:lineRule="exact" w:line="400"/>
        <w:jc w:val="lef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eastAsia="仿宋_GB2312;仿宋" w:ascii="仿宋_GB2312;仿宋" w:hAnsi="仿宋_GB2312;仿宋"/>
          <w:spacing w:val="-8"/>
          <w:sz w:val="32"/>
          <w:szCs w:val="32"/>
        </w:rPr>
      </w:r>
    </w:p>
    <w:p>
      <w:pPr>
        <w:pStyle w:val="P0"/>
        <w:spacing w:lineRule="exact" w:line="400"/>
        <w:jc w:val="lef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eastAsia="仿宋_GB2312;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附件：⒈罪犯蓝智鹏卷宗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卷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册</w:t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>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份</w:t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608"/>
        <w:jc w:val="righ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武夷山监狱</w:t>
      </w:r>
    </w:p>
    <w:p>
      <w:pPr>
        <w:pStyle w:val="Normal"/>
        <w:widowControl/>
        <w:spacing w:lineRule="exact" w:line="400"/>
        <w:ind w:firstLine="608"/>
        <w:jc w:val="righ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1:43:00Z</dcterms:created>
  <dc:creator>User</dc:creator>
  <dc:description/>
  <dc:language>en-US</dc:language>
  <cp:lastModifiedBy>王清金</cp:lastModifiedBy>
  <dcterms:modified xsi:type="dcterms:W3CDTF">2025-03-01T05:34:29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FEF29A3454B94B5F70F575C50D014</vt:lpwstr>
  </property>
  <property fmtid="{D5CDD505-2E9C-101B-9397-08002B2CF9AE}" pid="3" name="KSOProductBuildVer">
    <vt:lpwstr>2052-11.1.0.10700</vt:lpwstr>
  </property>
</Properties>
</file>