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瑞章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周宁县，大专文化，捕前系经商。现在福建省武夷山监狱三监区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政和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林瑞章犯贩卖毒品罪，判处有期徒刑十五年，并处没收个人财产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继续追缴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减去有期徒刑六个月十五天；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减去有期徒刑八个月十五天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林瑞章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底，其违反国家毒品管理法规，向他人贩卖甲基苯丙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3.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克。有前科劣迹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瑞章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瑞章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9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3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分。   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7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原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83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瑞章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林瑞章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5:24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F884941ABA4004B5177B0E15288ABD</vt:lpwstr>
  </property>
  <property fmtid="{D5CDD505-2E9C-101B-9397-08002B2CF9AE}" pid="3" name="KSOProductBuildVer">
    <vt:lpwstr>2052-11.1.0.10700</vt:lpwstr>
  </property>
</Properties>
</file>