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40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9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曹正海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江苏省江都市，初中文化，捕前系个体。现在福建省武夷山监狱三监区九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color w:val="000000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邵武市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8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，以被告人曹正海犯掩饰、隐瞒犯罪所得罪，判处有期徒刑四年，并处罚金人民币一万元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属宽管管理级罪犯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b/>
          <w:b/>
          <w:bCs/>
          <w:color w:val="000000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原判主要犯罪事实：被告人曹正海于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月底至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月初，伙同他人明知是犯罪所得而予以转移，情节严重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color w:val="000000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罪犯曹正海在刑罚执行期间能认罪悔罪，在服刑期间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罪犯曹正海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854.5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分，获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次。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0"/>
          <w:szCs w:val="30"/>
        </w:rPr>
        <w:t>累计违规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0"/>
          <w:szCs w:val="30"/>
        </w:rPr>
        <w:t>次，扣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0"/>
          <w:szCs w:val="30"/>
        </w:rPr>
        <w:t>日因对责任区公共卫生不尽职，扣</w:t>
      </w:r>
      <w:r>
        <w:rPr>
          <w:rFonts w:eastAsia="仿宋_GB2312;仿宋" w:cs="仿宋" w:ascii="仿宋_GB2312;仿宋" w:hAnsi="仿宋_GB2312;仿宋"/>
          <w:bCs/>
          <w:color w:val="000000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bCs/>
          <w:color w:val="000000"/>
          <w:spacing w:val="-8"/>
          <w:sz w:val="30"/>
          <w:szCs w:val="30"/>
        </w:rPr>
        <w:t>分）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财产刑判项本次申请由监狱代缴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曹正海予以减刑七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附件：⒈罪犯曹正海卷宗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册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份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9-13T09:49:00Z</cp:lastPrinted>
  <dcterms:modified xsi:type="dcterms:W3CDTF">2025-03-01T03:21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DDD601E87F463AADA4485436449E10</vt:lpwstr>
  </property>
  <property fmtid="{D5CDD505-2E9C-101B-9397-08002B2CF9AE}" pid="3" name="KSOProductBuildVer">
    <vt:lpwstr>2052-11.1.0.10700</vt:lpwstr>
  </property>
</Properties>
</file>