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6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金林辉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政和县，大专文化，捕前系无业。现在福建省武夷山监狱一监区三分监区服刑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省南平市延平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金林辉犯诈骗罪，判处有期徒刑五年二个月，并处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责令被告人金林辉等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人与其他同案人共同退赔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8643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给本案被害人。被告人不服，提出上诉。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维持南平市延平区人民法院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中对上诉人金林辉的判决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</w:t>
      </w:r>
      <w:r>
        <w:rPr>
          <w:rFonts w:ascii="仿宋_GB2312;仿宋" w:hAnsi="仿宋_GB2312;仿宋" w:cs="仿宋" w:eastAsia="仿宋_GB2312;仿宋"/>
          <w:color w:val="FF0000"/>
          <w:spacing w:val="-8"/>
          <w:sz w:val="30"/>
          <w:szCs w:val="30"/>
        </w:rPr>
        <w:t>属宽管级管理级罪犯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金林辉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初至案发，伙同他人以非法占有为目的，虚构事实，骗取被害人钱财共计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4543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数额特别巨大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金林辉在刑罚执行期间能认罪悔罪，</w:t>
      </w:r>
      <w:r>
        <w:rPr>
          <w:rFonts w:ascii="仿宋_GB2312;仿宋" w:hAnsi="仿宋_GB2312;仿宋" w:cs="仿宋" w:eastAsia="仿宋_GB2312;仿宋"/>
          <w:color w:val="FF0000"/>
          <w:spacing w:val="-8"/>
          <w:sz w:val="30"/>
          <w:szCs w:val="30"/>
        </w:rPr>
        <w:t>虽有违规行为，经民警教育，能认识错误，继续安心改造，规范行为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b/>
          <w:b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金林辉考核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58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获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。累计违规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日因出收工过程中未遵守相关队列规范要求，扣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）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445.6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8.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0.9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广东省梅州市梅江区人民法院于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日出具的（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）粤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1402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执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2680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号执行裁定书及附属材料上体现被拍卖的房产中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26987.06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元用于（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0702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执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1717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号首封案件的执行。本次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申请由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金林辉予以减刑四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金林辉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0-24T10:24:00Z</cp:lastPrinted>
  <dcterms:modified xsi:type="dcterms:W3CDTF">2025-03-01T05:21:0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7A2243F79143E7A732290AD0E4A2AB</vt:lpwstr>
  </property>
  <property fmtid="{D5CDD505-2E9C-101B-9397-08002B2CF9AE}" pid="3" name="KSOProductBuildVer">
    <vt:lpwstr>2052-11.1.0.10700</vt:lpwstr>
  </property>
</Properties>
</file>