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仁土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南平市延平区，小学文化，捕前系个体经营。现在福建省武夷山监狱医院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郑仁土犯放火罪，判处有期徒刑十年四个月。被告人不服，提出上诉。在案件审理过程中，上诉人申请撤回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准许上诉人郑仁土撤回上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。）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六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属普管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spacing w:lineRule="exact" w:line="40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郑仁土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其伙同他人为谋取私利，故意在公共场所放火，严重危害了公共安全，并造成公私财产的重大损失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仁土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36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仁土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分。  </w:t>
      </w:r>
    </w:p>
    <w:p>
      <w:pPr>
        <w:pStyle w:val="Normal"/>
        <w:spacing w:lineRule="exact" w:line="340"/>
        <w:ind w:firstLine="426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十年以上暴力型犯罪罪犯，建议减刑幅度予以从严。</w:t>
      </w:r>
    </w:p>
    <w:p>
      <w:pPr>
        <w:pStyle w:val="Normal"/>
        <w:widowControl/>
        <w:spacing w:lineRule="exact" w:line="35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郑仁土予以减刑六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郑仁土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2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3-10-24T15:16:00Z</cp:lastPrinted>
  <dcterms:modified xsi:type="dcterms:W3CDTF">2025-03-01T05:35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B14F96C8944A0BD15C4164EB9825C</vt:lpwstr>
  </property>
  <property fmtid="{D5CDD505-2E9C-101B-9397-08002B2CF9AE}" pid="3" name="KSOProductBuildVer">
    <vt:lpwstr>2052-11.1.0.10700</vt:lpwstr>
  </property>
</Properties>
</file>