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00"/>
        <w:jc w:val="right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〔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81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林斌（曾用名林彬）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7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出生于福建省南平市延平区，大专文化，捕前系福建尚冰环保新型建材科技有限公司法定代表人。现在福建省武夷山监狱六监区十七分监区服刑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福建省南平市延平区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70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9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判决，以被告人林斌犯诈骗罪，判处有期徒刑五年八个月，并处罚金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000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，责令被告人林斌退赔被害人金松国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万元。被告人不服，提出上诉。福建省南平市中级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0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判决：一、维持南平市延平区人民法院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70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9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判决的第二项，即责令被告人林斌退赔被害人金松国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万元；二、撤销南平市延平区人民法院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70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9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判决的第一项，即被告人林斌犯诈骗罪，判处有期徒刑五年八个月，并处罚金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000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；三、上诉人林斌犯诈骗罪，判处有期徒刑四年六个月，并处罚金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000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。判决发生法律效力后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止）。属宽管管理级罪犯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原判主要犯罪事实：被告人林斌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，以非法占有为目的，采取虚构事实、隐瞒真相的方法骗取他人财物，共计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万元，数额巨大。有前科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林斌在刑罚执行期间能认罪悔罪，在服刑期间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林斌考核期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572.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分，获表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次。考核期内累计违规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次，累计扣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8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分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因对互监组成员不熟悉，扣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分；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因不服从教员安排，扣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分；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因违反生产操作规程，扣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分；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因个人物品摆放不规范，扣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分；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因与罪犯施伟鑫争吵，扣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分；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因向民警陈述和回答问题时行为动作不规范，扣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分）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考核期内共消费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179.9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，到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账上余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777.6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1.8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。申请监狱转帐代扣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0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在狱内公示未收到不同意见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为此，依照《中华人民共和国刑法》第七十八条、《中华人民共和国刑事诉讼法》第二百七十三条第二款和《中华人民共和国监狱法》第二十九条之规定，建议对罪犯林斌予以减刑三个月。特提请你院审理裁定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附件：⒈罪犯林斌卷宗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卷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册</w:t>
      </w:r>
    </w:p>
    <w:p>
      <w:pPr>
        <w:pStyle w:val="Normal"/>
        <w:widowControl/>
        <w:spacing w:lineRule="exact" w:line="400"/>
        <w:ind w:firstLine="912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8"/>
          <w:sz w:val="32"/>
          <w:szCs w:val="32"/>
        </w:rPr>
        <w:t>⒉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份</w:t>
      </w:r>
    </w:p>
    <w:p>
      <w:pPr>
        <w:pStyle w:val="Normal"/>
        <w:widowControl/>
        <w:spacing w:lineRule="exact" w:line="400"/>
        <w:ind w:firstLine="912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widowControl/>
        <w:spacing w:lineRule="exact" w:line="400"/>
        <w:ind w:firstLine="912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widowControl/>
        <w:spacing w:lineRule="exact" w:line="400"/>
        <w:ind w:firstLine="912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widowControl/>
        <w:spacing w:lineRule="exact" w:line="400"/>
        <w:ind w:firstLine="912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widowControl/>
        <w:spacing w:lineRule="exact" w:line="400"/>
        <w:ind w:firstLine="912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widowControl/>
        <w:spacing w:lineRule="exact" w:line="400"/>
        <w:ind w:firstLine="912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widowControl/>
        <w:spacing w:lineRule="exact" w:line="400"/>
        <w:ind w:firstLine="912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widowControl/>
        <w:spacing w:lineRule="exact" w:line="400"/>
        <w:ind w:firstLine="912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widowControl/>
        <w:spacing w:lineRule="exact" w:line="400"/>
        <w:ind w:firstLine="912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widowControl/>
        <w:spacing w:lineRule="exact" w:line="400"/>
        <w:ind w:firstLine="608"/>
        <w:jc w:val="righ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福建省武夷山监狱</w:t>
      </w:r>
    </w:p>
    <w:p>
      <w:pPr>
        <w:pStyle w:val="Normal"/>
        <w:widowControl/>
        <w:spacing w:lineRule="exact" w:line="400"/>
        <w:ind w:firstLine="608"/>
        <w:jc w:val="right"/>
        <w:rPr>
          <w:rFonts w:ascii="仿宋_GB2312;仿宋" w:hAnsi="仿宋_GB2312;仿宋" w:eastAsia="仿宋_GB2312;仿宋"/>
          <w:spacing w:val="-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8"/>
          <w:sz w:val="32"/>
          <w:szCs w:val="32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</w:t>
      </w:r>
    </w:p>
    <w:sectPr>
      <w:type w:val="nextPage"/>
      <w:pgSz w:w="11906" w:h="16838"/>
      <w:pgMar w:left="1701" w:right="1134" w:gutter="0" w:header="0" w:top="155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08T14:22:00Z</cp:lastPrinted>
  <dcterms:modified xsi:type="dcterms:W3CDTF">2025-03-01T05:30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6BD94135D14EEF8A5D237D6D0C3AD4</vt:lpwstr>
  </property>
  <property fmtid="{D5CDD505-2E9C-101B-9397-08002B2CF9AE}" pid="3" name="KSOProductBuildVer">
    <vt:lpwstr>2052-11.1.0.10700</vt:lpwstr>
  </property>
</Properties>
</file>