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7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郭而鹏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9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永泰县，初中文化，捕前系无固定职业。现在福建省武夷山监狱一监区二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永泰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郭而鹏犯掩饰、隐瞒犯罪所得罪，判处有期徒刑二年三月，并处罚金人民币一万五千元，被告人郭而鹏退出违法所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予以没收，上缴国库。同案不服，提出上诉。福建省福州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8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</w:t>
      </w:r>
      <w:r>
        <w:rPr>
          <w:rFonts w:ascii="仿宋_GB2312;仿宋" w:hAnsi="仿宋_GB2312;仿宋" w:cs="仿宋" w:eastAsia="仿宋_GB2312;仿宋"/>
          <w:color w:val="FF0000"/>
          <w:spacing w:val="-8"/>
          <w:sz w:val="30"/>
          <w:szCs w:val="30"/>
        </w:rPr>
        <w:t>属宽管管理级罪犯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郭而鹏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期间，明知是网络犯罪所得赃款，仍提供银行账户予以转移，掩饰、隐瞒犯罪所得金额达到十万元以上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郭而鹏在刑罚执行期间能认罪悔罪，</w:t>
      </w:r>
      <w:r>
        <w:rPr>
          <w:rFonts w:ascii="仿宋_GB2312;仿宋" w:hAnsi="仿宋_GB2312;仿宋" w:cs="仿宋" w:eastAsia="仿宋_GB2312;仿宋"/>
          <w:color w:val="FF0000"/>
          <w:spacing w:val="-8"/>
          <w:sz w:val="30"/>
          <w:szCs w:val="30"/>
        </w:rPr>
        <w:t>在服刑期间虽有违规行为，经民警教育，能认识错误，继续安心改造，规范行为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Cs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郭而鹏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7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获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物质奖励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次。累计违规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日因违反定置管理规定，非生产用品未按规定摆放，扣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财产性判项本次向福建省永泰县人民法院缴纳人民币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6000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元（电子票据号码：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0004923113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）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已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郭而鹏予以减刑二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郭而鹏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3:23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4C3FE3B6B49309505148A680EC424</vt:lpwstr>
  </property>
  <property fmtid="{D5CDD505-2E9C-101B-9397-08002B2CF9AE}" pid="3" name="KSOProductBuildVer">
    <vt:lpwstr>2052-11.1.0.10700</vt:lpwstr>
  </property>
</Properties>
</file>