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〕闽武狱减字第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毛崇水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光泽县，初中文化，捕前系务工。现在福建省武夷山监狱六监区十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毛崇水犯诈骗罪，判处有期徒刑五年三个月，并处罚金人民币五万元，继续追缴违法所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27916.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发还被害人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交付福建省武夷山监狱执行。（原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毛崇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参与诈骗犯罪集团，以非法占有为目的，采用虚构事实，隐瞒真相的手段，骗取他人财物，数额特别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毛崇水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毛崇水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39.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互监组管理规定，对互监组成员违规制止不及时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65.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96.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4.6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监狱转帐代扣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毛崇水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毛崇水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4:49:00Z</cp:lastPrinted>
  <dcterms:modified xsi:type="dcterms:W3CDTF">2025-03-01T05:31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A57D241954594B2A41CFBB80D9819</vt:lpwstr>
  </property>
  <property fmtid="{D5CDD505-2E9C-101B-9397-08002B2CF9AE}" pid="3" name="KSOProductBuildVer">
    <vt:lpwstr>2052-11.1.0.10700</vt:lpwstr>
  </property>
</Properties>
</file>