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pacing w:val="-1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9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林华兵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5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，住福建省尤溪县，文盲，捕前系农民。现在福建省武夷山监狱四监区十一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三明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三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附带民事判决，以被告人林华兵犯故意伤害罪，判处有期徒刑十五年，剥夺政治权利四年。被告人林华兵应赔偿附带民事诉讼原告人经济损失：丧葬费、死亡赔偿金等，合计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8404.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扣除已到位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余款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8404.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被告人不服，提出上诉。福建省高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刑终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5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生效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9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减去有期徒刑七个月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3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减去有期徒刑七个月；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0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减去有期徒刑七个月，剥夺政治权利四年不变，送达回证时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林华兵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因被害人损毁其杉树苗而发生争执，故意伤害被害人身体，造成被害人死亡。系自首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林华兵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上次评定表扬剩余考核积分</w:t>
      </w:r>
      <w:r>
        <w:rPr>
          <w:rFonts w:cs="仿宋" w:ascii="仿宋_GB2312;仿宋" w:hAnsi="仿宋_GB2312;仿宋"/>
          <w:spacing w:val="-12"/>
          <w:sz w:val="30"/>
          <w:szCs w:val="30"/>
        </w:rPr>
        <w:t>19.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</w:t>
      </w:r>
      <w:r>
        <w:rPr>
          <w:rFonts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cs="仿宋" w:ascii="仿宋_GB2312;仿宋" w:hAnsi="仿宋_GB2312;仿宋"/>
          <w:spacing w:val="-12"/>
          <w:sz w:val="30"/>
          <w:szCs w:val="30"/>
        </w:rPr>
        <w:t>2416.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获表扬</w:t>
      </w:r>
      <w:r>
        <w:rPr>
          <w:rFonts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获得考核积分</w:t>
      </w:r>
      <w:r>
        <w:rPr>
          <w:rFonts w:cs="仿宋" w:ascii="仿宋_GB2312;仿宋" w:hAnsi="仿宋_GB2312;仿宋"/>
          <w:spacing w:val="-12"/>
          <w:sz w:val="30"/>
          <w:szCs w:val="30"/>
        </w:rPr>
        <w:t>1905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43.6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714.6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3.7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3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申请监狱代缴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8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华兵予以减刑四个月，剥夺政治权利四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林华兵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3:25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14FA7063B49788B5C70164110C8E5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