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孔令超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沙县，初中文化，捕前系个体。现在福建省武夷山监狱五监区十四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沙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20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42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被告人孔令超犯开设赌场罪，判处有期徒刑三年八个月，并处罚金人民币九万元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同案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驳回上诉，维持原判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告人孔令超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至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间，伙同他人，开设赌场，赌资总额共计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620201.0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获利总额共计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54654.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孔令超在刑罚执行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孔令超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52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集体教育时随意评论插话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性判项已缴纳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全部履行完毕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孔令超予以减刑七个月。特提请你院审理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孔令超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6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ind w:right="-31" w:firstLine="63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360"/>
        <w:ind w:right="796" w:firstLine="576"/>
        <w:jc w:val="right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60"/>
        <w:ind w:right="840" w:hanging="0"/>
        <w:jc w:val="right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2:00Z</dcterms:created>
  <dc:creator>Administrator</dc:creator>
  <dc:description/>
  <dc:language>en-US</dc:language>
  <cp:lastModifiedBy>王清金</cp:lastModifiedBy>
  <dcterms:modified xsi:type="dcterms:W3CDTF">2025-03-01T03:26:09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8381103F84CE0A61157B55001AAD6</vt:lpwstr>
  </property>
  <property fmtid="{D5CDD505-2E9C-101B-9397-08002B2CF9AE}" pid="3" name="KSOProductBuildVer">
    <vt:lpwstr>2052-11.1.0.10700</vt:lpwstr>
  </property>
</Properties>
</file>