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3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黄国新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6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出生于福建省光泽县，初中文化，捕前系经商。现在福建省武夷山监狱二监区五分监区服刑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光泽县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光刑初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1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，以被告人黄国新犯信用卡诈骗罪，判处有期徒刑三年，缓刑三年，并处罚金人民币二万元。因在缓刑考验期内又犯新罪，应数罪并罚。福建省浦城县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72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1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，以被告人黄国新犯贩卖、运输毒品罪，判处有期徒刑十五年；并处没收财产人民币三万元；合并原判有期徒刑三年，并处罚金人民币二万元；决定执行有期徒刑十六年六个月，并处没收财产人民币三万元，罚金人民币二万元。被告人不服，提出上诉。福建省南平市中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3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35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裁定：减去有期徒刑八个月。送达回证时间：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。（刑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3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止）。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属普管管理级罪犯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原判主要犯罪事实：被告人黄国新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期间，以非法占有为目的，持信用卡透支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1454.7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超过规定期限未还，经发卡银行多次催收后超过三个月仍不归还，数额较大；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凌晨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上午，明知是毒品而贩卖。被告人黄国新在缓刑考验期内犯新罪，数罪并罚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黄国新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黄国新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上次评定表扬剩余考核积分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244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分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考核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940.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，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合计获得考核积分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3184.2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分，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表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次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。间隔期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日累计获得考核积分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2298.2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分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原已交五万元，财产刑已缴清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该犯系破坏金融管理秩序金融诈骗罪，建议减刑幅度予以从严掌握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在狱内公示未收到不同意见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为此，依照《中华人民共和国刑法》第七十八条、《中华人民共和国刑事诉讼法》第二百七十三条第二款和《中华人民共和国监狱法》第二十九条之规定，建议对罪犯黄国新予以减刑七个月。特提请你院审理裁定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⒈罪犯黄国新卷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册</w:t>
      </w:r>
    </w:p>
    <w:p>
      <w:pPr>
        <w:pStyle w:val="Normal"/>
        <w:spacing w:lineRule="exact" w:line="4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</w:t>
      </w:r>
    </w:p>
    <w:p>
      <w:pPr>
        <w:pStyle w:val="Normal"/>
        <w:spacing w:lineRule="exact" w:line="400"/>
        <w:ind w:right="-31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right="-3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right="-3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right="-3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right="-3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right="-3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right="-31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right="796" w:firstLine="614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福建省武夷山监狱</w:t>
      </w:r>
    </w:p>
    <w:p>
      <w:pPr>
        <w:pStyle w:val="Normal"/>
        <w:spacing w:lineRule="exact" w:line="400"/>
        <w:ind w:right="840" w:hanging="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8-12T07:54:00Z</cp:lastPrinted>
  <dcterms:modified xsi:type="dcterms:W3CDTF">2025-03-01T05:33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7B603983D24AECA424DF0AF4A06382</vt:lpwstr>
  </property>
  <property fmtid="{D5CDD505-2E9C-101B-9397-08002B2CF9AE}" pid="3" name="KSOProductBuildVer">
    <vt:lpwstr>2052-11.1.0.10700</vt:lpwstr>
  </property>
</Properties>
</file>