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俊镁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曾用名：陈俊美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尤溪县，初中文化，现住地福建省尤溪县，捕前系无业。现在福建省武夷山监狱三监区七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俊镁犯非法采矿罪，判处有期徒刑二年二个月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；被告人陈俊镁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未退出的违法所得共计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784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继续予以追缴，没收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俊镁伙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同他人违反矿产资源法规，在未办理相关许可手续的情况下，擅自采矿，情节特别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俊镁在刑罚执行期间能认罪悔罪，在服刑期间虽有违规行为，经民警教育，能认识错误，继续安心改造，规范行为，遵守监规，服从管教，积极参加思想、文化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俊镁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30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着装管理规定，点名时，囚服不整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违反互监组管理规定，对互监组成员（刘建宝、王鸾平）违规制止不及时，情节轻微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44.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.5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9.0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俊镁予以减刑一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陈俊镁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23T16:07:00Z</cp:lastPrinted>
  <dcterms:modified xsi:type="dcterms:W3CDTF">2025-03-01T05:2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FB61DAFB3476897E7B06CCAC1485A</vt:lpwstr>
  </property>
  <property fmtid="{D5CDD505-2E9C-101B-9397-08002B2CF9AE}" pid="3" name="KSOProductBuildVer">
    <vt:lpwstr>2052-11.1.0.10700</vt:lpwstr>
  </property>
</Properties>
</file>