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龚锦鹏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初中文化，住福建省寿宁县，捕前系无业。现在福建省武夷山监狱四监区十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龚锦鹏犯帮助信息网络犯罪罪，判处有期徒刑一年三个月，并处罚金人民币三千元（罚金已缴纳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属宽管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龚锦鹏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其明知他人利用信息网络实施犯罪，仍为其犯罪提供支付结算帮助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龚锦鹏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龚锦鹏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0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财产刑判项已履行完毕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龚锦鹏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龚锦鹏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2:53:00Z</dcterms:created>
  <dc:creator>Administrator</dc:creator>
  <dc:description/>
  <dc:language>en-US</dc:language>
  <cp:lastModifiedBy>王清金</cp:lastModifiedBy>
  <cp:lastPrinted>2023-10-24T13:55:00Z</cp:lastPrinted>
  <dcterms:modified xsi:type="dcterms:W3CDTF">2025-03-01T05:26:03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A3CBFC9F94261A1433D714D445B80</vt:lpwstr>
  </property>
  <property fmtid="{D5CDD505-2E9C-101B-9397-08002B2CF9AE}" pid="3" name="KSOProductBuildVer">
    <vt:lpwstr>2052-11.1.0.10700</vt:lpwstr>
  </property>
</Properties>
</file>