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徐新助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所在地福建省安溪县，大专文化，捕前系无固定职业。现在福建省武夷山监狱六监区十六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徐新助犯帮助信息网络犯罪活动罪，判处有期徒刑一年十一个月，并处罚金人民币一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徐新助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他人利用信息网络实施犯罪，仍提供支付计算帮助，提供支付结算金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0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余元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徐新助在刑罚执行期间能认罪悔罪，遵守监规，服从管教，积极参加思想、文化、职业技术教育，积极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徐新助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止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3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罚金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已缴纳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徐新助予以减刑二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8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8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徐新助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00"/>
        <w:jc w:val="righ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dcterms:modified xsi:type="dcterms:W3CDTF">2025-03-01T05:31:44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0EA6D93484EEEB367F73814356DA6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