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严贤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初中文化，捕前系务工。现在福建省武夷山监狱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42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严贤明犯掩饰、隐瞒犯罪所得罪，判处有期徒刑二年五个月，并处罚金人民币一万元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严贤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至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间，伙同他人明知是犯罪所得仍伙同以转账方式予以转移，涉案金额达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625724.8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严贤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严贤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10.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严贤明予以减刑三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严贤明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400"/>
        <w:ind w:right="796" w:firstLine="576"/>
        <w:jc w:val="right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00"/>
        <w:ind w:right="840" w:hanging="0"/>
        <w:jc w:val="right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5:00Z</dcterms:created>
  <dc:creator>Administrator</dc:creator>
  <dc:description/>
  <dc:language>en-US</dc:language>
  <cp:lastModifiedBy>王清金</cp:lastModifiedBy>
  <dcterms:modified xsi:type="dcterms:W3CDTF">2025-03-01T05:29:59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6793778D6446284551944D8C5F373</vt:lpwstr>
  </property>
  <property fmtid="{D5CDD505-2E9C-101B-9397-08002B2CF9AE}" pid="3" name="KSOProductBuildVer">
    <vt:lpwstr>2052-11.1.0.10700</vt:lpwstr>
  </property>
</Properties>
</file>