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 xml:space="preserve">提 请 减 刑 建 议 书 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3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张华昌，男，汉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7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于福建省闽侯县，初中文化，捕前系无业。曾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因犯赌博罪，被福建省闽清县人民法院判处有期徒刑七个月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刑满释放，系累犯。现在福建省武夷山监狱四监区十一分监区服刑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闽侯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6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张华昌犯参加黑社会性质组织罪，判处有期徒刑六年，剥夺政治权利二年，并处没收个人财产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；犯聚众斗殴罪，判处有期徒刑四年六个月；犯故意伤害罪，判处有期徒刑九个月；犯强迫交易罪，判处有期徒刑四年六个月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；犯敲诈勒索罪，判处有期徒刑三年三个月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；犯非法占用农用地罪，判处有期徒刑二年九个月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。总和刑期二十一年九个月，剥夺政治权利二年，并处没收个人财产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、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。数罪并罚，决定执行有期徒刑十八年，剥夺政治权利二年，并处没收个人财产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、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9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3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属普管理级罪犯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判主要犯罪事实：被告人张华昌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以来，其积极参加黑社会性质组织，担任骨干成员；伙同他人持械聚众斗殴，致二人轻伤，扰乱社会秩序；损害他人身体健康为目的的，殴打被害人致轻伤；以暴力、威胁等手段强买强卖，强迫交易达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以上，情节特别严重；以非法占有为目的的，强行索取他人财物，价值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645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数额巨大；非法占用农用地致农用地严重破坏。一人犯数罪，应数罪并罚。系累犯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张华昌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张华昌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697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235.5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462.8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85.5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本次申请由监狱代缴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5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系黑社会性质组织的罪犯、累犯，建议减刑幅度予以从严掌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在狱内公示未收到不同意见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张华昌予以减刑五个月，剥夺政治权利二年不变。特提请你院审理裁定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⒈罪犯张华昌卷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武夷山监狱</w:t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24T15:24:00Z</cp:lastPrinted>
  <dcterms:modified xsi:type="dcterms:W3CDTF">2025-03-01T03:22:08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626A0D65114EAEAF9DD65D801CE644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