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3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董一飞，曾用名：董冰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所在地：福建省长汀县，初中文化，捕前系无业，现在福建省武夷山监狱四监区十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董一飞犯贩卖毒品罪，判处无期徒刑，剥夺政治权利终身，并处没收个人全部财产，继续追缴违法所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502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上缴国库。被告人不服，提出上诉。福建省高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属普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原判主要犯罪事实：被告人董一飞于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至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间，其违反国家对毒品的管制规定，贩卖毒品氯胺酮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935.0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克，数量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董一飞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董一飞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560.5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考核期共消费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7304.78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80.95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元；本次缴纳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000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元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账上可用余额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500.0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元。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南平市中级人民法院回函：未查到移送立案的相关信息，故无法提供执行情况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五十七条、第七十八条、《中华人民共和国刑事诉讼法》第二百七十三条第二款和《中华人民共和国监狱法》第二十九条之规定，建议将罪犯董一飞的刑罚减为有期徒刑二十二年，剥夺政治权利改为十年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高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董一飞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02:53:00Z</dcterms:created>
  <dc:creator>Administrator</dc:creator>
  <dc:description/>
  <dc:language>en-US</dc:language>
  <cp:lastModifiedBy>王清金</cp:lastModifiedBy>
  <cp:lastPrinted>2023-10-24T15:35:00Z</cp:lastPrinted>
  <dcterms:modified xsi:type="dcterms:W3CDTF">2025-03-01T05:34:52Z</dcterms:modified>
  <cp:revision>6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1BDC35FD648408D2AA27D37821588</vt:lpwstr>
  </property>
  <property fmtid="{D5CDD505-2E9C-101B-9397-08002B2CF9AE}" pid="3" name="KSOProductBuildVer">
    <vt:lpwstr>2052-11.1.0.10700</vt:lpwstr>
  </property>
</Properties>
</file>