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44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肖世溱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所在地福建省尤溪县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初中文化，捕前系无固定职业，现在福建省武夷山监狱第八监区二十四分监区服刑。</w:t>
      </w:r>
    </w:p>
    <w:p>
      <w:pPr>
        <w:pStyle w:val="Normal"/>
        <w:spacing w:lineRule="exact" w:line="440"/>
        <w:ind w:firstLine="568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ascii="仿宋_GB2312;仿宋" w:hAnsi="仿宋_GB2312;仿宋" w:eastAsia="仿宋_GB2312;仿宋"/>
          <w:spacing w:val="-8"/>
          <w:sz w:val="30"/>
          <w:szCs w:val="30"/>
        </w:rPr>
        <w:t>福建省福州市马尾区人民法院于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）闽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0105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刑初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49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号刑事判决，以被告人肖世溱犯诈骗罪，判处有期徒刑五年；并处罚金人民币二万元，责令被告人肖世溱等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人共同退赔被害人经济损失人民币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165664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lang w:bidi="ar"/>
        </w:rPr>
      </w:pPr>
      <w:r>
        <w:rPr>
          <w:rFonts w:ascii="仿宋_GB2312;仿宋" w:hAnsi="仿宋_GB2312;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被告人肖世溱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bidi="ar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bidi="ar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bidi="ar"/>
        </w:rPr>
        <w:t>月间，伙同他人利用非法外汇平台软件，以非法占有为目的，采用虚构事实、隐瞒真相的手段骗取他人钱款折合人民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bidi="ar"/>
        </w:rPr>
        <w:t>210087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bidi="ar"/>
        </w:rPr>
        <w:t>元，数额巨大，系主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肖世溱在刑罚执行期间能认罪悔罪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bidi="ar"/>
        </w:rPr>
        <w:t>在服刑期间虽有违规行为，经民警教育，能认识错误，继续安心改造，规范行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肖世溱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5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路遇民警，不按规范要求报告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违反岗位职责，现场履职不到位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已交罚金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退赔经济损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56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肖世溱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肖世溱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1:11:00Z</dcterms:created>
  <dc:creator>Administrator</dc:creator>
  <dc:description/>
  <dc:language>en-US</dc:language>
  <cp:lastModifiedBy>王清金</cp:lastModifiedBy>
  <cp:lastPrinted>2023-08-19T20:31:00Z</cp:lastPrinted>
  <dcterms:modified xsi:type="dcterms:W3CDTF">2025-03-01T03:25:35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3556AD4544BC4AC0DAA79120803EF</vt:lpwstr>
  </property>
  <property fmtid="{D5CDD505-2E9C-101B-9397-08002B2CF9AE}" pid="3" name="KSOProductBuildVer">
    <vt:lpwstr>2052-11.1.0.10700</vt:lpwstr>
  </property>
</Properties>
</file>