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孝龙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文盲，捕前系经商。现在福建省武夷山监狱四监区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郑孝龙犯非法持有枪支罪，判处有期徒刑三年十月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郑孝龙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违反枪支管理法规，非法持有以火药为动力的非军用枪支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孝龙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郑孝龙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孝龙予以减刑七个月。特提请你院审理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郑孝龙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3:2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