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覃成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土家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湖北省来凤县，小学文化，捕前系无固定职业。现在福建省武夷山监狱五监区十四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覃成文犯非法经营罪，判处有期徒刑三年，并处罚金人民币一万八千元，继续追缴违法所得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。予以没收，上缴国库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覃成文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，伙同他人违反国家烟草专卖管理法律法规，未经烟草专卖行政主管部门许可，非法经营专营物品卷烟，严重扰乱市场秩序，非法经营数额达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66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覃成文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覃成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74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监狱代缴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覃成文予以减刑四个月。特提请你院审理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覃成文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360"/>
        <w:ind w:right="796" w:firstLine="576"/>
        <w:jc w:val="right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6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3:00Z</dcterms:created>
  <dc:creator>Administrator</dc:creator>
  <dc:description/>
  <dc:language>en-US</dc:language>
  <cp:lastModifiedBy>王清金</cp:lastModifiedBy>
  <dcterms:modified xsi:type="dcterms:W3CDTF">2025-03-01T05:29:41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4CDC14FA74124826CE516106E6541</vt:lpwstr>
  </property>
  <property fmtid="{D5CDD505-2E9C-101B-9397-08002B2CF9AE}" pid="3" name="KSOProductBuildVer">
    <vt:lpwstr>2052-11.1.0.10700</vt:lpwstr>
  </property>
</Properties>
</file>