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徐金武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8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江西省丰城市，高中文化，捕前系无业，现在福建省武夷山监狱第八监区二十四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福州市仓山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，以被告人徐金武犯非法拘禁罪，判处有期徒刑二年十个月，被告人徐金武等三人共同赔偿附带民事诉讼原告人二人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1600.4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福州市仓山区人民检察院提出抗诉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)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6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：撤销福建省福州市仓山区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1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第三项，即被告人徐金武犯非法拘禁罪，判处有期徒刑二年十个月。以原审被告人徐金武犯非法拘禁罪，判处有期徒刑十二年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减去有期徒刑四个月十五天；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6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裁定：减去有期徒刑五个月。送达回证时间：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属普管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原判主要犯罪事实：被告人徐金武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间，伙同他人在从事非法传销活动的过程中，非法剥夺他人人身自由并致一人死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徐金武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Helvetica;Arial" w:hAnsi="Helvetica;Arial" w:eastAsia="Helvetica;Arial" w:cs="Helvetica;Arial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徐金武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548.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，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479.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合计获得考核积分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028.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，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物质奖励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次。间隔期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12.6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。考核期内累计违规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个人用品摆放不规范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、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后勤犯履职不到位，情节轻微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、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在号房其他罪犯睡觉后，于十二点钟打开电视观看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）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705.7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 xml:space="preserve">元，到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 xml:space="preserve">2023 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799.4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91.5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本次申请由监狱代缴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8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46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徐金武予以减刑四个月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徐金武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p>
      <w:pPr>
        <w:pStyle w:val="Normal"/>
        <w:spacing w:lineRule="exact" w:line="620"/>
        <w:ind w:right="796" w:firstLine="403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32:57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C1F1ECAF94451B3AFEE59C59F5B8D</vt:lpwstr>
  </property>
  <property fmtid="{D5CDD505-2E9C-101B-9397-08002B2CF9AE}" pid="3" name="KSOProductBuildVer">
    <vt:lpwstr>2052-11.1.0.10700</vt:lpwstr>
  </property>
</Properties>
</file>