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0"/>
          <w:szCs w:val="40"/>
        </w:rPr>
      </w:pP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提 请</w:t>
      </w: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0"/>
        </w:rPr>
        <w:t xml:space="preserve"> </w:t>
      </w:r>
      <w:r>
        <w:rPr>
          <w:rFonts w:ascii="方正小标宋简体;微软雅黑" w:hAnsi="方正小标宋简体;微软雅黑" w:eastAsia="方正小标宋简体;微软雅黑"/>
          <w:sz w:val="40"/>
          <w:szCs w:val="40"/>
        </w:rPr>
        <w:t>减 刑 建 议 书</w:t>
      </w:r>
    </w:p>
    <w:p>
      <w:pPr>
        <w:pStyle w:val="Normal"/>
        <w:spacing w:lineRule="exact" w:line="350"/>
        <w:jc w:val="right"/>
        <w:rPr>
          <w:rFonts w:ascii="仿宋_GB2312;仿宋" w:hAnsi="仿宋_GB2312;仿宋" w:eastAsia="仿宋_GB2312;仿宋" w:cs="楷体_GB2312;楷体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8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</w:t>
      </w:r>
    </w:p>
    <w:p>
      <w:pPr>
        <w:pStyle w:val="Normal"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肖俊龙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8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南安市，大专文化，捕前系室内设计师。现在福建省武夷山监狱三监区七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永泰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肖俊龙犯掩饰、隐瞒犯罪所得罪，判处有期徒刑四年六个月，并处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追缴被告人肖俊龙违法所得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一、撤销福建省永泰县人民法院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；二、发回福建省永泰县人民法院重新审理。福建省永泰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肖俊龙犯掩饰、隐瞒犯罪所得罪，判处有期徒刑二年六个月，并处罚金人民币一万元；继续追缴被告人肖俊龙违法所得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（已退缴的违法所得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予以相应抵扣），予以没收，上缴国库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考察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肖俊龙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明知是网络犯罪所得赃款，仍帮助予以转移，致使上游犯罪无法及时查处，造成公私财物损失无法挽回，情节严重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肖俊龙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肖俊龙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7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考核期内累计违规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违反作息管理规定，不按规定时间作息，情节轻微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  <w:lang w:val="zh-CN"/>
        </w:rPr>
        <w:t>原判财产刑已履行完毕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肖俊龙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肖俊龙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23T16:30:00Z</cp:lastPrinted>
  <dcterms:modified xsi:type="dcterms:W3CDTF">2025-03-01T03:2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04FE739034A6A9EAE6DA85B6B3386</vt:lpwstr>
  </property>
  <property fmtid="{D5CDD505-2E9C-101B-9397-08002B2CF9AE}" pid="3" name="KSOProductBuildVer">
    <vt:lpwstr>2052-11.1.0.10700</vt:lpwstr>
  </property>
</Properties>
</file>