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40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程祖应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9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住贵州省黔东南苗族侗族自治州岑巩县，初中文化，捕前系无业。现在福建省武夷山监狱四监区十一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清市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8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程祖应犯掩饰、隐瞒犯罪所得罪，判处有期徒刑三年十月，并处罚金人民币二万元，继续追缴被告人程祖应的违法所得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依法予以没收，上缴国库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普管理级罪犯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程祖应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明知是犯罪所得，仍结伙予以转移数额达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8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情节严重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程祖应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程祖应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6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</w:t>
      </w:r>
      <w:r>
        <w:rPr>
          <w:rFonts w:ascii="仿宋_GB2312;仿宋" w:hAnsi="仿宋_GB2312;仿宋" w:cs="仿宋" w:eastAsia="仿宋_GB2312;仿宋"/>
          <w:b/>
          <w:bCs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次申请由监狱代缴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已履清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程祖应予以减刑七个月。特提请你院审理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附件：⒈罪犯程祖应卷宗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册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份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3-01T03:30:1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81F317F39E4446A8127EE72DDA85C8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