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树青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政和县，中专文化，捕前系无业。现在福建省武夷山监狱五监区十四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南平市延平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19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7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金树青犯诈骗罪，判处有期徒刑十三年六个月，并处罚金人民币十五万元，责令被告人金树青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与其他同案人共同退赔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864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给被害人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维持福建省南平市延平区人民法院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19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7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第一项、第二项，即被告人金树青的刑事判决及财产刑判项之判决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金树青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初，伙同他人以非法占有为目的，虚构事实，骗取被害人钱款共计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8454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，数额特别巨大，系主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树青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树青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14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48.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33.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4.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金树青予以减刑四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金树青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4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40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340"/>
        <w:ind w:right="796" w:firstLine="576"/>
        <w:jc w:val="right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40"/>
        <w:ind w:right="840" w:hanging="0"/>
        <w:jc w:val="right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2:00Z</dcterms:created>
  <dc:creator>Administrator</dc:creator>
  <dc:description/>
  <dc:language>en-US</dc:language>
  <cp:lastModifiedBy>王清金</cp:lastModifiedBy>
  <cp:lastPrinted>2023-10-24T14:34:00Z</cp:lastPrinted>
  <dcterms:modified xsi:type="dcterms:W3CDTF">2025-03-01T05:29:28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E0A8876C246C0B6B5A3809C1C9A68</vt:lpwstr>
  </property>
  <property fmtid="{D5CDD505-2E9C-101B-9397-08002B2CF9AE}" pid="3" name="KSOProductBuildVer">
    <vt:lpwstr>2052-11.1.0.10700</vt:lpwstr>
  </property>
</Properties>
</file>