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光辉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福建省福州市晋安区，大专文化，捕前系福建省市场监督管理局司机。现在福建省武夷山监狱六监区十六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光辉犯销售假冒注册商标的商品罪，判处有期徒刑一年九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6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属宽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光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期间，销售明知是假冒注册商标的商品，销售金额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3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未销售货值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496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李光辉在刑罚执行期间能认罪悔罪，遵守监规，服从管教，积极参加思想、文化、职业技术教育，积极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李光辉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07.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960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已缴纳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光辉予以减刑一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8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李光辉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jc w:val="righ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09-05T15:14:00Z</cp:lastPrinted>
  <dcterms:modified xsi:type="dcterms:W3CDTF">2025-03-01T05:31:59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0EA6D93484EEEB367F73814356DA6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