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李静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四川省长宁县，初中文化，捕前系无业。现在福建省武夷山监狱一监区一分监区服刑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闽清县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李静犯强奸罪，判处有期徒刑六年；犯猥亵儿童罪，判处有期徒刑二年，数罪并罚决定执行有期徒刑七年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  <w:tab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生效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）。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因确有悔改表现，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六个月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）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属宽管级罪犯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李静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间，使用掐脖子、殴打等暴力手段，言语威胁等手段奸淫幼女，还以满足性欲为目的，用言语威胁的方式，强迫被害人为其口交。数罪并罚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罪犯李静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罪犯李静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5.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58.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3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性侵未成年人犯罪罪犯，建议减刑幅度予以从严掌握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李静予以减刑五个月。特提请你院审核裁定。</w:t>
      </w:r>
    </w:p>
    <w:p>
      <w:pPr>
        <w:pStyle w:val="Normal"/>
        <w:widowControl/>
        <w:spacing w:lineRule="exact" w:line="40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李静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16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52"/>
        <w:jc w:val="righ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52"/>
        <w:jc w:val="right"/>
        <w:rPr>
          <w:rFonts w:ascii="仿宋_GB2312;仿宋" w:hAnsi="仿宋_GB2312;仿宋" w:eastAsia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08-26T15:48:00Z</cp:lastPrinted>
  <dcterms:modified xsi:type="dcterms:W3CDTF">2025-03-01T05:21:41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22C8221A54BEABA9B6FF8B4D890FE</vt:lpwstr>
  </property>
  <property fmtid="{D5CDD505-2E9C-101B-9397-08002B2CF9AE}" pid="3" name="KSOProductBuildVer">
    <vt:lpwstr>2052-11.1.0.10700</vt:lpwstr>
  </property>
</Properties>
</file>