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新全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湖北省当阳市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小学文化，捕前系无业。现在福建省武夷山监狱五监区十三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泰宁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李新全犯非法经营罪，判处有期徒刑二年，并处罚金人民币一万元；继续追缴违法所得人民币六千元，依法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属考察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李新全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违反国家烟草专卖管理法律法规，未经烟草专卖行政主管部门许可，非法经营滤嘴棒、卷烟纸、烟用丝束等烟草专卖烟草专卖品，非法经营数额达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80618.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特别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李新全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李新全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缴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5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新全予以减刑一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李新全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400"/>
        <w:jc w:val="right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23</w:t>
      </w:r>
      <w:r>
        <w:rPr>
          <w:rFonts w:eastAsia="仿宋_GB2312;仿宋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cp:lastPrinted>2023-09-07T09:12:00Z</cp:lastPrinted>
  <dcterms:modified xsi:type="dcterms:W3CDTF">2025-03-01T03:28:42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BADB001F943CAB1540B8A28C0511A</vt:lpwstr>
  </property>
  <property fmtid="{D5CDD505-2E9C-101B-9397-08002B2CF9AE}" pid="3" name="KSOProductBuildVer">
    <vt:lpwstr>2052-11.1.0.10700</vt:lpwstr>
  </property>
</Properties>
</file>