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7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段秀明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户籍地吉林省通化市集安市，初中文化，捕前系无固定职业。现在福建省武夷山监狱一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段秀明犯贩卖、运输毒品罪，判处有期徒刑  十五年，并处没收个人财产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被告人不服，提出上诉。福建省高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：一、维持福建省福州市中级人民法院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中对上诉人段秀明的判决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3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属宽管管理级罪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段秀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期间，违法国家禁毒法规，贩卖、运输毒品甲基苯丙胺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41.6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克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段秀明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段秀明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65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考核期消费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929.5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88.7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9.5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；申请由监狱代缴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段秀明予以减刑四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段秀明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pacing w:val="-12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5:22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992B52D6D40898C290FD2D59F2D41</vt:lpwstr>
  </property>
  <property fmtid="{D5CDD505-2E9C-101B-9397-08002B2CF9AE}" pid="3" name="KSOProductBuildVer">
    <vt:lpwstr>2052-11.1.0.10700</vt:lpwstr>
  </property>
</Properties>
</file>