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家朝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文盲，捕前系务工。曾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犯非法持有毒品罪被福建省福清市人民法院判处有期徒刑三年，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刑满释放，现在福建省武夷山监狱第四监区十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家朝犯贩卖毒品罪，判处有期徒刑三年九个月，并处罚金人民币三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现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家朝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其违反国家禁毒法规，先后三次向他人贩卖甲基苯丙胺共计重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，情节严重。系累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家朝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家朝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2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考核期内累计违规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因推搡行为的，情节轻微且认错态度好的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因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不按规定使用脸盆扣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被判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本次监狱代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累犯，建议减刑幅度予以从严掌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家朝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吴家朝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2:53:00Z</dcterms:created>
  <dc:creator>Administrator</dc:creator>
  <dc:description/>
  <dc:language>en-US</dc:language>
  <cp:lastModifiedBy>王清金</cp:lastModifiedBy>
  <cp:lastPrinted>2023-10-24T13:55:00Z</cp:lastPrinted>
  <dcterms:modified xsi:type="dcterms:W3CDTF">2025-03-01T05:25:52Z</dcterms:modified>
  <cp:revision>5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A87C57C3D4B43870B0B04F21B2AD6</vt:lpwstr>
  </property>
  <property fmtid="{D5CDD505-2E9C-101B-9397-08002B2CF9AE}" pid="3" name="KSOProductBuildVer">
    <vt:lpwstr>2052-11.1.0.10700</vt:lpwstr>
  </property>
</Properties>
</file>