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新柳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建阳区，文盲，捕前系务农。现在福建省武夷山监狱医院老残队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新柳犯盗掘古文化遗址罪，判处有期徒刑六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九被告犯罪所得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9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与另案处理的同案人共同承担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六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管理级罪犯。</w:t>
      </w:r>
    </w:p>
    <w:p>
      <w:pPr>
        <w:pStyle w:val="Normal"/>
        <w:spacing w:lineRule="exact" w:line="32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新柳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以非法占有为目的，伙同他人盗掘具有历史、艺术、科学价值的古文化遗址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新柳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2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新柳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spacing w:lineRule="exact" w:line="320"/>
        <w:ind w:firstLine="426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该犯财产刑判项已全部履行完毕。 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新柳予以减刑七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⒈罪犯林新柳卷宗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卷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 w:eastAsia="仿宋_GB2312"/>
          <w:sz w:val="30"/>
          <w:szCs w:val="30"/>
        </w:rPr>
        <w:t>减刑建议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</w:t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3-11-24T03:5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