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4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清洪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户籍地福建省东山县，初中文化，捕前系福清市“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BBR”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酒吧员工。现在福建省武夷山监狱一监区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5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陈清洪犯强奸罪，判处有期徒刑十年，剥夺政治权利一年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陈清洪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伙同他人违背妇女意志，利用妇女醉酒昏睡无法反抗之机，轮奸妇女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清洪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清洪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35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。累计违规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因非机械故障原因，产品不合格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因违法工艺规范管理，非机械故障等原因产品不合格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因在生活现场嬉笑打闹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系十年以上暴力性犯罪，建议减刑幅度予以从严掌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清洪予以减刑七个月，剥夺政治权利一年不变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陈清洪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0-19T10:05:00Z</cp:lastPrinted>
  <dcterms:modified xsi:type="dcterms:W3CDTF">2025-03-01T05:3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E61948A419405CB0490114B04FE39D</vt:lpwstr>
  </property>
  <property fmtid="{D5CDD505-2E9C-101B-9397-08002B2CF9AE}" pid="3" name="KSOProductBuildVer">
    <vt:lpwstr>2052-11.1.0.10700</vt:lpwstr>
  </property>
</Properties>
</file>