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仿宋_GB2312" w:hAnsi="仿宋_GB2312" w:eastAsia="仿宋_GB2312" w:cs="楷体_GB2312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王志长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江西省余干县，初中文化，捕前系无业。现在福建省武夷山监狱三监区八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王志长犯抢劫罪，判处有期徒刑八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罚金已缴纳）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减去有期徒刑六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5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减去有期徒刑八个月。送达回证时间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b/>
          <w:b/>
          <w:bCs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王志长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伙同他人以非法占有为目的，持刀以暴力、胁迫手段劫取他人财物，数额巨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王志长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b/>
          <w:b/>
          <w:bCs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王志长上次评定表扬剩余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41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间隔期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分。   </w:t>
      </w:r>
      <w:r>
        <w:rPr>
          <w:rFonts w:ascii="仿宋_GB2312" w:hAnsi="仿宋_GB2312" w:cs="仿宋" w:eastAsia="仿宋_GB2312"/>
          <w:b/>
          <w:bCs/>
          <w:spacing w:val="-8"/>
          <w:sz w:val="30"/>
          <w:szCs w:val="30"/>
        </w:rPr>
        <w:t xml:space="preserve">                       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财产刑判项已缴纳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王志长予以减刑七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王志长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23-11-24T03:21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