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世畴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曾用名范世球、范世鑫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初中文化，捕前系无业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范世畴犯故意杀人罪，判处有期徒刑十一年，剥夺政治权利一年；赔偿附带民事诉讼原告人程康日的经济损失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406.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赔偿附带民事诉讼原告人陈炎的经济损失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357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范世畴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晚，持刀故意非法剥夺他人生命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世畴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世畴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cs="仿宋" w:ascii="仿宋_GB2312" w:hAnsi="仿宋_GB2312"/>
          <w:spacing w:val="-8"/>
          <w:sz w:val="30"/>
          <w:szCs w:val="30"/>
        </w:rPr>
        <w:t>26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福建省南平市延平区人民法院出具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结案证明，证明该案已执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系十年以上暴力性犯罪罪犯，建议减刑幅度予以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范世畴予以减刑六个月，剥夺政治权利一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范世畴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9-19T15:21:00Z</cp:lastPrinted>
  <dcterms:modified xsi:type="dcterms:W3CDTF">2023-11-24T03:2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9021</vt:lpwstr>
  </property>
</Properties>
</file>