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家华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柘荣县，初识字，捕前系无业。现在福建省武夷山监狱五监区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家华犯贩卖、运输毒品罪，判处无期徒刑、剥夺政治权利终身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没收个人全部财产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、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无期徒刑起刑日期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）。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spacing w:val="-8"/>
          <w:sz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家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伙同他人违反国家对毒品的管理制度，贩卖、运输毒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40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</w:t>
      </w:r>
      <w:r>
        <w:rPr>
          <w:spacing w:val="-8"/>
          <w:sz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家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考核期消费人民币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7062.73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31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1.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此次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宁德市中级人民法院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执行裁定：查封、扣押、冻结、划拨被执行人陈家华名下所有财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五十七条、第七十八条、《中华人民共和国刑事诉讼法》第二百七十三条第二款和《中华人民共和国监狱法》第二十九条之规定，建议将罪犯陈家华的刑罚减为有期徒刑二十二年年，剥夺政治权利改为十年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高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陈家华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5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0-30T08:47:00Z</cp:lastPrinted>
  <dcterms:modified xsi:type="dcterms:W3CDTF">2023-11-24T03:56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