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义勤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三明市三元区，小学文化，捕前系个体，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沙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义勤犯盗伐林木罪，判处有期徒刑七年，并处罚金人民币十万元。同案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四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义勤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伙同他人违反国家保护森林法规，以非法占有为目的，盗伐他人所有的林木，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.10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立方米，数量特别巨大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义勤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义勤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99.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到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2023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2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5.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义勤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李义勤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54:59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C1F1ECAF94451B3AFEE59C59F5B8D</vt:lpwstr>
  </property>
  <property fmtid="{D5CDD505-2E9C-101B-9397-08002B2CF9AE}" pid="3" name="KSOProductBuildVer">
    <vt:lpwstr>2052-11.1.0.9021</vt:lpwstr>
  </property>
</Properties>
</file>