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8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职光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所在地福州市仓山区，大学本科文化，捕前系福建实达电脑设备有限公司财务部经理。现在福建省武夷山监狱第八监区二十四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王职光犯挪用资金罪，判处有期徒刑六年六个月；责令被告人王职光退出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427349.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王职光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作为公司工作人员利用职务上的便利，挪用本单位资金共计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427349.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归个人营利活动，系自首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职光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职光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4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04.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元，到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 xml:space="preserve">2023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年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 xml:space="preserve">8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月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 xml:space="preserve">31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935.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0.6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王职光予以减刑二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王职光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11:11:00Z</dcterms:created>
  <dc:creator>Administrator</dc:creator>
  <dc:description/>
  <dc:language>en-US</dc:language>
  <cp:lastModifiedBy>王清金</cp:lastModifiedBy>
  <cp:lastPrinted>2023-08-19T20:31:00Z</cp:lastPrinted>
  <dcterms:modified xsi:type="dcterms:W3CDTF">2025-03-01T05:42:36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3556AD4544BC4AC0DAA79120803EF</vt:lpwstr>
  </property>
  <property fmtid="{D5CDD505-2E9C-101B-9397-08002B2CF9AE}" pid="3" name="KSOProductBuildVer">
    <vt:lpwstr>2052-11.1.0.10700</vt:lpwstr>
  </property>
</Properties>
</file>