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8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武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平潭县，初中文化，捕前系无业。现在福建省武夷山监狱五监区十四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平潭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2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岚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魏武犯参加黑社会性质组织罪，判处有期徒刑四年，并处罚金人民币三千元；犯贩卖毒品罪，判处有期徒刑八年六个月，并处罚金人民币七千元；犯聚众斗殴罪，判处有期徒刑五年；总和刑期有期徒刑十七年六个月。决定执行有期徒刑十五年六个月，并处罚金人民币一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福建省平潭县人民法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2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岚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的第八项中上诉人魏武的定罪量刑。以上诉人魏武犯参加黑社会性质组织罪，判处有期徒刑四年，并处罚金人民币三千元；犯贩卖毒品罪，判处有期徒刑八年六个月，并处罚金人民币七千元；犯聚众斗殴罪，判处有期徒刑四年。决定执行有期徒刑十四年六个月，并处罚金人民币一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6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十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七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魏武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积极参加黑社会性质组织实施的违法犯罪活动，多次参与贩卖毒品，共计氯胺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4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-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亚甲二氧基苯丙胺和“灵芝粉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包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瓶“神仙水”，数量较大；参与持械聚众斗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。系首要分子者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武在刑罚执行期间能认罪悔罪，虽有违规行为，经民警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武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3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内累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擅自脱离互监小组（未经民警同意脱离包夹队伍）被一次性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本月考核拒签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拨打亲情电话时使用隐语谈论投机改造内容（监听回放）予以一次性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财产性判项已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参加黑社会性质组织罪犯，建议减刑幅度予以从严掌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魏武予以减刑七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魏武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Administrator</cp:lastModifiedBy>
  <cp:lastPrinted>2023-09-15T16:09:00Z</cp:lastPrinted>
  <dcterms:modified xsi:type="dcterms:W3CDTF">2023-11-24T03:5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