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pacing w:val="-10"/>
          <w:szCs w:val="32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8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罪犯黄跃进</w:t>
      </w:r>
      <w:r>
        <w:fldChar w:fldCharType="begin"/>
      </w:r>
      <w:r>
        <w:rPr>
          <w:spacing w:val="-10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10"/>
          <w:sz w:val="30"/>
          <w:szCs w:val="30"/>
        </w:rPr>
      </w:r>
      <w:r>
        <w:rPr>
          <w:spacing w:val="-10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10"/>
          <w:sz w:val="30"/>
          <w:szCs w:val="30"/>
        </w:rPr>
      </w:r>
      <w:r>
        <w:rPr>
          <w:rFonts w:eastAsia="仿宋_GB2312" w:cs="仿宋" w:ascii="仿宋_GB2312" w:hAnsi="仿宋_GB2312"/>
          <w:spacing w:val="-10"/>
          <w:sz w:val="30"/>
          <w:szCs w:val="30"/>
        </w:rPr>
      </w:r>
      <w:r>
        <w:rPr>
          <w:spacing w:val="-10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出生于福建省泉州市丰泽区，大专文化，捕前系个体户。现在福建省武夷山监狱八监区二十三分监区服刑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福建省尤溪县人民法院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0426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刑事判决，以被告人黄跃进犯开设赌场罪，判处有期徒刑二年十个月，并处罚金人民币二万元；被告人黄跃进未退出的违法所得人民币一千七百三十九元八角一分，继续予以追缴。被告不服，提出上诉。福建省三明市中级人民法院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刑事裁：驳回上诉，维持原判。判决发生法律效力后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原判主要犯罪事实：被告人黄跃进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间，伙同他人以营利为目的，为赌博网站提供资金支付结算服务，其涉案金额为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5852562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元，其情节严重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罪犯黄跃进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罪犯黄跃进考核期自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827.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该犯原判财产刑判刑已履行完毕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跃进予以减刑六个月。特提请你院审理裁定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黄跃进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2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3-11-24T03:54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