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文津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尤溪县，中专文化，捕前系务工。现在福建省武夷山监狱二监区五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尤溪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文津犯掩饰、隐瞒犯罪所得罪，判处有期徒刑一年十一个月，并处罚金人民币五千元（已预缴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文津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明知是犯罪所得仍帮助他人予以转移，数额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2853.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文津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文津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4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物质奖励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财产刑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文津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林文津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11-24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