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辉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安市，初识字，捕前系无业。现在福建省武夷山监狱六监区十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辉犯贩卖毒品罪，判处无期徒刑，剥夺政治权利终身，并处没收个人全部财产。被告人不服，提出上诉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、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无期徒刑起刑日期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辉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，违反国家对毒品的管理制度，贩卖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10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系主犯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辉在刑罚执行期间能认罪悔罪，虽有违规行为，经民警教育，能认识错误，继续安心改造，规范行为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辉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累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着装管理规定，在囚服做标记，情节轻微的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946.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15.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.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此次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宁德市中级人民法院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执行裁定：查封、扣押、冻结、划拨被执行人陈辉名下所有财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五十七条、第七十八条、《中华人民共和国刑事诉讼法》第二百七十三条第二款和《中华人民共和国监狱法》第二十九条之规定，建议对罪犯陈辉的刑罚减为有期徒刑二十二年，剥夺政治权利改为十年。特提请你院审理裁定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辉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7:47:00Z</cp:lastPrinted>
  <dcterms:modified xsi:type="dcterms:W3CDTF">2023-11-24T03:5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40F8F2EFB4867A59CD6C1861E5E09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