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清森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福清市，初中文化，捕前系无固定职业。现在福建省武夷山监狱六监区十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林清森犯贩卖毒品罪，判处有期徒刑六年六个月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继续追缴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予以没收，上缴国库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5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林清森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违反国家禁毒法规，贩卖甲基苯丙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克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清森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清森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63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获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累计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对互监组成员不熟悉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内共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580.6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账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845.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6.9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申请监狱转帐代扣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清森予以减刑八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林清森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08T14:22:00Z</cp:lastPrinted>
  <dcterms:modified xsi:type="dcterms:W3CDTF">2025-03-01T05:4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10700</vt:lpwstr>
  </property>
</Properties>
</file>