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兴彬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大田县，高中文化，捕前系无业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郑兴彬犯掩饰、隐瞒犯罪所得罪，判处有期徒刑五年，并处罚金人民币七万五千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郑兴彬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底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明知是犯罪所得，仍伙同他人提供银行账户帮助转账，金额共计人民币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余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兴彬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兴彬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33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87.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户余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200.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2.9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2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兴彬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郑兴彬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03T15:50:00Z</cp:lastPrinted>
  <dcterms:modified xsi:type="dcterms:W3CDTF">2025-03-01T05:4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