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谢尚贵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宁县，中专文化，捕前系无业，现在福建省武夷山监狱第八监区二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宁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谢尚贵犯非法经营罪，判处有期徒刑二年八个月，并处罚金人民币四万元（罚金已预缴）。同案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谢尚贵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违反国家烟草专卖管理法律法规，未经烟草专卖行政主管部门许可，非法经营烟草专卖品，扰乱市场秩序，经营数额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5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特别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谢尚贵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谢尚贵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67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物质奖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财产刑判项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谢尚贵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谢尚贵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1:11:00Z</dcterms:created>
  <dc:creator>Administrator</dc:creator>
  <dc:description/>
  <dc:language>en-US</dc:language>
  <cp:lastModifiedBy>Administrator</cp:lastModifiedBy>
  <cp:lastPrinted>2023-08-19T20:31:00Z</cp:lastPrinted>
  <dcterms:modified xsi:type="dcterms:W3CDTF">2023-11-24T03:54:52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3556AD4544BC4AC0DAA79120803EF</vt:lpwstr>
  </property>
  <property fmtid="{D5CDD505-2E9C-101B-9397-08002B2CF9AE}" pid="3" name="KSOProductBuildVer">
    <vt:lpwstr>2052-11.1.0.9021</vt:lpwstr>
  </property>
</Properties>
</file>