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嘉俊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侯县，中专文化，捕前系务工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嘉俊犯聚众斗殴罪，判处有期徒刑三年六个月，犯非法拘禁罪，判处有期徒刑十一个月。数罪并罚，决定执行有期徒刑三年九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嘉俊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积极结伙持械聚众斗殴，又结伙非法剥夺他人人身自由，并具有殴打侮辱情节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嘉俊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b/>
          <w:b/>
          <w:bCs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嘉俊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嘉俊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黄嘉俊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11-22T15:38:00Z</cp:lastPrinted>
  <dcterms:modified xsi:type="dcterms:W3CDTF">2023-11-24T03:19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