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福建省武夷山监狱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340"/>
        <w:jc w:val="right"/>
        <w:rPr>
          <w:rFonts w:eastAsia="楷体_GB2312" w:cs="楷体_GB2312"/>
          <w:szCs w:val="32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武狱减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9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张锟，男，汉族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9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顺昌县，小学文化，捕前系农民。现在福建省武夷山监狱四监区十一分监区服刑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顺昌县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张锟犯收买、非法提供信用卡信息罪，判处有期徒刑三年，并处罚金人民币四万元；犯帮助信息网络犯罪活动罪，判处有期徒刑一年六个月，并处罚金人民币二万五千元。数罪并罚，决定执行有期徒刑三年六个月，并处罚金人民币六万五千元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属宽管管理级罪犯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张锟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其收买、非法提供他人信用卡信息资料，足以使他人以信用卡持卡人名义进行交易，涉及信用卡数量巨大；伙同他人其明知他人利用信息网络实施犯罪，仍为其犯罪提供支付结算帮助，情节严重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张锟在刑罚执行期间能认罪悔罪，虽有违规行为，经民警教育后能认识错误，继续安心改造，规范行为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张锟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/>
          <w:spacing w:val="-8"/>
          <w:sz w:val="30"/>
          <w:szCs w:val="30"/>
        </w:rPr>
        <w:t>日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/>
          <w:spacing w:val="-8"/>
          <w:sz w:val="30"/>
          <w:szCs w:val="30"/>
        </w:rPr>
        <w:t>日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累计获得考核积分</w:t>
      </w:r>
      <w:r>
        <w:rPr>
          <w:rFonts w:cs="仿宋" w:ascii="仿宋_GB2312" w:hAnsi="仿宋_GB2312"/>
          <w:spacing w:val="-8"/>
          <w:sz w:val="30"/>
          <w:szCs w:val="30"/>
        </w:rPr>
        <w:t>2750.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</w:t>
      </w:r>
      <w:r>
        <w:rPr>
          <w:rFonts w:ascii="仿宋_GB2312" w:hAnsi="仿宋_GB2312" w:cs="仿宋" w:eastAsia="仿宋_GB2312"/>
          <w:b/>
          <w:bCs/>
          <w:spacing w:val="-8"/>
          <w:sz w:val="30"/>
          <w:szCs w:val="30"/>
        </w:rPr>
        <w:t>，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表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。累计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不按规定使用物品或上交集中保管物品的，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）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考核期消费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539.7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到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帐上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3906.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1.5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；申请由监狱代缴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3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系破坏金融管理秩序犯罪罪犯，建议减刑幅度予以从严掌握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本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张锟予以减刑五个月。特提请你院审理裁定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4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附件：⒈罪犯张锟卷宗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>⒉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减刑建议书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" w:hAnsi="仿宋_GB2312" w:eastAsia="仿宋_GB2312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 xml:space="preserve">       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3-07-20T09:24:00Z</cp:lastPrinted>
  <dcterms:modified xsi:type="dcterms:W3CDTF">2023-11-24T03:56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0B6A97D840470FA00DE665BD32AC58_12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