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邱永长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明溪县，初中文化，捕前系餐馆服务员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三明市梅列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邱永长犯强奸罪，判处有期徒刑八年六个月。被告人不服，提出上诉。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3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邱永长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共同轮流奸淫不满十四周岁的幼女。系恶势力犯罪罪犯、性侵害未成年人犯罪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邱永长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邱永长上次评定表扬剩余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合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7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系恶势力、性侵未成年人犯罪罪犯，建议减刑幅度予以从严掌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邱永长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邱永长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11-24T03:5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3FEF76A084CB1BE08201B9E0B9BAD</vt:lpwstr>
  </property>
  <property fmtid="{D5CDD505-2E9C-101B-9397-08002B2CF9AE}" pid="3" name="KSOProductBuildVer">
    <vt:lpwstr>2052-11.1.0.9021</vt:lpwstr>
  </property>
</Properties>
</file>