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家国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曾用名陈家湘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尤溪县，中专文化，捕前系务工。现在福建省武夷山监狱四监区十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尤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家国犯帮助信息网络犯罪活动罪，判处有期徒刑九个月，并处罚金人民币一万元；犯掩饰、隐瞒犯罪所得罪，判处拘役六个月，并处罚金人民币五千元；犯盗窃罪，判处有期徒刑九个月，并处罚金人民币一万元。决定执行有期徒刑一年三个月，并处罚金人民币二万五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家国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他人利用信息网络实施犯罪，仍提供支付结算帮助，涉案金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650378.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。明知他人犯罪所得仍帮助取现转移，涉案金额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以非法占有为目的，秘密窃取他人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94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较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家国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家国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 xml:space="preserve">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财产刑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家国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陈家国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11-24T03:2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