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成阳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江西省鄱阳县，大专文化，捕前系无业。现在福建省武夷山监狱二监区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政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成阳犯开设赌场罪，判处有期徒刑五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继续向被告人陈成阳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26491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维持福建省政和县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中对上诉人陈成阳的定罪量刑部分；撤销福建省政和县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第九项：即继续向被告人陈成阳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26491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改为继续向被告人陈成阳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75991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成阳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明知系赌博网站，为其提供资金支付结算服务帮助，情节严重。系主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成阳在服刑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成阳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1.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79.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78.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3.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申请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成阳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陈成阳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11-24T03:2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A61FBB08CC46338DBA3210A1C2D9BE</vt:lpwstr>
  </property>
  <property fmtid="{D5CDD505-2E9C-101B-9397-08002B2CF9AE}" pid="3" name="KSOProductBuildVer">
    <vt:lpwstr>2052-11.1.0.9021</vt:lpwstr>
  </property>
</Properties>
</file>