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章招福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光泽县，高中文化，捕前系无业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章招福犯污染环境罪，判处有期徒刑五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附带民事公益诉讼被告人章招福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承担连带赔偿责任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1181.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个人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0774.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章招福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章招福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为获取非法利益、违反国家规定，在未取得危险废物经营许可证，非法冶炼铅锭、侵害国家环境保护管理制度及不特定多数人的生命、健康权利，后果特别严重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章招福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6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26.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8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申请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章招福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章招福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5 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 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0-28T16:19:00Z</cp:lastPrinted>
  <dcterms:modified xsi:type="dcterms:W3CDTF">2023-11-24T03:2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