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8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奇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高中文化，捕前系无业。现在福建省武夷山监狱三监区八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杨奇犯掩饰、隐瞒犯罪所得罪，判处有期徒刑二年五个月，并处罚金人民币一万元（罚金已缴纳）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杨奇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下午，明知是犯罪所得，仍予以转移，数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6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奇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奇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物质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。    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 xml:space="preserve">           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财产刑判项已履行完毕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杨奇予以减刑三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杨奇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11-24T03:2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