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8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6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岳帅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山东省聊城市东昌府区，小学文化，捕前无固定职业。现在福建省武夷山监狱四监区十二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。以被告人岳帅犯开设赌场罪，判处有期徒刑三年，并处罚金人民币五万元，责令被告人岳帅退出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37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予以没收，上缴国库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岳帅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以营利目的开设赌场，涉案赌资数额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624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系主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岳帅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岳帅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66.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。                            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财产刑判项已履清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岳帅予以减刑四个月。特提请你院审理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岳帅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5:40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B067C7B834FBDBECC300E4347BB34</vt:lpwstr>
  </property>
  <property fmtid="{D5CDD505-2E9C-101B-9397-08002B2CF9AE}" pid="3" name="KSOProductBuildVer">
    <vt:lpwstr>2052-11.1.0.10700</vt:lpwstr>
  </property>
</Properties>
</file>