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昌财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政和县，初中文化，捕前系无业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余昌财犯贩卖毒品罪判处有期徒刑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余昌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毒品管理法规，多次贩卖毒品给他人，共计贩卖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昌财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余昌财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cs="仿宋" w:ascii="仿宋_GB2312" w:hAnsi="仿宋_GB2312"/>
          <w:spacing w:val="-8"/>
          <w:sz w:val="30"/>
          <w:szCs w:val="30"/>
        </w:rPr>
        <w:t>210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政和县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余昌财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余昌财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19T15:21:00Z</cp:lastPrinted>
  <dcterms:modified xsi:type="dcterms:W3CDTF">2023-11-24T03:2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9021</vt:lpwstr>
  </property>
</Properties>
</file>