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5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谢道平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初中文化，户籍地福建省建瓯市，捕前无业。现在福建省武夷山监狱三监区七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闽侯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谢道平犯介绍卖淫罪，判处有期徒刑五年九个月，并处罚金人民币十二万元，继续追缴被告人谢道平违法所得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.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万元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予以没收，上缴国库。同案不服，提出上诉。福建省福州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之一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普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谢道平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起，伙同他人介绍两名卖淫女卖淫，情节严重。有前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谢道平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谢道平考核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06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938.7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94.7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7.5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；申请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谢道平予以减刑三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谢道平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0-09T19:50:00Z</cp:lastPrinted>
  <dcterms:modified xsi:type="dcterms:W3CDTF">2025-03-01T05:38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2D1E5230C641F39089FF6BA9593517</vt:lpwstr>
  </property>
  <property fmtid="{D5CDD505-2E9C-101B-9397-08002B2CF9AE}" pid="3" name="KSOProductBuildVer">
    <vt:lpwstr>2052-11.1.0.10700</vt:lpwstr>
  </property>
</Properties>
</file>