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" w:cs="楷体_GB2312"/>
          <w:spacing w:val="-12"/>
          <w:szCs w:val="32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7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汤增锋，男，汉族，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98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出生于福建省霞浦县，初中文化，捕前系无业。现在福建省武夷山监狱六监区十六分监区服刑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宁刑初字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判决，以被告人汤增锋犯故意伤害罪，判处有期徒刑十二年。被告人不服，提出上诉。福建省高级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刑终字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94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裁定，减去有期徒刑七个月；又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0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裁定，减去有期徒刑八个月。送达回证时间：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原判主要犯罪事实：被告人汤增锋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，伙同他人共同殴打被害人致其死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汤增锋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汤增锋上次评定表扬剩余考核积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2.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，考核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止累计获得考核积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35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次，物质奖励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次。间隔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止，获得考核积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70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。累计违规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因值星员履职不到位未造成后果，扣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因在生产现场随意走动影响公共秩序，扣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因在生活现场做危险动作影响公共秩序，扣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因积委会成员履职不到位，情节轻微，扣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）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汤增锋予以减刑八个月十五天。特提请你院审理裁定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eastAsia="仿宋_GB2312" w:cs="仿宋" w:ascii="仿宋_GB2312" w:hAnsi="仿宋_GB2312"/>
          <w:spacing w:val="-12"/>
          <w:sz w:val="30"/>
          <w:szCs w:val="30"/>
        </w:rPr>
      </w:r>
    </w:p>
    <w:p>
      <w:pPr>
        <w:pStyle w:val="Normal"/>
        <w:widowControl/>
        <w:spacing w:lineRule="exact" w:line="340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附件：⒈罪犯汤增锋卷宗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28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eastAsia="仿宋_GB2312" w:cs="仿宋_GB2312" w:ascii="仿宋_GB2312" w:hAnsi="仿宋_GB2312"/>
          <w:spacing w:val="-12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552"/>
        <w:jc w:val="righ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ind w:firstLine="552"/>
        <w:jc w:val="right"/>
        <w:rPr>
          <w:rFonts w:ascii="仿宋_GB2312" w:hAnsi="仿宋_GB2312" w:eastAsia="仿宋_GB2312"/>
          <w:spacing w:val="-12"/>
          <w:sz w:val="30"/>
          <w:szCs w:val="30"/>
        </w:rPr>
      </w:pPr>
      <w:r>
        <w:rPr>
          <w:rFonts w:eastAsia="仿宋_GB2312" w:cs="仿宋_GB2312" w:ascii="仿宋_GB2312" w:hAnsi="仿宋_GB2312"/>
          <w:spacing w:val="-12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11-22T17:13:00Z</cp:lastPrinted>
  <dcterms:modified xsi:type="dcterms:W3CDTF">2023-11-24T03:25:26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CB9B1861374C568C0539F128CEFC1D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