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文海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连城县，初中文化，捕前系农民。现在福建省武夷山监狱三监区九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建瓯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文海犯非法生产制毒物品罪，判处有期徒刑七年六个月，并处罚金人民币四万五千元。同案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刑事裁定，减去有期徒刑四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文海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违反国家规定，非法生产制毒物品麻黄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千克，情节特别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文海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文海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86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33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767.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97.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1.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6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文海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文海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3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B1E986E4E46B1803A923EEDDF6C8C</vt:lpwstr>
  </property>
  <property fmtid="{D5CDD505-2E9C-101B-9397-08002B2CF9AE}" pid="3" name="KSOProductBuildVer">
    <vt:lpwstr>2052-11.1.0.10700</vt:lpwstr>
  </property>
</Properties>
</file>