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" w:cs="楷体_GB2312"/>
          <w:szCs w:val="32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武狱减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秋贵</w:t>
      </w:r>
      <w:r>
        <w:fldChar w:fldCharType="begin"/>
      </w:r>
      <w:r>
        <w:rPr>
          <w:spacing w:val="-8"/>
          <w:sz w:val="30"/>
          <w:szCs w:val="30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rFonts w:eastAsia="仿宋_GB2312" w:cs="仿宋" w:ascii="仿宋_GB2312" w:hAnsi="仿宋_GB2312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男，汉族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宁县，初中文化，捕前系建宁县闽源电力公司合水口电站原站长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宁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刘秋贵犯放火罪，判处有期徒刑三年，犯投放危险物质罪，判处有期徒刑十一个月，决定执行有期徒刑三年四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刘秋贵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使用汽油和透平油故意引燃屋檐下的木材，对自己引燃的火可能造成火灾的后果存在放任的故意。向他人的水井投放农药，危害公共安全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秋贵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秋贵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累计获得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4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</w:t>
      </w:r>
      <w:r>
        <w:rPr>
          <w:rFonts w:ascii="仿宋_GB2312" w:hAnsi="仿宋_GB2312" w:cs="仿宋" w:eastAsia="仿宋_GB2312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本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刘秋贵予以减刑六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附件：⒈罪犯刘秋贵卷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>⒉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减刑建议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"/>
          <w:spacing w:val="-8"/>
          <w:sz w:val="30"/>
          <w:szCs w:val="32"/>
        </w:rPr>
      </w:pPr>
      <w:r>
        <w:rPr>
          <w:rFonts w:eastAsia="仿宋_GB2312" w:cs="仿宋" w:ascii="仿宋_GB2312" w:hAnsi="仿宋_GB2312"/>
          <w:spacing w:val="-8"/>
          <w:sz w:val="30"/>
          <w:szCs w:val="32"/>
        </w:rPr>
      </w:r>
    </w:p>
    <w:p>
      <w:pPr>
        <w:pStyle w:val="Normal"/>
        <w:spacing w:lineRule="exact" w:line="620"/>
        <w:ind w:right="-3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20"/>
        <w:ind w:right="-31" w:hanging="0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3-11-24T03:1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