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pacing w:val="-10"/>
          <w:szCs w:val="32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66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罪犯陈武，男，汉族，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96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出生于福建省福州市，小学文化，捕前系无业。因犯绑架勒索罪、贩卖毒品被决定执行有期徒刑十六年，剥夺政治权利一年，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06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刑满释放，系毒品再犯。现在武夷山监狱四监区十一分监区服刑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6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刑事判决，以被告人陈武犯贩卖毒品罪，判处有期徒刑八年六个月，并处罚金人民币九千元；责令退出非法所得人民币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0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元，予以返还证人高某。被告人不服，提出上诉。福建省福州市中级人民法院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73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58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号刑事裁定，减去有期徒刑六个月。送达回证时间：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原判主要犯罪事实：被告人陈武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，其违反国家禁毒管理法规，明知甲基苯丙胺是毒品仍予以贩卖，数量达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4.69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克。系毒品再犯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罪犯陈武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罪犯陈武上次评定表扬剩余考核积分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80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349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财产刑已履行完毕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该犯系毒品再犯，建议减刑幅度予以从严掌握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0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0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武予以减刑六个月。特提请你院审理裁定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10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陈武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1-22T17:03:00Z</cp:lastPrinted>
  <dcterms:modified xsi:type="dcterms:W3CDTF">2023-11-24T03:23:56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A16299C0749DFA4A799D683985B59_12</vt:lpwstr>
  </property>
  <property fmtid="{D5CDD505-2E9C-101B-9397-08002B2CF9AE}" pid="3" name="KSOProductBuildVer">
    <vt:lpwstr>2052-11.1.0.9021</vt:lpwstr>
  </property>
</Properties>
</file>