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" w:cs="楷体_GB2312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6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罗锋，男，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98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出生于福建省建瓯市，汉族，初中文化，捕前系农民，现在福建省武夷山监狱第四监区十分监区服刑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福建省建瓯市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78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判决，以被告人罗锋犯生产、销售伪劣产品罪，判处有期徒刑七年，并处罚金人民币五十万元。判决宣告前发现有漏罪。福建省建瓯市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78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9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判决，以被告人罗锋犯买卖国家机关证件罪，判处拘役五个月，并处罚金人民币五千元。数罪并罚，决定执行有期徒刑七年，并处罚金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0500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3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裁定，减去有期徒刑四个月，送达回证时间：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止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。属宽管级罪犯。</w:t>
      </w:r>
    </w:p>
    <w:p>
      <w:pPr>
        <w:pStyle w:val="Normal"/>
        <w:spacing w:lineRule="exact" w:line="340"/>
        <w:ind w:firstLine="552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原判主要犯罪事实：被告人罗锋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间，伙同他人以假充真，生产假冒伪劣卷烟，其中已运出的伪劣卷烟的销售金额达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546490.3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，现场查获的伪劣卷烟的货值达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259639.9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，用于生产伪劣卷烟的烟丝及卷烟辅料价值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8882.2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罗锋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罗锋上次评定表扬剩余考核分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8.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，考核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67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次，物质奖励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次。间隔期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获得考核积分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94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。累计违规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因发生争吵情节轻微且认错态度好被扣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因殴打罪犯曾松明，情节较重的，被扣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）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考核期消费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371.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952.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93.0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；申请监狱代缴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50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。原已交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80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罗锋予以减刑四个月。特提请你院审理裁定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eastAsia="仿宋_GB2312" w:cs="仿宋" w:ascii="仿宋_GB2312" w:hAnsi="仿宋_GB2312"/>
          <w:spacing w:val="-12"/>
          <w:sz w:val="30"/>
          <w:szCs w:val="30"/>
        </w:rPr>
      </w:r>
    </w:p>
    <w:p>
      <w:pPr>
        <w:pStyle w:val="Normal"/>
        <w:widowControl/>
        <w:spacing w:lineRule="exact" w:line="340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附件：⒈罪犯罗锋卷宗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28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eastAsia="仿宋_GB2312" w:cs="仿宋_GB2312" w:ascii="仿宋_GB2312" w:hAnsi="仿宋_GB2312"/>
          <w:spacing w:val="-12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372"/>
        <w:jc w:val="righ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eastAsia="Times New Roman"/>
          <w:spacing w:val="-12"/>
        </w:rPr>
        <w:t xml:space="preserve">                                 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ind w:firstLine="552"/>
        <w:jc w:val="right"/>
        <w:rPr>
          <w:rFonts w:ascii="仿宋_GB2312" w:hAnsi="仿宋_GB2312" w:eastAsia="仿宋_GB2312"/>
          <w:spacing w:val="-12"/>
          <w:sz w:val="30"/>
          <w:szCs w:val="30"/>
        </w:rPr>
      </w:pPr>
      <w:r>
        <w:rPr>
          <w:rFonts w:eastAsia="仿宋_GB2312" w:cs="仿宋_GB2312" w:ascii="仿宋_GB2312" w:hAnsi="仿宋_GB2312"/>
          <w:spacing w:val="-12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8-26T16:10:00Z</cp:lastPrinted>
  <dcterms:modified xsi:type="dcterms:W3CDTF">2023-11-24T03:22:18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478517DFE4601A1F9AAD7A29E2C0D</vt:lpwstr>
  </property>
  <property fmtid="{D5CDD505-2E9C-101B-9397-08002B2CF9AE}" pid="3" name="KSOProductBuildVer">
    <vt:lpwstr>2052-11.1.0.9021</vt:lpwstr>
  </property>
</Properties>
</file>