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Cs w:val="32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9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马银龙</w:t>
      </w:r>
      <w:r>
        <w:fldChar w:fldCharType="begin"/>
      </w:r>
      <w:r>
        <w:rPr>
          <w:spacing w:val="-12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山东省费县，初中文化，捕前系务工。现在福建省武夷山监狱三监区七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将乐县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4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马银龙犯组织、领导传销活动罪，判处有期徒刑二年六个月，并处罚金人民币二万元；犯非法拘禁罪，判处有期徒刑二年六个月；犯敲诈勒索罪，判处有期徒刑一年二个月，并处罚金人民币一万元。数罪并罚，决定执行有期徒刑五年九个月，并处罚金人民币三万元。被告人不服，提出上诉。福建省三明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3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减去有期徒刑六个月。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马银龙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期间，伙同他人组织、领导传销活动，层级达三级以上，下线会员达三十人以上，扰乱经济社会秩序；指使他人逼迫他人加入传销组织，非法限制他人人身自由；又以非法占有为目的，以不让受害人离开相要挟，强行索取他人财物，数额较大，涉案金额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7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系主犯，系恶势力集团首要分子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马银龙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马银龙上次评定表扬剩余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6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4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，累计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4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财产刑已执行完毕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该犯系恶势力犯罪罪犯，建议减刑幅度予以从严掌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马银龙予以减刑四个月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" w:ascii="仿宋_GB2312" w:hAnsi="仿宋_GB2312"/>
          <w:spacing w:val="-12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附件：⒈罪犯马银龙卷宗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09T20:51:00Z</cp:lastPrinted>
  <dcterms:modified xsi:type="dcterms:W3CDTF">2023-11-24T03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