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7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卢福兴，男，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泰宁县。小学文化，捕前系无业。现在福建省武夷山监狱五监区十三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泰宁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卢福兴犯掩饰、隐瞒犯罪所得罪、判处有期徒刑六个月，并处罚金人民币三千元。福建省泰宁县人民检察院不服提起抗诉。福建省三明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撤销福建省泰宁县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中对被告人卢福兴的量刑部分，以被告人卢福兴犯掩饰、隐瞒犯罪所得罪，判处有期徒刑二年六个月，并处罚金一万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卢福兴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期间，其在明知他人利用信息网络实施犯罪活动，仍提供银行卡给他人用于接收犯罪所得赃款并将赃款转移，犯罪数额巨大，情节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卢福兴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卢福兴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27.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已交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此次向福建省泰宁县人民法院缴纳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财产性判项已履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卢福兴予以减刑五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泰宁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附件：⒈罪犯卢福兴卷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10-29T19:48:00Z</cp:lastPrinted>
  <dcterms:modified xsi:type="dcterms:W3CDTF">2023-11-24T03:25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