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假 释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假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彤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：福建省顺昌县，初中文化，捕前系无业。现在福建省武夷山监狱四监区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彤犯开设赌场罪，判处有期徒刑三年六个月，并处罚金人民币二万元（罚金已缴纳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理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彤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其明知是赌博网站仍结伙为赌博网站提供资金支付结算业务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彤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彤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99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八十一条、《中华人民共和国刑事诉讼法》第二百七十三条第二款和《中华人民共和国监狱法》第三十二条之规定，建议对罪犯李彤予以假释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李彤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3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