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5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倪佳豪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高中文化，户籍地：福建省福州市晋安区，捕前系无业。现在福建省武夷山监狱三监区八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鼓楼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倪佳豪犯开设赌场罪，判处有期徒刑三年 三个月，并处罚金人民币三万元（罚金已缴纳）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倪佳豪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参与他人开设网络赌场，且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倪佳豪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倪佳豪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74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 xml:space="preserve">。                          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财产刑判项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倪佳豪予以减刑二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倪佳豪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0-21T03:55:00Z</cp:lastPrinted>
  <dcterms:modified xsi:type="dcterms:W3CDTF">2025-03-01T05:39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5DF3E5CC554B6EB20D4A08625618A8</vt:lpwstr>
  </property>
  <property fmtid="{D5CDD505-2E9C-101B-9397-08002B2CF9AE}" pid="3" name="KSOProductBuildVer">
    <vt:lpwstr>2052-11.1.0.10700</vt:lpwstr>
  </property>
</Properties>
</file>