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浪东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内江市，高中文化。捕前系福建省龙岩市翁山电子商务有限公司行政主管。现在福建省武夷山监狱八监区二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浪东犯诈骗罪，判处有期徒刑六年三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责令被告人李浪东与同案共同退赔各被害人经济损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25199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浪东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利用电信网络技术，采用虚构事实，隐瞒真相的方法骗取他人财物，数额特别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浪东在服刑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浪东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5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86.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7.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3.4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申请由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浪东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李浪东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2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3-11-24T03:5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