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3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江兆浩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户籍地福建省福州市长乐区，初中文化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江兆浩犯开设赌场罪，判处有期徒刑四年 六个月，并处罚金人民币五万元，罚金已缴纳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江兆浩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初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期间，为赌博网站招募下级代理，由下级代理接受投注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江兆浩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江兆浩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38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财产刑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江兆浩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江兆浩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spacing w:lineRule="exact" w:line="620"/>
        <w:ind w:right="-3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20"/>
        <w:ind w:right="-3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20"/>
        <w:ind w:right="-31" w:hanging="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19T10:46:00Z</cp:lastPrinted>
  <dcterms:modified xsi:type="dcterms:W3CDTF">2025-03-01T05:36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2736B58064F3D8BC26D947479D944</vt:lpwstr>
  </property>
  <property fmtid="{D5CDD505-2E9C-101B-9397-08002B2CF9AE}" pid="3" name="KSOProductBuildVer">
    <vt:lpwstr>2052-11.1.0.10700</vt:lpwstr>
  </property>
</Properties>
</file>