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40"/>
        <w:jc w:val="right"/>
        <w:rPr>
          <w:rFonts w:eastAsia="楷体_GB2312" w:cs="楷体_GB2312"/>
          <w:spacing w:val="-12"/>
          <w:szCs w:val="32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〔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〕闽武狱减字第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8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罪犯白植宁</w:t>
      </w:r>
      <w:r>
        <w:fldChar w:fldCharType="begin"/>
      </w:r>
      <w:r>
        <w:rPr>
          <w:spacing w:val="-12"/>
          <w:sz w:val="30"/>
          <w:szCs w:val="30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12"/>
          <w:sz w:val="30"/>
          <w:szCs w:val="30"/>
        </w:rPr>
      </w:r>
      <w:r>
        <w:rPr>
          <w:rFonts w:eastAsia="仿宋_GB2312" w:cs="仿宋" w:ascii="仿宋_GB2312" w:hAnsi="仿宋_GB2312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，男，汉族，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99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出生于福建省安溪县，中专文化。捕前职业无。现在福建省武夷山监狱八监区二十三分监区服刑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福建省福州市中级人民法院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号刑事判决，以被告人白植宁犯虚开增值税专用发票罪，判处有期徒刑十三年，并处罚金人民币五十万元，继续追缴被告人白植宁的违法所得。被告人不服，提出上诉。福建省高级中级人民法院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）闽刑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止）。因确有悔改表现，福建省南平市中级人民法院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20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号刑事裁定，减去有期徒刑六个月十五天。送达回证时间：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原判主要犯罪事实：被告人白植宁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，伙同他人虚开增值税专用发票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449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份，票面金额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90019498.0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元，税款数额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51303317.3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元，价税合计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041322815.4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元，已实际抵扣税款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1130265.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元，虚开的税款数额巨大，情节特别严重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罪犯白植宁在刑罚执行期间能认罪悔罪，虽有违规行为，经民警教育后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罪犯白植宁上次评定表扬剩余考核积分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4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分，考核期自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获得考核积分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426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分，表扬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次，物质奖励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次。间隔期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获得考核积分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64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分。累计违规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次，共扣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5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分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因私自藏匿违反规定物品的（私藏泰王公司成品裤）扣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因未按规定使用、保管、维护、保养劳动设备、工具的（未按规定使用、保管劳动手套）扣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分）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向南平市中级人民法院缴纳人民币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9470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元（福建省财政票据（电子）票号：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000877436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，票号：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000145716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）；申请由监狱代缴人民币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530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元。原已交罚金人民币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5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万元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白植宁予以减刑八个月十五天。特提请你院审理裁定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40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附件：⒈罪犯白植宁宗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 xml:space="preserve">2 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册</w:t>
      </w:r>
    </w:p>
    <w:p>
      <w:pPr>
        <w:pStyle w:val="Normal"/>
        <w:widowControl/>
        <w:spacing w:lineRule="exact" w:line="340"/>
        <w:ind w:firstLine="828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eastAsia="仿宋_GB2312" w:cs="仿宋_GB2312" w:ascii="仿宋_GB2312" w:hAnsi="仿宋_GB2312"/>
          <w:spacing w:val="-12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份</w:t>
      </w:r>
    </w:p>
    <w:p>
      <w:pPr>
        <w:pStyle w:val="Normal"/>
        <w:widowControl/>
        <w:spacing w:lineRule="exact" w:line="340"/>
        <w:ind w:firstLine="552"/>
        <w:jc w:val="righ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40"/>
        <w:ind w:firstLine="552"/>
        <w:jc w:val="right"/>
        <w:rPr>
          <w:rFonts w:ascii="仿宋_GB2312" w:hAnsi="仿宋_GB2312" w:eastAsia="仿宋_GB2312"/>
          <w:spacing w:val="-12"/>
          <w:sz w:val="30"/>
          <w:szCs w:val="30"/>
        </w:rPr>
      </w:pPr>
      <w:r>
        <w:rPr>
          <w:rFonts w:eastAsia="仿宋_GB2312" w:cs="仿宋_GB2312" w:ascii="仿宋_GB2312" w:hAnsi="仿宋_GB2312"/>
          <w:spacing w:val="-12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5-27T21:58:00Z</cp:lastPrinted>
  <dcterms:modified xsi:type="dcterms:W3CDTF">2023-11-24T03:54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1.0.9021</vt:lpwstr>
  </property>
</Properties>
</file>