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远暖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曾用名吴云暖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浙江省平阳县，初中文化，捕前系农民。现在福建省武夷山监狱医院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远暖犯故意伤害罪，判处有期徒刑十四年，剥夺政治权利二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七个月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八个月，剥夺政治权利二年不变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普管管理级罪犯。</w:t>
      </w:r>
    </w:p>
    <w:p>
      <w:pPr>
        <w:pStyle w:val="Normal"/>
        <w:spacing w:lineRule="exact" w:line="320"/>
        <w:ind w:firstLine="495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远暖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持菜刀故意伤害吴长森，致其死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远暖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20"/>
        <w:ind w:firstLine="493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远暖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累计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反文明礼貌管理规定，不按规范要求使用文明礼貌用语，情节轻微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分）。  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远暖予以减刑七个月，剥夺政治权利二年不变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⒈罪犯吴远暖卷宗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卷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 w:eastAsia="仿宋_GB2312"/>
          <w:sz w:val="30"/>
          <w:szCs w:val="30"/>
        </w:rPr>
        <w:t>减刑建议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3-11-24T03:5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