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减 刑 建 议 书</w:t>
      </w:r>
    </w:p>
    <w:p>
      <w:pPr>
        <w:pStyle w:val="Normal"/>
        <w:spacing w:lineRule="exact" w:line="38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方兴祥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小学文化，住福建省福清市，捕前系务工。现在福建省武夷山监狱三监区七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方兴祥犯非法持有枪支、弹药罪，判处有期徒刑三年十个月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方兴祥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违反枪支弹药管理法规，非法持有以火药为动力的非军用枪支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支，非法持有非军用子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发，有前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罪犯方兴祥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罪犯方兴祥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4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日因在队列中讲话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zh-CN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val="zh-CN"/>
        </w:rPr>
        <w:t>分）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方兴祥予以减刑七个月。特提请你院审理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方兴祥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09T16:46:00Z</cp:lastPrinted>
  <dcterms:modified xsi:type="dcterms:W3CDTF">2025-03-01T05:3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08433FFD64C15B3E5074B2ADD00AB</vt:lpwstr>
  </property>
  <property fmtid="{D5CDD505-2E9C-101B-9397-08002B2CF9AE}" pid="3" name="KSOProductBuildVer">
    <vt:lpwstr>2052-11.1.0.10700</vt:lpwstr>
  </property>
</Properties>
</file>