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8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6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夏阳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建瓯市，初中文化，捕前系无业。现在福建省武夷山监狱四监区十一分监区服刑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黄夏阳犯掩饰、隐瞒犯罪所得罪，判处有期徒刑四年九个月，并处罚金人民币二万元；继续追缴被告人黄夏阳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理级罪犯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黄夏阳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其明知是犯罪所得而结伙予以转移，金额达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23380.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夏阳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夏阳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65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福州市晋安区人民法院出具执行案件缴纳罚金证明，证明其罚金、追缴违法所得部分已执行完毕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夏阳予以减刑四个月。特提请你院审理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黄夏阳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5:4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B6A97D840470FA00DE665BD32AC58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