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减 刑 建 议 书</w:t>
      </w:r>
    </w:p>
    <w:p>
      <w:pPr>
        <w:pStyle w:val="Normal"/>
        <w:spacing w:lineRule="exact" w:line="38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5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建华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小学文化，户籍地四川省渠县，捕前无固定职业。现在福建省武夷山监狱三监区七分监区服刑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鼓楼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7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陈建华犯协助组织卖淫罪，判处有期徒刑二年九个月，并处罚金人民币十六万元；继续追缴违法所得人民币八万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陈建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左右，伙同他人明知他人实施组织卖淫活动而提供帮助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建华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建华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58.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332.0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51.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6.6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申请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陈建华予以减刑三个月。特提请你院审理裁定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陈建华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0-09T17:39:00Z</cp:lastPrinted>
  <dcterms:modified xsi:type="dcterms:W3CDTF">2025-03-01T05:3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A53BF71F2948F1850393F518447A52</vt:lpwstr>
  </property>
  <property fmtid="{D5CDD505-2E9C-101B-9397-08002B2CF9AE}" pid="3" name="KSOProductBuildVer">
    <vt:lpwstr>2052-11.1.0.10700</vt:lpwstr>
  </property>
</Properties>
</file>