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涂振拓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大田县，高中文化，捕前系无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涂振拓犯掩饰、隐瞒犯罪所得罪，判处有期徒刑五年三个月，并处罚金人民币八万元；继续追缴被告人涂振拓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涂振拓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明知是犯罪所得账款仍提供银行账户帮助转账，涉及总金额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余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涂振拓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涂振拓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5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次申请由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财产性判项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涂振拓予以减刑八个月，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涂振拓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11-24T03:2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7883E887B4E10817341D8261D82CE</vt:lpwstr>
  </property>
  <property fmtid="{D5CDD505-2E9C-101B-9397-08002B2CF9AE}" pid="3" name="KSOProductBuildVer">
    <vt:lpwstr>2052-11.1.0.9021</vt:lpwstr>
  </property>
</Properties>
</file>