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减 刑 建 议 书</w:t>
      </w:r>
    </w:p>
    <w:p>
      <w:pPr>
        <w:pStyle w:val="Normal"/>
        <w:spacing w:lineRule="exact" w:line="340"/>
        <w:jc w:val="right"/>
        <w:rPr>
          <w:rFonts w:eastAsia="楷体_GB2312" w:cs="楷体_GB2312"/>
          <w:spacing w:val="-12"/>
          <w:szCs w:val="32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〔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〕闽武狱减字第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85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号</w:t>
      </w:r>
    </w:p>
    <w:p>
      <w:pPr>
        <w:pStyle w:val="Normal"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罪犯翁祥亮</w:t>
      </w:r>
      <w:r>
        <w:fldChar w:fldCharType="begin"/>
      </w:r>
      <w:r>
        <w:rPr>
          <w:spacing w:val="-12"/>
          <w:sz w:val="30"/>
          <w:szCs w:val="30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12"/>
          <w:sz w:val="30"/>
          <w:szCs w:val="30"/>
        </w:rPr>
      </w:r>
      <w:r>
        <w:rPr>
          <w:rFonts w:eastAsia="仿宋_GB2312" w:cs="仿宋" w:ascii="仿宋_GB2312" w:hAnsi="仿宋_GB2312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12"/>
          <w:sz w:val="30"/>
          <w:szCs w:val="30"/>
        </w:rPr>
        <w:t>，男，汉族，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98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出生于福建省建瓯市，初中文化，捕前系务农。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因犯贩卖毒品罪被建瓯市人民法院判处有期徒刑三年六个月，并处罚金人民币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500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元，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刑满释放，系累犯、毒品再犯。现在福建省武夷山监狱三监区七分监区服刑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福建省建瓯市人民法院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078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号刑事判决，以被告人翁祥亮犯贩卖毒品罪，判处有期徒刑九年，并处罚金人民币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元。被告人不服，提出上诉。在案件审理过程中，上诉人申诉撤回上诉。南平市中级人民法院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6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号刑事裁定：准许上诉人翁祥亮撤回上诉。判决发生法律效力后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止）。因确有悔改表现，福建省南平市中级人民法院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号刑事裁定：减去有期徒刑七个月。送达回证时间：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（刑期自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止）。属普管级罪犯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原判主要犯罪事实：被告人翁祥亮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间，违反国家对毒品的管制，非法贩卖毒品甲基苯丙胺（俗称“冰毒”）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5.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克。系累犯、毒品再犯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罪犯翁祥亮在刑罚执行期间能认罪悔罪，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罪犯翁祥亮上次评定表扬剩余考核积分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分，考核期自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获得考核积分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449.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分，表扬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次，物质奖励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次。间隔期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获得考核积分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4.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分。累计违规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分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因违反现场管理规定，在生产现场随意走动影响公共秩序行为，情节轻微，扣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分；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因向民警陈述和回答问题时，行为动作不规范，情节轻微，扣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分）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原判财产性判项罚金人民币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元，已履行完毕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该犯系累犯、毒品再犯，建议减刑幅度予以从严掌握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翁祥亮予以减刑五个月。特提请你院审理裁定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附件：⒈罪犯翁祥亮卷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34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34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4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10-09T19:02:00Z</cp:lastPrinted>
  <dcterms:modified xsi:type="dcterms:W3CDTF">2023-11-24T03:20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