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〕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成强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罗源县，初中文化，捕前系无业。现在福建省武夷山监狱一监区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罗源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成强犯帮助信息网络犯罪活动罪，判处有期徒刑九个月，并处罚金人民币八千元；犯掩饰、隐瞒犯罪所得罪，判处有期徒刑三年九个月，并处罚金人民币三万八千元。数罪并罚，决定执行有期徒刑三年十个月，并处罚金人民币四万六千元；追缴被告人黄成强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成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伙同他人明知他人利用信息网络实施犯罪，为其犯罪提供支付结算帮助、明知是违法犯罪所得而帮助转移、掩饰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成强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成强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考核期内向罗源县人民法院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4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财产性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成强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黄成强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1-22T16:23:00Z</cp:lastPrinted>
  <dcterms:modified xsi:type="dcterms:W3CDTF">2023-11-24T03:1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DC8FCE2724C59B1FAF209940DFFFD</vt:lpwstr>
  </property>
  <property fmtid="{D5CDD505-2E9C-101B-9397-08002B2CF9AE}" pid="3" name="KSOProductBuildVer">
    <vt:lpwstr>2052-11.1.0.9021</vt:lpwstr>
  </property>
</Properties>
</file>