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8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帅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进贤县，初中文化，捕前系务工。现在福建省武夷山监狱四监区十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将乐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帅犯掩饰、隐瞒犯罪所得罪，判处有期徒刑二年，并处罚金人民币一万元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建省将乐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上诉人李帅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明知是犯罪所得仍帮助转移，涉案金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73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帅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帅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申请由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帅予以减刑二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李帅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Administrator</cp:lastModifiedBy>
  <cp:lastPrinted>2023-11-22T17:02:00Z</cp:lastPrinted>
  <dcterms:modified xsi:type="dcterms:W3CDTF">2023-11-24T03:22:26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