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陈增宇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9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永安市，汉族，初中文化，捕前系福州浩系贸易有限责任公司监事。现在福建省武夷山监狱六监区十八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晋安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0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陈增宇犯诈骗罪，判处有期徒刑二年十一个月，并处罚金人民币二万元；继续追缴违法所得人民币四万五千元（已退缴）。同案不服，提出上诉。福建省福州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0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考察级管理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陈增宇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伙同他人以非法占有为目的，利用网络以虚构事实、隐瞒真相的方式骗取他人财物，被告人陈增宇骗取被害人入金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89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数额巨大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被告人陈增宇在刑罚执行期间能认罪悔罪，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陈增宇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93.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累计违规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违反物品管理规定，私自制作、藏匿、使用一般物品，情节轻微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违反文明礼貌管理规定，讲粗话、脏话，情节轻微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违反物品管理规定，私自制作、藏匿、使用一般物品，情节轻微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违反出收工规范，私自携带食品进车间、情节轻微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）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己交四万五千元，向福州市晋安区人民法院缴纳罚金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（票号：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00013428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，财产刑判项已履清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陈增宇予以减刑三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40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陈增宇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340"/>
        <w:ind w:firstLine="852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34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340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dcterms:modified xsi:type="dcterms:W3CDTF">2025-03-01T07:01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0E743CE20A400D8C7EAF4EE2BC44D2</vt:lpwstr>
  </property>
  <property fmtid="{D5CDD505-2E9C-101B-9397-08002B2CF9AE}" pid="3" name="KSOProductBuildVer">
    <vt:lpwstr>2052-11.1.0.10700</vt:lpwstr>
  </property>
</Properties>
</file>