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跃成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闽侯县，汉族，高中文化，捕前系个体。现在福建省武夷山监狱六监区十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泰宁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陈跃成犯交通肇事罪，判处有期徒刑三年一个月。被告人不服，提出上诉。福建省三明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: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驳回上诉，维持原判。判决生效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陈跃成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时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许，违反交通运输管理法规，酒后驾驶套牌机动车在道路上超速行驶，发生交通事故，致一人死亡，并负事故全部责任，且肇事后逃逸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跃成</w:t>
      </w:r>
      <w:r>
        <w:rPr>
          <w:rFonts w:ascii="仿宋_GB2312;仿宋" w:hAnsi="仿宋_GB2312;仿宋" w:cs="仿宋" w:eastAsia="仿宋_GB2312;仿宋"/>
          <w:spacing w:val="-8"/>
          <w:sz w:val="30"/>
        </w:rPr>
        <w:t>在刑罚执行期间能认罪悔罪，在服刑期间虽有违规行为，经民警教育，能认识错误，继续安心改造，规范行为，遵守监规，服从管教，积极参加思想、文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跃成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累计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路遇民警，不按规范报告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泰宁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具的结案证明体现被执行人陈跃成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履行完全部义务，案件已执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跃成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陈跃成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5-09T09:26:00Z</cp:lastPrinted>
  <dcterms:modified xsi:type="dcterms:W3CDTF">2025-03-01T07:0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10700</vt:lpwstr>
  </property>
</Properties>
</file>