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国春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福州市长乐区，汉族，小学文化，捕前系外卖员。现在福建省武夷山监狱四监区十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鼓楼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吴国春犯故意杀人罪，判处有期徒刑七年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吴国春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，持刀多次挥刀砍向被害人头部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国春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" w:hAnsi="仿宋" w:eastAsia="仿宋" w:cs="仿宋"/>
          <w:spacing w:val="-8"/>
          <w:sz w:val="28"/>
          <w:szCs w:val="28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吴国春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1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吴国春予以减刑六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吴国春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34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34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55:57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B6A97D840470FA00DE665BD32AC58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