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雷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湖北省襄阳市襄州区，汉族，初中文化，捕前系无固定职业。现在福建省武夷山监狱五监区十五分监区服刑。</w:t>
      </w:r>
    </w:p>
    <w:p>
      <w:pPr>
        <w:pStyle w:val="Normal"/>
        <w:widowControl/>
        <w:spacing w:lineRule="exact" w:line="35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福州市晋安区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7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张雷犯诈骗罪，判处有期徒刑三年，并处罚金人民币一万元，责令退赔被害人杨春香人民币十万三千一百五十元。判决发生法律效力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雷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非法占有为目的，采取虚构事实、隐瞒真相的方式，骗取他人财物金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31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张雷在刑罚执行期间能认罪悔罪，遵守监规，服从管教，积极参加思想、文化、职业技术教育，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张雷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57.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考核期内共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881.6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。截止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0.8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84.84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。本次申请由监狱代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30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雷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张雷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10:10:00Z</cp:lastPrinted>
  <dcterms:modified xsi:type="dcterms:W3CDTF">2025-03-01T06:56:51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B4D785264BB497F025EB59344969</vt:lpwstr>
  </property>
  <property fmtid="{D5CDD505-2E9C-101B-9397-08002B2CF9AE}" pid="3" name="KSOProductBuildVer">
    <vt:lpwstr>2052-11.1.0.10700</vt:lpwstr>
  </property>
</Properties>
</file>