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传恩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，曾用名吴传兴，男，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汉族，小学文化，捕前系无固定职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传恩犯贩卖毒品罪，判处有期徒刑六年，并处罚金人民币四万元；继续追缴被告人吴传恩的违法所得人民币八百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传恩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违法毒品管理法规，伙同他人两次贩卖甲基苯丙胺一次既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.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，一次未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传恩在刑罚执行期间能认罪悔罪，在服刑期间虽有违规行为，经民警教育后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传恩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日至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2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违反内务规范，床头私自挂围布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违反劳动行为规范私自携带非生产用品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71.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85.6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8.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传恩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传恩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6:5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218E928C44675899983DCE565498A</vt:lpwstr>
  </property>
  <property fmtid="{D5CDD505-2E9C-101B-9397-08002B2CF9AE}" pid="3" name="KSOProductBuildVer">
    <vt:lpwstr>2052-11.1.0.10700</vt:lpwstr>
  </property>
</Properties>
</file>