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吴胜权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7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住福建省莆田市仙游县汉族，高中文化，捕前系农民。现在福建省武夷山监狱医院老残队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福州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吴胜权犯走私珍贵动物制品罪，判处有期徒刑十二年，并处没收个人财产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万元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8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六个月；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五个月十五天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普管管理级罪犯。</w:t>
      </w:r>
    </w:p>
    <w:p>
      <w:pPr>
        <w:pStyle w:val="Normal"/>
        <w:spacing w:lineRule="exact" w:line="400"/>
        <w:ind w:firstLine="495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吴胜权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间，违反海关管理管理法规，伙同他人走私国家禁止进口的珍贵动物犀牛的角制品，价值共计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79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万元，情节特别严重。</w:t>
      </w:r>
    </w:p>
    <w:p>
      <w:pPr>
        <w:pStyle w:val="Normal"/>
        <w:widowControl/>
        <w:spacing w:lineRule="exact" w:line="32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吴胜权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spacing w:lineRule="exact" w:line="320"/>
        <w:ind w:firstLine="495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吴胜权上次评定表扬剩余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6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8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。</w:t>
      </w:r>
    </w:p>
    <w:p>
      <w:pPr>
        <w:pStyle w:val="Normal"/>
        <w:spacing w:lineRule="exact" w:line="360"/>
        <w:ind w:firstLine="495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459.7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账上余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83.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3.9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申请监狱代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原已交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06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 xml:space="preserve">元。 </w:t>
      </w:r>
    </w:p>
    <w:p>
      <w:pPr>
        <w:pStyle w:val="Normal"/>
        <w:widowControl/>
        <w:spacing w:lineRule="exact" w:line="350"/>
        <w:ind w:firstLine="414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414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吴胜权予以减刑四个月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ab/>
      </w:r>
    </w:p>
    <w:p>
      <w:pPr>
        <w:pStyle w:val="Normal"/>
        <w:widowControl/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吴胜权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32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32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3-09-04T10:36:00Z</cp:lastPrinted>
  <dcterms:modified xsi:type="dcterms:W3CDTF">2025-03-01T07:0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99E57A0814A7A958159AA2E4CB41D</vt:lpwstr>
  </property>
  <property fmtid="{D5CDD505-2E9C-101B-9397-08002B2CF9AE}" pid="3" name="KSOProductBuildVer">
    <vt:lpwstr>2052-11.1.0.10700</vt:lpwstr>
  </property>
</Properties>
</file>