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江苏省宿迁市宿豫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高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4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唐旺犯掩饰、隐瞒犯罪所得罪，判处有期徒刑一年六个月，并处罚金人民币一万五千元；犯帮助信息网络犯罪活动罪，判处拘役五个月，并处罚金人民币五千元。数罪并罚，决定执行有期徒刑一年六个月，并处罚金人民币二万元（已预缴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唐旺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明知是犯罪所得仍结伙予以转移，数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情节严重；又明知他人利用信息网络实施犯罪，结伙为其犯罪提供支付结算帮助，金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情节严重。数罪并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旺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判财产刑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唐旺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唐旺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4T15:57:00Z</cp:lastPrinted>
  <dcterms:modified xsi:type="dcterms:W3CDTF">2025-03-01T06:4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58FF91055457FA75E6634A3146C65</vt:lpwstr>
  </property>
  <property fmtid="{D5CDD505-2E9C-101B-9397-08002B2CF9AE}" pid="3" name="KSOProductBuildVer">
    <vt:lpwstr>2052-11.1.0.10700</vt:lpwstr>
  </property>
</Properties>
</file>