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传熹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古田县，汉族，大专文化，捕前系无固定职业。现在福建省武夷山监狱六监区十八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晋安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黄传熹犯诈骗罪，判处有期徒刑三年三个月，并处罚金人民币一万元；继续追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共同被告未到案的赃款人民币一万九千一百五十九元，依法返还给各被害人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8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黄传熹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结伙以非法占有为目的，采取虚构事实、隐瞒真相的手段，实施电信网络诈骗，骗取他人财物，达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800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数额巨大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传熹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传熹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46.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申请由监狱代缴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15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个人部分已履清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黄传熹予以减刑四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黄传熹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34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34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widowControl/>
        <w:spacing w:lineRule="exact" w:line="34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4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dcterms:modified xsi:type="dcterms:W3CDTF">2025-03-01T07:01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75E07FCDE447568428B42F8D509DE0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