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吴俊楠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陕西省蓝田县，初中文化，汉族，初中文化，捕前系务工。现在福建省武夷山监狱一监区三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尤溪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吴俊楠犯帮助信息网络犯罪活动罪，判处有期徒刑九个月，并处罚金人民币三千元；犯掩饰、隐瞒犯罪所得罪，判处有期徒刑一年二个月，并处罚金四千元。数罪并罚，决定执行有期徒刑一年八个月，并处罚金人民币七千元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理级罪犯。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吴俊楠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结伙明知他人利用信息网络实施犯罪，仍为其犯罪提供支付结算帮助，金额为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621382.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明知他人是犯罪所得而以帮助取现的方式予以掩饰隐瞒，涉案金额为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84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吴俊楠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b/>
          <w:b/>
          <w:bCs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吴俊楠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07.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物质奖励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b/>
          <w:b/>
          <w:bCs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已交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申请由监狱代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财产性判项履行完毕。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 xml:space="preserve">                           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吴俊楠予以减刑三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吴俊楠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2-13T15:03:00Z</cp:lastPrinted>
  <dcterms:modified xsi:type="dcterms:W3CDTF">2025-03-01T06:49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AA5AF611784B178AA82B3C5D19882C</vt:lpwstr>
  </property>
  <property fmtid="{D5CDD505-2E9C-101B-9397-08002B2CF9AE}" pid="3" name="KSOProductBuildVer">
    <vt:lpwstr>2052-11.1.0.10700</vt:lpwstr>
  </property>
</Properties>
</file>