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〔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林文龙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6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福建省福州市，汉族，高中文化，捕前系经商。现在福建省武夷山监狱三监区八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霞浦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9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附带民事判决，以被告人林文龙犯参加黑社会性质组织罪，判处有期徒刑一年六个月，并处罚金人民币五万元；犯开设赌场罪，判处有期徒刑五年六个月，并处人民币一百五十万元；犯强迫交易罪，判处有期徒刑十个月，并处罚金人民币二万元。数罪并罚，决定执行有期徒刑七年，并处罚金人民币一百五十七万元；追缴违法所得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。同案不服，提出上诉。福建省宁德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5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驳回上诉，维持原判。判决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属普管管理级罪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被告人林文龙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间，为获取非法利益，参加黑社会性质组织；还结伙以暴力、威胁手段强迫他人转让公司股权，情节严重；单独或伙同他人以营利为目的，开设赌场吸引社会不特定人员参赌，赌资数额累计达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844.129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抽头渔利数额达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，情节严重。系组织一般成员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林文龙在刑罚执行期间能认罪悔罪，虽有违规行为，经民警教育，能认识错误，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林文龙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 xml:space="preserve">日至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 xml:space="preserve">2023 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8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物质奖励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次。累计违规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09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因使用罪犯林协旭和罪犯于召通账户消费，扣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因违反出收工规范，私自携带药品进出监舍，情节轻微的，扣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因私自携带非生产用品（剃须刀），扣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因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违反出收工规范，私自携带药品进出车间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情节轻微的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400"/>
        <w:ind w:firstLine="595"/>
        <w:jc w:val="left"/>
        <w:rPr>
          <w:rFonts w:ascii="仿宋_GB2312;仿宋" w:hAnsi="仿宋_GB2312;仿宋" w:eastAsia="仿宋_GB2312;仿宋" w:cs="仿宋"/>
          <w:color w:val="FF0000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福建省霞浦县人民法院出具的执行结案证明，体现罚金已执行完毕；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霞浦县公安局刑侦大队出具的情况说明体现，违法所得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万元已上缴国库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黑社会性质组织犯罪罪犯，建议减刑幅度予以从严掌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，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林文龙予以减刑二个月。特提请你院审理裁定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林文龙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spacing w:lineRule="exact" w:line="4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4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武夷山监狱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1-22T17:03:00Z</cp:lastPrinted>
  <dcterms:modified xsi:type="dcterms:W3CDTF">2025-03-01T07:05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E6B826A58747C79EE27B1E1FAC5963</vt:lpwstr>
  </property>
  <property fmtid="{D5CDD505-2E9C-101B-9397-08002B2CF9AE}" pid="3" name="KSOProductBuildVer">
    <vt:lpwstr>2052-11.1.0.10700</vt:lpwstr>
  </property>
</Properties>
</file>