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谊强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，男，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，汉族，初中文化，捕前系无固定职业。现在福建省武夷山监狱医院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中华人民共和国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何谊强犯诈骗罪，判处有期徒刑十三年九个月，剥夺政治权利二年，并处罚金人民币四十万元；继续追缴犯罪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责令八被告人共同退赔被害人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八个月，剥夺政治权利二年不变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spacing w:lineRule="exact" w:line="40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何谊强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伙同他人以非法占有为目的，利用电信网络技术手段，虚构事实骗取他人财物，数额特别巨大。系主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谊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6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谊强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22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spacing w:lineRule="exact" w:line="36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该犯财产刑判项已履行完毕。 </w:t>
      </w:r>
    </w:p>
    <w:p>
      <w:pPr>
        <w:pStyle w:val="Normal"/>
        <w:widowControl/>
        <w:spacing w:lineRule="exact" w:line="35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何谊强予以减刑八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何谊强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9-04T10:36:00Z</cp:lastPrinted>
  <dcterms:modified xsi:type="dcterms:W3CDTF">2025-03-01T07:0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650E4B9DE43D1977CE5F18A9A579D</vt:lpwstr>
  </property>
  <property fmtid="{D5CDD505-2E9C-101B-9397-08002B2CF9AE}" pid="3" name="KSOProductBuildVer">
    <vt:lpwstr>2052-11.1.0.10700</vt:lpwstr>
  </property>
</Properties>
</file>