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春流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曾用名张春牛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8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安徽省舒城县，汉族，初中文化。捕前系有限公司实际控制人。现在福建省武夷山监狱一监区一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安徽省舒城县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作出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皖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52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张春流犯组织、领导黑社会性质组织罪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判处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有期徒刑七年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并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处没收个人财产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0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；犯聚众斗殴罪，判处有期徒刑五年；犯寻衅滋事罪，判处有期徒刑五年六个月；犯非法拘禁罪，判处有期徒刑二年；犯敲诈勒索罪判处有期徒刑一年六个月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；犯强迫交易罪，判处有期徒刑一年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；犯诬告陷害罪，判处有期徒刑一年；犯非法侵入住宅罪，判处有期徒刑一年；犯赌博罪，判处有期徒刑一年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；犯非法吸收公众存款罪判处有期徒刑四年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。数罪并罚，决定合并执行有期徒刑二十年，并处没收个人财产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0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，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8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；追缴被告人张春流组织领导、黑社会性质组织犯罪聚敛的全部财物及其收益。被告人不服，提出上诉。安徽省六安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作出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皖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刑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8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驳回上诉，维持原判。判决发生法律效力后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交付安徽省合肥监狱执行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调往福建省武夷山监狱执行（刑期自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起至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3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止）。因确有悔改表现，福建省南平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77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减去有期徒刑一个月十五天。送达回证时间：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。（刑期自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起至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宽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张春流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以来，组织、领导黑社会性质组织，伙同他人在公共场所持械聚众斗殴、随意殴打他人；任意毁损公私财物；非法剥夺他人人身自由；采取威胁等手段，强索他人财物；以暴力、威胁手段强迫他人转让土地使用权；非法入侵他人住宅；捏造事实诬告陷害他人；聚众赌博；非法吸收公众存款，数额巨大。系黑社会性质组织的组织、领导者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春流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春流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769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899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间隔期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796.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1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故意殴打罪犯杨为清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与罪犯周明贵发生争吵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不能按要求熟背《监狱服刑人员服刑规范》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因从事与教育现场无关活动，影响现场正常秩序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次履行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5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考核期内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749.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4.4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账户可用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91.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安徽省六安市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具的回复函上体现：发现张春流名下仅有一处农村自建房，暂无法强制处置且暂未发现其他可供执行财产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黑社会性质组织罪犯、破坏金融管理秩序犯罪罪犯，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，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张春流予以减刑五个月。特提请你院审核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张春流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武夷山监狱</w:t>
      </w:r>
    </w:p>
    <w:p>
      <w:pPr>
        <w:pStyle w:val="Normal"/>
        <w:spacing w:lineRule="exact" w:line="400"/>
        <w:ind w:right="84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16:50:00Z</cp:lastPrinted>
  <dcterms:modified xsi:type="dcterms:W3CDTF">2025-03-01T07:0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6A608695546C2BE3B58F4184E6CA2</vt:lpwstr>
  </property>
  <property fmtid="{D5CDD505-2E9C-101B-9397-08002B2CF9AE}" pid="3" name="KSOProductBuildVer">
    <vt:lpwstr>2052-11.1.0.10700</vt:lpwstr>
  </property>
</Properties>
</file>