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周建忠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沙县，汉族，初中文化，捕前系三明市明盛物流有限公司驾驶员。现在福建省武夷山监狱一监区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三明市沙县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周建忠犯交通肇事罪，判处有期徒刑四年六个月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周建忠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违反交通运输管理法规，因而发生重大事故，致三人死亡、三人受伤、公私财产损失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37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元，负事故的全部责任，属有其他特别恶劣情节，系自首。                                                                               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周建忠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周建忠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53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周建忠予以减刑七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周建忠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35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6078EA54C46D79DB5EDDDDAB13E45</vt:lpwstr>
  </property>
  <property fmtid="{D5CDD505-2E9C-101B-9397-08002B2CF9AE}" pid="3" name="KSOProductBuildVer">
    <vt:lpwstr>2052-11.1.0.10700</vt:lpwstr>
  </property>
</Properties>
</file>