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义平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泰宁县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汉族，初中文化，捕前系个体户。现在福建省武夷山监狱五监区十三分监区服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泰宁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李义平犯强迫交易罪，判处有期徒刑三年六个月，并处罚金人民币三万元。同案不服，提出上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：维持对原审被告人李义平的判决。判决发生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，判决宣告后刑法执行完毕前发现还有其他罪没有判决。福建省泰宁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李义平犯催收非法债务罪，判处有期徒刑二年二个月，并处罚金人民币三万元；犯妨害作证罪，判处有期徒刑八个月；与原犯强迫交易罪被判处有期徒刑三年六个月，并处罚金人民币三万元数罪并罚。决定执行有期徒刑六年，并处罚金人民币六万元（已缴纳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李义平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以暴力威胁手段强迫他人接受服务，情节特别严重；伙同他人有组织地多次对他人实施暴力、胁迫等行为催收非法债务；为追讨非法债务，指示他人作伪证。是恶势力团伙首要分子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义平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义平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43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罚金已缴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财产刑已履行完毕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系恶势力犯罪罪犯，建议减刑幅度予以从严掌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义平予以减刑六个月。特提请你院审理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4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李义平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4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34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dcterms:modified xsi:type="dcterms:W3CDTF">2025-03-01T07:05:51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E5335AC7B4AAFB10720F2962245DC</vt:lpwstr>
  </property>
  <property fmtid="{D5CDD505-2E9C-101B-9397-08002B2CF9AE}" pid="3" name="KSOProductBuildVer">
    <vt:lpwstr>2052-11.1.0.10700</vt:lpwstr>
  </property>
</Properties>
</file>