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池良凯，男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7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住福建省福清市，汉族，初中文化，捕前系无业，曾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因犯容留他人吸毒罪被福建省福清市人民法院判处有期徒刑一年，并处罚金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刑满释放，系累犯。现在福建省武夷山监狱四监区十一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池良凯犯贩卖毒品罪，判处有期徒刑八年六个月，并处罚金人民币五万元；犯容留他人吸毒罪，判处有期徒刑一年二个月，并处罚金人民币一万元。决定执行有期徒刑九年三个月，并处罚金人民币六万元；继续追缴被告人非法所得人民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5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予以没收，上缴国库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6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被告人池良凯于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月间，违反毒品管制法规，多次贩卖甲基苯丙胺共计重约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14.97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克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;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还二年内多次为他人吸食毒品提供场所。系累犯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池良凯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kern w:val="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罪犯池良凯考核期自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5707.4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日因值星员履职不到位造成分饭菜不均，扣</w:t>
      </w:r>
      <w:r>
        <w:rPr>
          <w:rFonts w:eastAsia="仿宋_GB2312;仿宋" w:cs="仿宋" w:ascii="仿宋_GB2312;仿宋" w:hAnsi="仿宋_GB2312;仿宋"/>
          <w:spacing w:val="-12"/>
          <w:kern w:val="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kern w:val="2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kern w:val="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504.1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680.6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36.6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90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kern w:val="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系累犯，建议减刑幅度予以从严掌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池良凯予以减刑四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池良凯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1"/>
      <w:szCs w:val="21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5:17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