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6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廖长兴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南平市，汉族，初中肄业，捕前系无固定职业。现在福建省武夷山监狱五监区十四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(2021)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廖长兴犯组织卖淫罪，判处有期徒刑十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廖长兴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伙同他人通过招募，管理卖淫人员，有计划、有组织地指挥他人从事卖淫活动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廖长兴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廖长兴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08.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向福建省福州市鼓楼区人民法院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原已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财产性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廖长兴予以减刑七个月。特提请你院审理裁定。</w:t>
      </w:r>
    </w:p>
    <w:p>
      <w:pPr>
        <w:pStyle w:val="Normal"/>
        <w:widowControl/>
        <w:spacing w:lineRule="exact" w:line="43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3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3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廖长兴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9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30"/>
        <w:ind w:right="-31" w:firstLine="63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43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43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6:43:00Z</dcterms:created>
  <dc:creator>Administrator</dc:creator>
  <dc:description/>
  <dc:language>en-US</dc:language>
  <cp:lastModifiedBy>王清金</cp:lastModifiedBy>
  <dcterms:modified xsi:type="dcterms:W3CDTF">2025-03-01T06:59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3DD31976840CF96F067E84BD819BC</vt:lpwstr>
  </property>
  <property fmtid="{D5CDD505-2E9C-101B-9397-08002B2CF9AE}" pid="3" name="KSOProductBuildVer">
    <vt:lpwstr>2052-11.1.0.10700</vt:lpwstr>
  </property>
</Properties>
</file>