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水军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6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浦城县，汉族，小学文化。捕前系农民。现在福建省武夷山监狱五监区十五分监区服刑。</w:t>
      </w:r>
    </w:p>
    <w:p>
      <w:pPr>
        <w:pStyle w:val="Normal"/>
        <w:widowControl/>
        <w:spacing w:lineRule="exact" w:line="340"/>
        <w:ind w:firstLine="600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浦城县人民法院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作出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7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7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，以被告人吴水军犯合同诈骗罪，判处有期徒刑三年，缓刑四年，并处罚金人民币十万元。在缓刑考验期内犯新罪。福建省浦城县人民法院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作出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7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6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，撤销本院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7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7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中对被告人吴水军宣告缓刑四年部分。以被告人吴水军犯滥伐林木罪，判处有期徒刑一年，并处罚金七千元，合并原判有期徒刑三年，并处罚金十万元，决定执行有期徒刑三年九个月，并处罚金十万七千元。判决发生法律效力后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交付福建省武夷山监狱执行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吴水军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以非法占有为目的，冒用他人名义与被害人签订合同，骗取被害人财物，数额巨大，系主犯。又违反森林法的规定，超四至、超期限采伐本人所有的林木，蓄积量达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7.35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立方米，数量较大，在缓刑考验期内犯罪，撤缓，数罪并罚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吴水军在刑罚执行期间能认罪悔罪，虽有违规行为，经民警教育，能认识错误，继续安心改造，规范行为，遵守监规，服从管教，积极参加思想、文化、职业技术教育，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极参加劳动，服从分配，努力完成劳动任务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吴水军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794.5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次。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违反内务规范，个人用品摆放不规范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违反队列规范，嘻笑，情节轻微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违反现场安全管理，未按规定使用劳动保护用品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该犯财产刑判项已履行完毕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吴水军予以减刑二个月。特提请你院审理裁定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吴水军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4-01-22T10:14:00Z</cp:lastPrinted>
  <dcterms:modified xsi:type="dcterms:W3CDTF">2025-03-01T06:56:59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BA98601C149F69E2C19A09ED9E1F4</vt:lpwstr>
  </property>
  <property fmtid="{D5CDD505-2E9C-101B-9397-08002B2CF9AE}" pid="3" name="KSOProductBuildVer">
    <vt:lpwstr>2052-11.1.0.10700</vt:lpwstr>
  </property>
</Properties>
</file>