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佘五平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，男，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湖北省咸宁市，汉族，小学文化，捕前系务工。现在福建省武夷山监狱三监区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佘五平犯掩饰、隐瞒犯罪所得罪，判处有期徒刑四年，并处罚金人民币三万元。同案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7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，刑事判决，维持对原审被告人佘五平的判决部分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佘五平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伙同他人明知是犯罪所得而予以操作转移数额共计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454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佘五平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佘五平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日至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2023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41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其他违反监管改造规范行为的包夹组制止违规不及时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53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96.4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0.9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6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佘五平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佘五平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6:53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7EA2E97F254055826D4A0EA01C368F</vt:lpwstr>
  </property>
  <property fmtid="{D5CDD505-2E9C-101B-9397-08002B2CF9AE}" pid="3" name="KSOProductBuildVer">
    <vt:lpwstr>2052-11.1.0.10700</vt:lpwstr>
  </property>
</Properties>
</file>