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小华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汉族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中专文化，捕前系无固定职业，住福建省福清市。现在福建省武夷山监狱五监区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6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王小华犯诈骗罪，判处有期徒刑八年六个月，并处罚金人民币二十万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王小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以非法占有为目的，结伙他人利用技术网络手段，虚构事实骗取他人财物，共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808127.5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（其中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365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未遂），数额特别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小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小华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51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本次向福建省福清市人民法院缴纳罚金二十万元，财产刑判项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王小华予以减刑六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</w:p>
    <w:p>
      <w:pPr>
        <w:pStyle w:val="Normal"/>
        <w:widowControl/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王小华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dcterms:modified xsi:type="dcterms:W3CDTF">2025-03-01T06:57:29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97E71A164A460AB423E5EEE0DAC1BB</vt:lpwstr>
  </property>
  <property fmtid="{D5CDD505-2E9C-101B-9397-08002B2CF9AE}" pid="3" name="KSOProductBuildVer">
    <vt:lpwstr>2052-11.1.0.10700</vt:lpwstr>
  </property>
</Properties>
</file>