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沈永发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州市，汉族，初中文化，捕前系综治协管员。现在福建省武夷山监狱二监区五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沈永发犯非法经营罪，判处有期徒刑一年九个月，并处罚金人民币五万三千四百六十四元；退出的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4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原判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沈永发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他人私设生猪屠宰场，从事生猪屠宰、销售等经营活动仍提供帮助，参与非法经营数额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5117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非法获利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4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沈永发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沈永发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5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该犯原判财产性判项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沈永发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沈永发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8T16:10:00Z</cp:lastPrinted>
  <dcterms:modified xsi:type="dcterms:W3CDTF">2025-03-01T06:5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FC1481A34453EB5FAE90E2992445C</vt:lpwstr>
  </property>
  <property fmtid="{D5CDD505-2E9C-101B-9397-08002B2CF9AE}" pid="3" name="KSOProductBuildVer">
    <vt:lpwstr>2052-11.1.0.10700</vt:lpwstr>
  </property>
</Properties>
</file>