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唐海斌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住福建省福清市，汉族，高中文化，捕前无固定职业。现在福建省武夷山监狱四监区十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唐海斌犯诈骗罪，判处有期徒刑一年五个月，并处罚金人民币一万元，退出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唐海斌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结伙参加境外诈骗犯罪团伙，在境外针对境内居民实施网络诈骗犯罪行为，诈骗数额难以查证，一年内出境赴境外诈骗犯罪窝点累计时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上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唐海斌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唐海斌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原财产刑判项已履清</w:t>
      </w:r>
      <w:r>
        <w:rPr>
          <w:rFonts w:ascii="仿宋_GB2312;仿宋" w:hAnsi="仿宋_GB2312;仿宋" w:cs="仿宋" w:eastAsia="仿宋_GB2312;仿宋"/>
          <w:spacing w:val="-8"/>
          <w:sz w:val="24"/>
          <w:szCs w:val="24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唐海斌予以减刑一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附件：⒈罪犯唐海斌卷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册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>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减刑建议书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852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"/>
          <w:spacing w:val="-8"/>
          <w:sz w:val="30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2"/>
        </w:rPr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02:53:00Z</dcterms:created>
  <dc:creator>Administrator</dc:creator>
  <dc:description/>
  <dc:language>en-US</dc:language>
  <cp:lastModifiedBy>王清金</cp:lastModifiedBy>
  <cp:lastPrinted>2024-01-22T08:38:00Z</cp:lastPrinted>
  <dcterms:modified xsi:type="dcterms:W3CDTF">2025-03-01T06:54:31Z</dcterms:modified>
  <cp:revision>4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43933844443E7A193C129DF5F2CF3</vt:lpwstr>
  </property>
  <property fmtid="{D5CDD505-2E9C-101B-9397-08002B2CF9AE}" pid="3" name="KSOProductBuildVer">
    <vt:lpwstr>2052-11.1.0.10700</vt:lpwstr>
  </property>
</Properties>
</file>