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恺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沙县，捕前系个体，汉族，大专文化，现在福建省武夷山监狱第八监区二十四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三明市沙县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王恺犯掩饰、隐瞒犯罪所得罪，判处有期徒刑三年九个月，并处罚金人民币二万五千元；责令被告人王恺退出违法所得人民币三万元。被告人不服，提出上诉。福建省三明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王恺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伙同他人明知购买虚拟币的资金是犯罪所得仍予以转移，转移资金共计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78887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恺在刑罚执行期间能认罪悔罪，虽有违规行为，经民警教育，能认识错误，继续安心改造，规范行为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恺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18.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违反文明礼貌管理规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路遇民警，不按规范要求报告、避让等行为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分别向福建省沙县人民法院缴纳罚金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024897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02491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王恺予以减刑六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王恺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11:11:00Z</dcterms:created>
  <dc:creator>Administrator</dc:creator>
  <dc:description/>
  <dc:language>en-US</dc:language>
  <cp:lastModifiedBy>王清金</cp:lastModifiedBy>
  <cp:lastPrinted>2023-08-19T20:31:00Z</cp:lastPrinted>
  <dcterms:modified xsi:type="dcterms:W3CDTF">2025-03-01T07:02:14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3556AD4544BC4AC0DAA79120803EF</vt:lpwstr>
  </property>
  <property fmtid="{D5CDD505-2E9C-101B-9397-08002B2CF9AE}" pid="3" name="KSOProductBuildVer">
    <vt:lpwstr>2052-11.1.0.10700</vt:lpwstr>
  </property>
</Properties>
</file>