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持灿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三明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汉族，初中文化，捕前系无固定职业。现在福建省武夷山监狱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将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钟持灿犯掩饰、隐瞒犯罪所得罪，判处有期徒刑二年六个月，并处罚金人民币一万五千元。被告人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钟持灿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明知是犯罪所得仍予以转移、掩饰、隐瞒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持灿在服刑期间能认罪悔罪，在服刑期间虽有违规行为，经民警教育，能认识错误，继续安心改造，规范行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持灿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56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分监区组织的规范抽背中，成绩不合格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向将乐县人民法院缴纳罚金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福建省财政票据（电子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NO:0004173914)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钟持灿予以减刑三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钟持灿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40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4-01-22T10:36:00Z</cp:lastPrinted>
  <dcterms:modified xsi:type="dcterms:W3CDTF">2025-03-01T06:58:50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B6D776DFC4ABEAC733C38CA4F9AF1</vt:lpwstr>
  </property>
  <property fmtid="{D5CDD505-2E9C-101B-9397-08002B2CF9AE}" pid="3" name="KSOProductBuildVer">
    <vt:lpwstr>2052-11.1.0.10700</vt:lpwstr>
  </property>
</Properties>
</file>