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叶小小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6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南平市建阳区，汉族，小学文化，捕前系务农。现在福建省武夷山监狱三监区九分监区服刑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南平市建阳区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0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叶小小犯盗掘古文化遗址罪，判处有期徒刑十年，并处罚金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；继续追缴被告人叶小小等三人犯罪所得款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96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（与另案处理的同案人共同承担），予以没收，上缴国库。被告人不服，提出上诉。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驳回上诉，维持原判。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5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减去有期徒刑七个月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普管管理级罪犯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叶小小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间，以非法占有为目的，伙同他人盗掘具有历史、艺术、科学价值的古文化遗址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叶小小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叶小小上次评定表扬剩余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5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 xml:space="preserve">日至 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6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。累计违规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因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违反工艺规范管理，非机械故障等原因产品不合格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因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违反工艺规范管理，非机械故障等原因产品不合格及物耗超标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该犯财产刑个人部分已履清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叶小小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叶小小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2-07T14:24:00Z</cp:lastPrinted>
  <dcterms:modified xsi:type="dcterms:W3CDTF">2025-03-01T06:52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6C1F80B1E74D62A9F88A988FB82705</vt:lpwstr>
  </property>
  <property fmtid="{D5CDD505-2E9C-101B-9397-08002B2CF9AE}" pid="3" name="KSOProductBuildVer">
    <vt:lpwstr>2052-11.1.0.10700</vt:lpwstr>
  </property>
</Properties>
</file>