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芳华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福州市，汉族，中专文化，捕前系职工。现在福建省武夷山监狱四监区十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6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林芳华犯故意伤害罪，判处有期徒刑七年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林芳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晚，结伙持械故意伤害他人身体，致一人重伤二级，一人轻伤二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芳华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芳华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37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 xml:space="preserve">。         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芳华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林芳华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32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2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6:56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88175CFBCD4361B76F9E38DAD12177</vt:lpwstr>
  </property>
  <property fmtid="{D5CDD505-2E9C-101B-9397-08002B2CF9AE}" pid="3" name="KSOProductBuildVer">
    <vt:lpwstr>2052-11.1.0.10700</vt:lpwstr>
  </property>
</Properties>
</file>