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彭波帅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地河南省商水县，小学文化，捕前系无固定职业。现在福建省武夷山监狱六监区十七分监区服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马尾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彭波帅犯诈骗罪，判处有期徒刑六年，并处罚金人民币三万元；责令被告人吕春风、彭波帅共同退赔被害人赵子成的经济损失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；退赔被害人何俊美的经济损失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；退赔被害人邵念良的经济损失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生效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事裁定，减去有期徒刑六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" w:eastAsia="仿宋_GB2312;仿宋"/>
          <w:spacing w:val="-8"/>
          <w:sz w:val="30"/>
        </w:rPr>
        <w:t>被告人彭波帅于</w:t>
      </w:r>
      <w:r>
        <w:rPr>
          <w:rFonts w:eastAsia="仿宋_GB2312;仿宋" w:cs="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</w:rPr>
        <w:t>月间，伙同他人明知他人实施电信网络诈骗犯罪，而共谋帮助转移诈骗犯罪所得钱款，金额共计</w:t>
      </w:r>
      <w:r>
        <w:rPr>
          <w:rFonts w:eastAsia="仿宋_GB2312;仿宋" w:cs="仿宋" w:ascii="仿宋_GB2312;仿宋" w:hAnsi="仿宋_GB2312;仿宋"/>
          <w:spacing w:val="-8"/>
          <w:sz w:val="30"/>
        </w:rPr>
        <w:t>35</w:t>
      </w:r>
      <w:r>
        <w:rPr>
          <w:rFonts w:ascii="仿宋_GB2312;仿宋" w:hAnsi="仿宋_GB2312;仿宋" w:cs="仿宋" w:eastAsia="仿宋_GB2312;仿宋"/>
          <w:spacing w:val="-8"/>
          <w:sz w:val="30"/>
        </w:rPr>
        <w:t>万元，数额巨大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彭波帅在服刑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彭波帅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4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，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4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与罪犯陈发铭发生争吵，情节轻微认错态度好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财产性判项已履行完毕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彭波帅予以减刑七个月。特提请你院审理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彭波帅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29T18:42:00Z</cp:lastPrinted>
  <dcterms:modified xsi:type="dcterms:W3CDTF">2025-03-01T07:0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