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东亮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闽侯县，汉族，初中文化，捕前系无固定职业。现在福建省武夷山监狱一监区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林东亮犯销售伪劣产品罪，判处有期徒刑三年，并处罚金人民币十五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林东亮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初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间，伙同他人销售不合格柴油，价值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6747.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系主犯、自首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东亮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东亮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91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向福建省福州市晋安区人民法院缴纳罚金人民币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5000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元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NO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：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000120110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），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东亮予以减刑四个月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林东亮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1-27T16:09:00Z</cp:lastPrinted>
  <dcterms:modified xsi:type="dcterms:W3CDTF">2025-03-01T06:3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6078EA54C46D79DB5EDDDDAB13E45</vt:lpwstr>
  </property>
  <property fmtid="{D5CDD505-2E9C-101B-9397-08002B2CF9AE}" pid="3" name="KSOProductBuildVer">
    <vt:lpwstr>2052-11.1.0.10700</vt:lpwstr>
  </property>
</Properties>
</file>