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维洲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重庆市城口县，汉族，小学文化，捕前系无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谢维洲犯协助组织卖淫罪，判处有期徒刑二年四个月，并处罚金人民币三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谢维洲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间，明知他人实施组织卖淫犯罪活动而提供帮助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维洲在刑罚执行期间，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维洲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8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原判财产性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谢维洲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谢维洲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868DC0AC640DA92C6A1287E192466</vt:lpwstr>
  </property>
  <property fmtid="{D5CDD505-2E9C-101B-9397-08002B2CF9AE}" pid="3" name="KSOProductBuildVer">
    <vt:lpwstr>2052-11.1.0.10700</vt:lpwstr>
  </property>
</Properties>
</file>