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一彬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，住福建省南安市，汉族，初中文化，捕前系务工。现在福建省武夷山监狱四监区十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一彬犯掩饰</w:t>
      </w:r>
      <w:r>
        <w:rPr>
          <w:rFonts w:ascii="仿宋_GB2312;仿宋" w:hAnsi="仿宋_GB2312;仿宋" w:cs="宋体"/>
          <w:color w:val="000000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隐瞒犯罪所得罪，判处有期徒刑二年四个月，并处罚金人民币二万元；继续追缴被告人黄一彬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一彬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明知是犯罪所得而提供银行卡接收并转移资金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134438.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一彬在刑罚执行期间能认罪悔罪，规范行为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一彬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3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将乐县人民法院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向福建省将乐县人民法院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财产性判项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一彬予以减刑三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黄一彬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5:03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