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庄贤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住福建省尤溪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初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庄贤文犯诈骗罪，判处有期徒刑五年 六个月，并处罚金人民币三万元；责令向被害人退赔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8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庄贤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间，以非法占有为目的，虚构事实，隐瞒真相，骗取三名被害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91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，数额巨大。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庄贤文在刑罚执行期间能认罪悔罪，虽有违规行为，经教育后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庄贤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7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违反设施设备管理，未按规定使用、保管、维护、保养劳动设备、工具、配件等行为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路遇民警、职工时不按规范要求报告、避让等行为，情节轻微的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福建省福州市晋安区人民法院出具的执行案件缴纳罚金证明，罚金及退赔部分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庄贤文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庄贤文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14T14:27:00Z</cp:lastPrinted>
  <dcterms:modified xsi:type="dcterms:W3CDTF">2025-03-01T06:4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5AC13D92A4072A39A1E48CD3B9228</vt:lpwstr>
  </property>
  <property fmtid="{D5CDD505-2E9C-101B-9397-08002B2CF9AE}" pid="3" name="KSOProductBuildVer">
    <vt:lpwstr>2052-11.1.0.10700</vt:lpwstr>
  </property>
</Properties>
</file>