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赵金鑫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福安市，汉族，高中文化，捕前系福州域网迅达网络技术有限公司担任游戏采购部业务员。现在福建省武夷山监狱医院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仓山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赵金鑫犯职务侵占，判处有期徒刑五年；责令退赔被害单位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172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spacing w:lineRule="exact" w:line="320"/>
        <w:ind w:firstLine="495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赵金鑫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其利用职务便利，将本单位财物非法占为己有，数额巨大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赵金鑫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spacing w:lineRule="exact" w:line="320"/>
        <w:ind w:firstLine="495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赵金鑫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06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spacing w:lineRule="exact" w:line="320"/>
        <w:ind w:firstLine="493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889.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账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79.9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9.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元。  </w:t>
      </w:r>
    </w:p>
    <w:p>
      <w:pPr>
        <w:pStyle w:val="Normal"/>
        <w:widowControl/>
        <w:spacing w:lineRule="exact" w:line="320"/>
        <w:ind w:firstLine="426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20"/>
        <w:ind w:firstLine="426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赵金鑫予以减刑六个月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ab/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赵金鑫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2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32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3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3-09-04T10:36:00Z</cp:lastPrinted>
  <dcterms:modified xsi:type="dcterms:W3CDTF">2025-03-01T07:0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C3D47807A452C8682C6334C373313</vt:lpwstr>
  </property>
  <property fmtid="{D5CDD505-2E9C-101B-9397-08002B2CF9AE}" pid="3" name="KSOProductBuildVer">
    <vt:lpwstr>2052-11.1.0.10700</vt:lpwstr>
  </property>
</Properties>
</file>