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2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越伟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建瓯市，汉族，初中文化，捕前系农民。曾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犯诈骗罪被福建省建瓯市人民法院判处有期徒刑七年六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刑满释放，系累犯。现在福建省武夷山监狱四监区十一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越伟犯贩卖毒品罪，判处有期徒刑十五年 ，并处没收个人财产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不服，提出上诉，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减去有期徒刑八个月。送达回证时间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理级罪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越伟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同时与雷仁德、兰小雄联络，促成双方交易，帮助兰小雄转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实际购得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甲基苯丙胺及转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万元购买甲基苯丙胺，帮助雷仁德保管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甲基苯丙胺及交付毒品。系累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越伟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越伟上次评定表扬剩余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34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合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26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间隔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0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9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该犯原判财产刑已缴清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系累犯，建议减刑幅度予以从严掌握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越伟予以减刑六个月。特提请你院审理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越伟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2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2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4-01-22T09:14:00Z</cp:lastPrinted>
  <dcterms:modified xsi:type="dcterms:W3CDTF">2025-03-01T06:56:14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A16299C0749DFA4A799D683985B59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