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建辉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浦城县，汉族，初中文化，捕前系务工。现在福建省武夷山监狱五监区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浦城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(2021)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王建辉犯抢劫罪，判处有期徒刑四年十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犯故意毁坏财物罪，判处有期徒刑十个月。决定执行有期徒刑五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王建辉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以非法占有为目的，采用暴力，胁迫手段，当场强行劫取他人财物；并故意毁坏他人财物，数罪并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建辉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建辉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9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岗位职责，值星员履职不到位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向福建省浦城县人民法院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财产性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建辉予以减刑六个月。特提请你院审理裁定。</w:t>
      </w:r>
    </w:p>
    <w:p>
      <w:pPr>
        <w:pStyle w:val="Normal"/>
        <w:widowControl/>
        <w:spacing w:lineRule="exact" w:line="4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王建辉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43:00Z</dcterms:created>
  <dc:creator>Administrator</dc:creator>
  <dc:description/>
  <dc:language>en-US</dc:language>
  <cp:lastModifiedBy>王清金</cp:lastModifiedBy>
  <dcterms:modified xsi:type="dcterms:W3CDTF">2025-03-01T06:5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3DD31976840CF96F067E84BD819BC</vt:lpwstr>
  </property>
  <property fmtid="{D5CDD505-2E9C-101B-9397-08002B2CF9AE}" pid="3" name="KSOProductBuildVer">
    <vt:lpwstr>2052-11.1.0.10700</vt:lpwstr>
  </property>
</Properties>
</file>