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小红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云南省永德县，汉族，小学文化，捕前系农民。现在福建省武夷山监狱六监区十七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光泽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李小红犯开设赌场罪，判处有期徒刑三年，并处罚金人民币一万元；继续追缴被告人李小红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上缴国库。被告人不服，提出上诉。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: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驳回上诉，维持原判。判决生效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考察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李小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初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底，伙同他人违法开设赌场，微信接受赌资合计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87256.5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非法获利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3369.7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严重。系主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小红</w:t>
      </w:r>
      <w:r>
        <w:rPr>
          <w:rFonts w:ascii="仿宋_GB2312;仿宋" w:hAnsi="仿宋_GB2312;仿宋" w:cs="仿宋" w:eastAsia="仿宋_GB2312;仿宋"/>
          <w:spacing w:val="-8"/>
          <w:sz w:val="30"/>
        </w:rPr>
        <w:t>在刑罚执行期间能认罪悔罪，在服刑期间虽有违规行为，经民警教育后，能认识错误，继续安心改造，规范行为，遵守监规，服从管教，积极参加思想、文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小红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80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累计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违反出收工规范，私自携带药品进监舍，情节严重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向福建省光泽县人民法院缴纳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5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向福建省光泽县人民法院缴纳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94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李小红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李小红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714" w:footer="0" w:bottom="3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2-29T18:36:00Z</cp:lastPrinted>
  <dcterms:modified xsi:type="dcterms:W3CDTF">2025-03-01T07:0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D94135D14EEF8A5D237D6D0C3AD4</vt:lpwstr>
  </property>
  <property fmtid="{D5CDD505-2E9C-101B-9397-08002B2CF9AE}" pid="3" name="KSOProductBuildVer">
    <vt:lpwstr>2052-11.1.0.10700</vt:lpwstr>
  </property>
</Properties>
</file>