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黄勇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8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，汉族，初中文化，户籍所在地：福建省闽侯县。捕前系个体经营户。现在福建省武夷山监狱四监区十二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州市晋安区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3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黄勇犯敲诈勒索罪，判处有期徒刑三年，并处罚金人民币二万元，责令二被告共同退赔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46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。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考察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黄勇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间，结伙多次敲诈勒索他人财物，数额巨大，其中黄勇敲诈勒索金额为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696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黄勇在刑罚执行期间能认罪悔罪，在服刑期间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b/>
          <w:b/>
          <w:bCs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黄勇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5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获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。考核期内累计违规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次，扣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分（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日因未上交统一保管药品被扣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分；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日，又因违反现场管理规定，不按规定时间看电视，扣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 xml:space="preserve">分）。  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b/>
          <w:b/>
          <w:bCs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该犯原判财产刑已履行完毕。</w:t>
      </w:r>
      <w:r>
        <w:rPr>
          <w:rFonts w:ascii="仿宋_GB2312;仿宋" w:hAnsi="仿宋_GB2312;仿宋" w:cs="仿宋" w:eastAsia="仿宋_GB2312;仿宋"/>
          <w:b/>
          <w:bCs/>
          <w:spacing w:val="-8"/>
          <w:sz w:val="30"/>
          <w:szCs w:val="30"/>
        </w:rPr>
        <w:t xml:space="preserve">                         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黄勇予以减刑四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2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黄勇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32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32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2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620"/>
        <w:ind w:right="-31" w:hanging="0"/>
        <w:rPr>
          <w:rFonts w:ascii="仿宋_GB2312;仿宋" w:hAnsi="仿宋_GB2312;仿宋" w:eastAsia="仿宋_GB2312;仿宋" w:cs="仿宋"/>
          <w:spacing w:val="-8"/>
          <w:sz w:val="30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2"/>
        </w:rPr>
      </w:r>
    </w:p>
    <w:p>
      <w:pPr>
        <w:pStyle w:val="Normal"/>
        <w:widowControl/>
        <w:spacing w:lineRule="exact" w:line="320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320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2:01:00Z</dcterms:created>
  <dc:creator>Administrator</dc:creator>
  <dc:description/>
  <dc:language>en-US</dc:language>
  <cp:lastModifiedBy>王清金</cp:lastModifiedBy>
  <cp:lastPrinted>2023-12-18T10:01:00Z</cp:lastPrinted>
  <dcterms:modified xsi:type="dcterms:W3CDTF">2025-03-01T06:56:37Z</dcterms:modified>
  <cp:revision>2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1DD65641C8492EAC7F8ED97928EF6B</vt:lpwstr>
  </property>
  <property fmtid="{D5CDD505-2E9C-101B-9397-08002B2CF9AE}" pid="3" name="KSOProductBuildVer">
    <vt:lpwstr>2052-11.1.0.10700</vt:lpwstr>
  </property>
</Properties>
</file>