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顺华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汉族，初中文化，捕前系无固定职业，住福建省屏南县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叶顺华犯抢劫罪，判处有期徒刑三年六个月，并处罚金人民币六千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叶顺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伙同他人持枪以暴力、胁迫手段劫取他人财物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顺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顺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14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、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原判财产刑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叶顺华予以减刑六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叶顺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/>
          <w:sz w:val="30"/>
          <w:szCs w:val="30"/>
        </w:rPr>
        <w:t>福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12-18T15:59:00Z</cp:lastPrinted>
  <dcterms:modified xsi:type="dcterms:W3CDTF">2025-03-01T06:57:45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4A65CEABC4DADAD97894BF206F642</vt:lpwstr>
  </property>
  <property fmtid="{D5CDD505-2E9C-101B-9397-08002B2CF9AE}" pid="3" name="KSOProductBuildVer">
    <vt:lpwstr>2052-11.1.0.10700</vt:lpwstr>
  </property>
</Properties>
</file>