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陈海镜</w:t>
      </w:r>
      <w:r>
        <w:fldChar w:fldCharType="begin"/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，男，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96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出生于福建省平和县，汉族，文盲，捕前系农民。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因滥伐林木被福建省顺昌县人民法院判处有期徒刑一年二个月，缓刑一年六个月，并处罚金人民币六万元。现在福建省武夷山监狱一监区二分监区服刑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福建省顺昌县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7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判决，撤销顺昌县人民法院作出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判决对被告人陈海镜判处有期徒刑一年二个月，缓刑一年六个月的缓刑部分，以被告人陈海镜犯滥伐林木罪，判处有期徒刑四年，并处罚金人民币十五万元；与前罪数罪并罚，决定执行有期徒刑四年六个月，并处罚金人民币二十一万元；责令退出违法所得人民币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600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，予以没收，上缴国库。判决发生法律效力后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止）。属考察管理级罪犯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原判主要犯罪事实：被告人陈海镜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间，伙同他人违反森林法的规定，未经林业行政主管部门批准并核发林木采伐许可证，任意采伐本人所有的林木</w:t>
      </w:r>
      <w:r>
        <w:rPr>
          <w:rFonts w:ascii="仿宋_GB2312;仿宋" w:hAnsi="仿宋_GB2312;仿宋" w:cs="仿宋"/>
          <w:spacing w:val="-12"/>
          <w:sz w:val="30"/>
          <w:szCs w:val="30"/>
        </w:rPr>
        <w:t>，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盗伐林木立木蓄积量共计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90.300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立方米，数量巨大。在缓刑考验期内，发现判决宣告以前还有其他罪名没有判决，撤销缓刑，数罪并罚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陈海镜在刑罚执行期间能认罪悔罪，虽有违规行为，经教育后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b/>
          <w:b/>
          <w:bCs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陈海镜考核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185.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</w:t>
      </w:r>
      <w:r>
        <w:rPr>
          <w:rFonts w:ascii="仿宋_GB2312;仿宋" w:hAnsi="仿宋_GB2312;仿宋" w:cs="仿宋" w:eastAsia="仿宋_GB2312;仿宋"/>
          <w:b/>
          <w:bCs/>
          <w:spacing w:val="-12"/>
          <w:sz w:val="30"/>
          <w:szCs w:val="30"/>
        </w:rPr>
        <w:t>，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表扬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次，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物质奖励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次。考核期内违规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次，扣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分（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日因在队列中讲话，扣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分）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考核期消费人民币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763.4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，到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帐上余额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826.9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93.2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；申请监狱代缴人民币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0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。原已交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000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陈海镜予以减刑三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陈海镜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12-14T15:36:00Z</cp:lastPrinted>
  <dcterms:modified xsi:type="dcterms:W3CDTF">2025-03-01T06:48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834D5B47034962B6AE3D07D546AACE</vt:lpwstr>
  </property>
  <property fmtid="{D5CDD505-2E9C-101B-9397-08002B2CF9AE}" pid="3" name="KSOProductBuildVer">
    <vt:lpwstr>2052-11.1.0.10700</vt:lpwstr>
  </property>
</Properties>
</file>