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潘智凯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南安县，汉族，初中文化，捕前系福州海峡两岸公司业务员。现在福建省武夷山监狱四监区十一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邵武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潘智凯犯诈骗罪，判处有期徒刑三年六个月，并处罚金人民币三万元；继续向各被告人追缴违法所得，发还被害人。不足部分责令各被告人共同退赔（以福建省邵武市人民法院认定的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496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为限）。被告人不服，提出上诉。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；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潘智凯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伙同他人以非法占有为目的，利用电信网络技术手段，采用虚构事实，隐瞒真相的手段骗取他人财物，数额特别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潘智凯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潘智凯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66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03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557.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2.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潘智凯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潘智凯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620"/>
        <w:ind w:right="8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6:54:41Z</dcterms:modified>
  <cp:revision>2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B6A97D840470FA00DE665BD32AC58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