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黄欢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8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于福建省宁化县，汉族，初中文化，捕前系无业。曾因犯盗窃罪，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被福建省三明市中级人民法院判处有期徒刑八个月，并处罚金人民币三千元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刑满释放。现在福建省武夷山监狱二监区六分监区服刑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三明市沙县区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4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黄欢犯诈骗罪，判处有期徒刑三年六个月，并处罚金人民币二万元。责令被告人黄欢退赔人民币九万八千三百三十元，发还被害人。被告人不服，提出上诉。福建省三明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：维持福建省三明市沙县区人民法院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4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中对上诉人黄欢的作案工具没收部分；撤销福建省三明市沙县区人民法院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4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中对上诉人黄欢的定罪量刑和责令退赔部分：以上诉人黄欢犯诈骗罪，判处有期徒刑三年，并处罚金人民币二万元；上诉人黄欢退出的违法所得人民币三万元，返还被害人肖冬梅；责令上诉人黄欢继续退赔被害人肖冬梅人民币六万八千三百三十元。判决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被告人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黄欢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间，以非法占有为目的，采用虚构事实、隐瞒真相的方法，骗取他人财物共计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833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数额巨大。系累犯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黄欢在刑罚执行期间能认罪悔罪，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黄欢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587.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。累计违规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，共计扣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因值星员履职不到位，情节轻微，扣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因与他犯发生争吵，情节轻微且认错态度好，扣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因兼职安全员履职时靠墙未认真履职，扣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）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591.9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28.5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3.6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；申请由监狱代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黄欢系累犯，建议减刑幅度予以从严掌握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黄欢予以减刑三个月。特提请你院审理裁定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黄欢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2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2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6:50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2A5167189D48B1B4BC8415958919E6</vt:lpwstr>
  </property>
  <property fmtid="{D5CDD505-2E9C-101B-9397-08002B2CF9AE}" pid="3" name="KSOProductBuildVer">
    <vt:lpwstr>2052-11.1.0.10700</vt:lpwstr>
  </property>
</Properties>
</file>