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少木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沙县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小学文化，汉族，小学文化。捕前系无固定职业。现在福建省武夷山监狱五监区十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三明市沙县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张少木犯寻衅滋事罪，判处有期徒刑三年六个月，责令被告人张少木退赔违法所得人民币一万五千四百元，发还被害人。被告人不服，提出上诉。福建省三明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张少木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以山场转让价格过低，道路被损坏等为由，借故生非，组织纠结他人强拿硬要他人钱款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，破坏社会秩序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少木在服刑期间能认罪悔罪，虽有违规行为，经民警教育，能认识错误，继续安心改造，规范行为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少木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87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共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因违反内务规定，不按规定清洁个人卫生“有留长指甲”情节轻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因违反文明礼貌管理规定，“上级领导检查未按要求使用文明礼貌用语”情节轻微的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三明市沙县区人民法院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执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5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情况说明，证明已将人民币一万五千四百元违法所得退赔给被害人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张少木予以减刑七个月。特提请你院审理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张少木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400"/>
        <w:ind w:firstLine="888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王清金</cp:lastModifiedBy>
  <dcterms:modified xsi:type="dcterms:W3CDTF">2025-03-01T06:58:04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1F2030054B46C6849B86A0FC568A0E</vt:lpwstr>
  </property>
  <property fmtid="{D5CDD505-2E9C-101B-9397-08002B2CF9AE}" pid="3" name="KSOProductBuildVer">
    <vt:lpwstr>2052-11.1.0.10700</vt:lpwstr>
  </property>
</Properties>
</file>