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晓东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罗源县，汉族，初中文化，捕前系经商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罗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附带民事判决，以被告人郑晓东犯污染环境罪，判处有期徒刑二年三月，并处罚金人民币五万元；继续追缴违法所得人民币二万元，被告人郑晓东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承担危险废物处置费用三十五万元，被告人郑晓东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承担鉴定费、装卸费、运输费等合计三十五万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之二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郑晓东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</w:t>
      </w:r>
      <w:r>
        <w:rPr>
          <w:rFonts w:ascii="仿宋_GB2312;仿宋" w:hAnsi="仿宋_GB2312;仿宋" w:cs="仿宋"/>
          <w:spacing w:val="-8"/>
          <w:sz w:val="30"/>
          <w:szCs w:val="30"/>
        </w:rPr>
        <w:t>伙同他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违反国家防治污染的管理制度，在无危险废物处理资质情况下，非法处理废旧铅蓄电池</w:t>
      </w:r>
      <w:r>
        <w:rPr>
          <w:rFonts w:ascii="仿宋_GB2312;仿宋" w:hAnsi="仿宋_GB2312;仿宋" w:cs="仿宋"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危险物质</w:t>
      </w:r>
      <w:r>
        <w:rPr>
          <w:rFonts w:cs="仿宋" w:ascii="仿宋_GB2312;仿宋" w:hAnsi="仿宋_GB2312;仿宋"/>
          <w:spacing w:val="-8"/>
          <w:sz w:val="30"/>
          <w:szCs w:val="30"/>
        </w:rPr>
        <w:t>338.194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吨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晓东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晓东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03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403.4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考核期内累计违规</w:t>
      </w:r>
      <w:r>
        <w:rPr>
          <w:rFonts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cs="仿宋" w:ascii="仿宋_GB2312;仿宋" w:hAnsi="仿宋_GB2312;仿宋"/>
          <w:bCs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违反设施、设备管理，未按规定保管配件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个人用品摆放不规范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已履行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申请监狱转账代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05.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3.7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账户可用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9.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郑晓东予以减刑一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郑晓东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19T14:52:00Z</cp:lastPrinted>
  <dcterms:modified xsi:type="dcterms:W3CDTF">2025-03-01T06:4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729F107C64CA08C59377C6F8CD522</vt:lpwstr>
  </property>
  <property fmtid="{D5CDD505-2E9C-101B-9397-08002B2CF9AE}" pid="3" name="KSOProductBuildVer">
    <vt:lpwstr>2052-11.1.0.10700</vt:lpwstr>
  </property>
</Properties>
</file>