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邦杰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福清市，汉族，中专文化，捕前系无固定职业。现在福建省武夷山监狱一监区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林邦杰犯故意伤害罪，判处有期徒刑四年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林邦杰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间，伙同他人持械故意伤害他人身体，致一人重伤二级，一人轻伤二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邦杰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邦杰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1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邦杰予以减刑七个月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林邦杰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1-27T16:21:00Z</cp:lastPrinted>
  <dcterms:modified xsi:type="dcterms:W3CDTF">2025-03-01T06:3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6078EA54C46D79DB5EDDDDAB13E45</vt:lpwstr>
  </property>
  <property fmtid="{D5CDD505-2E9C-101B-9397-08002B2CF9AE}" pid="3" name="KSOProductBuildVer">
    <vt:lpwstr>2052-11.1.0.10700</vt:lpwstr>
  </property>
</Properties>
</file>