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吕涛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云南省普洱市景谷傣族彝族自治县，汉族，中专文化，捕前系无固定职业。现在福建省武夷山监狱五监区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2021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吕涛犯掩饰、隐瞒犯罪所得罪，判处有期徒刑三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依法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吕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明知是网络犯罪所得赃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仍提供自身银行账户并实际操作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将资金予以转移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掩饰、隐瞒犯罪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金额达到十万元以上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吕涛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吕涛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31.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向福建省永泰县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吕涛予以减刑五个月。特提请你院审理裁定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吕涛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王清金</cp:lastModifiedBy>
  <dcterms:modified xsi:type="dcterms:W3CDTF">2025-03-01T06:5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3DD31976840CF96F067E84BD819BC</vt:lpwstr>
  </property>
  <property fmtid="{D5CDD505-2E9C-101B-9397-08002B2CF9AE}" pid="3" name="KSOProductBuildVer">
    <vt:lpwstr>2052-11.1.0.10700</vt:lpwstr>
  </property>
</Properties>
</file>