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宗玉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汉族，小学文化，捕前系无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何宗玉犯故意伤害罪，判处有期徒刑一年三个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何宗玉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故意损害他人身体健康，致一人轻伤一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宗玉在刑罚执行期间，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宗玉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何宗玉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何宗玉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C238A065E414BB2E9D6CFEDDB311F</vt:lpwstr>
  </property>
  <property fmtid="{D5CDD505-2E9C-101B-9397-08002B2CF9AE}" pid="3" name="KSOProductBuildVer">
    <vt:lpwstr>2052-11.1.0.10700</vt:lpwstr>
  </property>
</Properties>
</file>