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刘杰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浦城县，汉族，初中文化，捕前系农民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浦城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浦刑初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刘杰犯故意杀人罪，判处有期徒刑十年，剥夺政治权利二年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四个月，剥夺政治权利二年不变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刘杰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故意非法剥夺他人生命，造成一人死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刘杰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刘杰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1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，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3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因故意杀人被判处十年以上有期徒刑的罪犯，建议减刑幅度予以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刘杰予以减刑七个月，剥夺政治权利二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刘杰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7:0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69210B3CA45D599852AD1C675BD10</vt:lpwstr>
  </property>
  <property fmtid="{D5CDD505-2E9C-101B-9397-08002B2CF9AE}" pid="3" name="KSOProductBuildVer">
    <vt:lpwstr>2052-11.1.0.10700</vt:lpwstr>
  </property>
</Properties>
</file>