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汉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福建省永泰县。汉族，初中文化，捕前系福建星网锐捷通讯股份有限公司员工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汉文犯强奸罪，判处有期徒刑三年三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汉文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被害人系未满十四周岁幼女仍多次与其发生性关系并致其怀孕。案发期间被告人李汉文亦属未成年人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汉文在刑罚执行期间，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spacing w:val="-8"/>
          <w:sz w:val="28"/>
          <w:szCs w:val="28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汉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、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汉文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李汉文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994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994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994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994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994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994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F642505DC4C29A3311755E45FDA22</vt:lpwstr>
  </property>
  <property fmtid="{D5CDD505-2E9C-101B-9397-08002B2CF9AE}" pid="3" name="KSOProductBuildVer">
    <vt:lpwstr>2052-11.1.0.10700</vt:lpwstr>
  </property>
</Properties>
</file>