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启华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龙岩市新罗区，汉族，中专文化，捕前系务工。现在福建省武夷山监狱八监区二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将乐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吴启华犯虚开增值税专用发票罪，判处有期徒刑三年，并处罚金人民币五万二千元；犯危险驾驶罪，判处拘役三个月，并处罚金人民币三千元。决定执行有期徒刑三年，并处罚金人民币五万五千元；继续追缴被告人吴启华违法所得人民币一万七千元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吴启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间，其明知没有货物购销的情况下，为他人虚开增值税专用发票抵扣税款，价税金额合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126794.4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税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95880.0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较大；</w:t>
      </w:r>
      <w:r>
        <w:rPr>
          <w:rFonts w:ascii="仿宋_GB2312;仿宋" w:hAnsi="仿宋_GB2312;仿宋" w:cs="宋体"/>
          <w:sz w:val="28"/>
          <w:szCs w:val="28"/>
        </w:rPr>
        <w:t>又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醉酒后在道路上驾驶机动车，依法实行数罪并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启华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启华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57.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共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路遇民警、职工时不按规范要求报告、避让等行为，情节轻微的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福建省向福建省将乐县人民法院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2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票号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00417394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启华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吴启华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1-03T15:50:00Z</cp:lastPrinted>
  <dcterms:modified xsi:type="dcterms:W3CDTF">2025-03-01T07:03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