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洪书星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永泰县，汉族，初中文化。捕前系务工。现在福建省武夷山监狱五监区十五分监区服刑。</w:t>
      </w:r>
    </w:p>
    <w:p>
      <w:pPr>
        <w:pStyle w:val="Normal"/>
        <w:widowControl/>
        <w:spacing w:lineRule="exact" w:line="350"/>
        <w:ind w:firstLine="600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福建省永泰县人民法院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作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(2021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闽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12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刑初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3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刑事判决，以被告人洪书星犯放火罪，判处有期徒刑三年。判决发生法律效力后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交付福建省武夷山监狱执行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洪书星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底，故意放火，危害公共安全，尚未造成严重后果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罪犯洪书星在刑罚执行期间能认罪悔罪，在服刑期间虽有违规行为，经民警教育，能认识错误，继续安心改造，规范行为，遵守监规，服从管教，积极参加思想、文化、职业技术教育，积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罪犯洪书星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199.5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次。考核期内累计违规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与罪犯徐治群发生争吵，情节轻微且认错态度好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洪书星予以减刑一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洪书星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4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4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4-01-22T10:17:00Z</cp:lastPrinted>
  <dcterms:modified xsi:type="dcterms:W3CDTF">2025-03-01T06:57:10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3387F5806F4364B1422F0A7F89CA5C</vt:lpwstr>
  </property>
  <property fmtid="{D5CDD505-2E9C-101B-9397-08002B2CF9AE}" pid="3" name="KSOProductBuildVer">
    <vt:lpwstr>2052-11.1.0.10700</vt:lpwstr>
  </property>
</Properties>
</file>