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52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陈风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7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，住址福建省福清市，汉族，初中文化，捕前系无固定职业。现在福建省武夷山监狱六监区十七分监区服刑。</w:t>
      </w:r>
    </w:p>
    <w:p>
      <w:pPr>
        <w:pStyle w:val="Normal"/>
        <w:widowControl/>
        <w:spacing w:lineRule="exact" w:line="350"/>
        <w:ind w:firstLine="552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中华人民共和国福建省福清市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陈风犯诈骗罪，判处有期徒刑十三年，剥夺政治权利三年，并处罚金人民币三十五万元；责令与李长云、林成枝等共计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人共同退赔被害人人民币约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9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万元。被告人不服，提出上诉。中华人民共和国福建省福州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3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：驳回上诉，维持原判。判决生效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3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，减去有期徒刑七个月，剥夺政治权利三年不变。送达回证时间：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52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陈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底，伙同他人以非法占有为目的，结伙利用电信网络技术手段，虚构事实、隐瞒真相，骗取不特定多人财物，数额特别巨大。</w:t>
      </w:r>
    </w:p>
    <w:p>
      <w:pPr>
        <w:pStyle w:val="Normal"/>
        <w:widowControl/>
        <w:spacing w:lineRule="exact" w:line="350"/>
        <w:ind w:firstLine="552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陈风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52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陈风上次评定表扬剩余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7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39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6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。间隔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，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9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52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财产性判项已缴纳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156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52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52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陈风予以减刑七个月，剥夺政治权利三年不变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陈风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2-29T17:56:00Z</cp:lastPrinted>
  <dcterms:modified xsi:type="dcterms:W3CDTF">2025-03-01T07:00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BD94135D14EEF8A5D237D6D0C3AD4</vt:lpwstr>
  </property>
  <property fmtid="{D5CDD505-2E9C-101B-9397-08002B2CF9AE}" pid="3" name="KSOProductBuildVer">
    <vt:lpwstr>2052-11.1.0.10700</vt:lpwstr>
  </property>
</Properties>
</file>