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桂剑波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江西省抚州市黎川县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汉族，初中文化，捕前系福州龙厥公司业务员。现在福建省武夷山监狱一监区一分监区服刑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桂剑波犯诈骗罪，判处有期徒刑七年，并处罚金人民币一万元；责令被告人桂剑波等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人继续在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85363.5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的范畴内共同赔偿被害人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撤销福建省福州市鼓楼区人民法院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中对上诉人桂剑波的定罪量刑。以被告人桂剑波犯诈骗罪，判处有期徒刑五年六个月，并处罚金人民币一万元。责令上诉人桂剑波等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人共同退赔八被害人经济损失共计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31230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扣除已退赔款共计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3162.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不足部分在责任范围内继续承担退赔责任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桂剑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伙同他人以非法占有为目的，采用虚构事实和隐瞒真想的手段骗取他人钱财，参与骗取的金额为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31230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数额特别巨大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桂剑波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桂剑波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38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福州市鼓楼区人民法院于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出具的结案通知书上体现有关退赔受害人的判项已执行完毕。申请由监狱代缴人民币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桂剑波予以减刑五个月。特提请你院审核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桂剑波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1-27T16:12:00Z</cp:lastPrinted>
  <dcterms:modified xsi:type="dcterms:W3CDTF">2025-03-01T06:36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6078EA54C46D79DB5EDDDDAB13E45</vt:lpwstr>
  </property>
  <property fmtid="{D5CDD505-2E9C-101B-9397-08002B2CF9AE}" pid="3" name="KSOProductBuildVer">
    <vt:lpwstr>2052-11.1.0.10700</vt:lpwstr>
  </property>
</Properties>
</file>