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文科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龙岩市永定区，汉族，大专文化，捕前系务工。现在福建省武夷山监狱六监区十八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邵武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黄文科犯诈骗罪，判处有期徒刑五年八个月，并处罚金人民币五万元；继续追缴违法所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3027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退还被害人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黄文科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参与犯罪集团，以非法占有为目的，采用虚构事实、隐瞒真相的手段，骗取他人财物，数额特别巨大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文科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文科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99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内共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772.7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81.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0.3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申请监狱转帐代扣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黄文科予以减刑五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黄文科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34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34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"/>
          <w:spacing w:val="-8"/>
          <w:sz w:val="30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2"/>
        </w:rPr>
      </w:r>
    </w:p>
    <w:p>
      <w:pPr>
        <w:pStyle w:val="Normal"/>
        <w:widowControl/>
        <w:spacing w:lineRule="exact" w:line="34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4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dcterms:modified xsi:type="dcterms:W3CDTF">2025-03-01T07:02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B7B21F77664B7D857DF92560301633</vt:lpwstr>
  </property>
  <property fmtid="{D5CDD505-2E9C-101B-9397-08002B2CF9AE}" pid="3" name="KSOProductBuildVer">
    <vt:lpwstr>2052-11.1.0.10700</vt:lpwstr>
  </property>
</Properties>
</file>