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〕闽武狱减字第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运宁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汉族，初中文化，捕前系农民。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犯故意伤害罪被判处有期徒刑一年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刑满释放。现在福建省武夷山监狱六监区十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三刑初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运宁犯参加黑社会性质组织罪，判处有期徒刑五年，并处罚金人民币四万元；犯故意伤害罪，判处有期徒刑十五年，剥夺政治权利四年；犯寻衅滋事罪，判处有期徒刑六个月。决定执行有期徒刑十九年，剥夺政治权利四年，并处罚金人民币四万元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生效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十一个月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六个月十五天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八个月，剥夺政治权利四年不变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被告人林运宁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积极参加以林先华为首的黑社会性质组织，伙同他人故意伤害被害人二起，致一人死亡，一人轻伤；伙同他人参与寻衅滋事一起，情节严重。系累犯、黑社会组织的骨干成员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运宁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运宁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0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，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原财产性判项已履清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累犯、涉黑犯罪罪犯，建议减刑幅度予以从严掌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运宁予以减刑八个月，剥夺政治权利四年不变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运宁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 w:cs="仿宋_GB2312;仿宋"/>
          <w:spacing w:val="-8"/>
          <w:sz w:val="28"/>
          <w:szCs w:val="36"/>
        </w:rPr>
      </w:pPr>
      <w:r>
        <w:rPr>
          <w:rFonts w:eastAsia="仿宋_GB2312;仿宋" w:cs="仿宋_GB2312;仿宋" w:ascii="仿宋_GB2312;仿宋" w:hAnsi="仿宋_GB2312;仿宋"/>
          <w:spacing w:val="-8"/>
          <w:sz w:val="28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29T19:19:00Z</cp:lastPrinted>
  <dcterms:modified xsi:type="dcterms:W3CDTF">2025-03-01T07:06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