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陈靓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 xml:space="preserve"> 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8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尤溪县</w:t>
      </w:r>
      <w:r>
        <w:rPr>
          <w:rFonts w:ascii="仿宋_GB2312;仿宋" w:hAnsi="仿宋_GB2312;仿宋" w:cs="仿宋" w:eastAsia="仿宋_GB2312;仿宋"/>
          <w:b/>
          <w:bCs/>
          <w:spacing w:val="-12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汉族，大学本科文化，捕前系福建省仓山监狱民警。现在福建省武夷山监狱七监区十九分监区服刑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福州市仓山区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10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陈靓犯集资诈骗罪，判处有期徒刑十二年，并处罚金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0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；责令退赔被害人损失合计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6125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9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减去有期徒刑五个月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陈靓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间，以非法占有为目的，使用诈骗方法非法集资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092294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其中已返还被害人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83104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尚有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6125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未予归还，数额特别巨大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陈靓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陈靓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上次评定表扬剩余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6.5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合计获得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3018.5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。间隔期自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40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906.3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59.3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1.7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；申请监狱代缴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福州市仓山区人民法院拍卖罪犯陈靓房产一套，成交价为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30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向福建省南平市中级人民法院缴纳民事赔偿共计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万元；福建省福州市仓山区人民法院缴纳退赔款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5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该犯系金融诈骗犯罪罪犯，建议减刑幅度予以从严掌握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靓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陈靓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6:36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7:06:26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1D8DB2CC03429AB2B3F7E46B58A779</vt:lpwstr>
  </property>
  <property fmtid="{D5CDD505-2E9C-101B-9397-08002B2CF9AE}" pid="3" name="KSOProductBuildVer">
    <vt:lpwstr>2052-11.1.0.10700</vt:lpwstr>
  </property>
</Properties>
</file>