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善炜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闽侯县，初中文化，汉族，初中文化，捕前系无业。现在福建省武夷山监狱八监区二十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闽侯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7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李善炜犯强奸罪，判处有期徒刑六年 ；犯聚众斗殴罪，判处有期徒刑一年；犯帮助信息网络犯罪活动罪，判处有期徒刑一年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决定执行有期徒刑六年九个月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被告人李善炜退出的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依法予以没收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李善炜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利用被害人醉酒状态，伙同他人轮奸被害人；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持械参与聚众斗殴；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初明知他人利用信息网络实施犯罪，仍为他人提供支付结算帮助，情节严重，数罪并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善炜在服刑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善炜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69.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向福建省闽侯县人民法院缴纳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（票号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21255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向福建省闽侯县人民法院缴纳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（票号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21255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李善炜予以减刑七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李善炜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2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5-27T21:58:00Z</cp:lastPrinted>
  <dcterms:modified xsi:type="dcterms:W3CDTF">2025-03-01T07:03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10700</vt:lpwstr>
  </property>
</Properties>
</file>