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袁刚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6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江苏省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  <w:lang w:eastAsia="zh-CN"/>
        </w:rPr>
        <w:t>沭阳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县，汉族，初中文化，捕前系个体户。现在福建省武夷山监狱四监区十一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尤溪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袁刚犯销售假冒注册商标的商品罪，判处有期徒刑三年一个月，并处罚金人民币十八万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袁刚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以来，其伙同他人明知是假冒注册商标的商品而进行销售，销售金额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981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销售数额巨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袁刚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袁刚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30.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次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向福建省尤溪县人民法院缴纳法院罚没收入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袁刚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袁刚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1:52:11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B6A97D840470FA00DE665BD32AC58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