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2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何达亮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广西贵港市港北区，汉族，初中文化，捕前系无业。现在福建省武夷山监狱六监区十八分监区服刑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马尾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何达亮犯虚开增值税专用发票罪，判处有期徒刑十年，并处罚金人民币十万元，追缴违法所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补缴税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233066.6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上缴国库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刑罚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何达亮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以非法牟利为目的，违反国家税收管理法规，介绍他人、让他人为自己虚开增值税专用发票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4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，票面金额共计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9259042.6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税额共计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874037.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价税合计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6133079.7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虚开的税款数额巨大，造成国家税款损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521961.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何达亮在刑罚执行期间能认罪悔罪，虽有违规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何达亮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309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不予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质量问题造成批量返工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故意辱骂他犯滋事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擅自不参加有组织的集体活动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与罪犯陈发铭发生推搡行为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对互监组成员违规制止不及时，情节严重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不服从民警管理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违反内务规范，个人用品摆放不规范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违反各类教育活动现场纪律，不服从安排，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违反文明礼貌管理规定，讲粗话、脏话，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）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内共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193.8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835.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3.8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申请监狱转帐代扣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2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何达亮予以减刑六个月。特提请你院审理裁定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2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何达亮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2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01-25T14:13:00Z</cp:lastPrinted>
  <dcterms:modified xsi:type="dcterms:W3CDTF">2025-03-01T07:01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B218DC9864097A11A1A43A7752E63</vt:lpwstr>
  </property>
  <property fmtid="{D5CDD505-2E9C-101B-9397-08002B2CF9AE}" pid="3" name="KSOProductBuildVer">
    <vt:lpwstr>2052-11.1.0.10700</vt:lpwstr>
  </property>
</Properties>
</file>