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邱冬冬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9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龙岩市新罗区，初中文化，汉族，初中文化，捕前系无业。现在福建省武夷山监狱一监区三分监区服刑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三明市梅列区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40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邱冬冬犯合同诈骗罪，判处有期徒刑十年六个月，并处罚金人民币十五万元；责令被告人邱冬冬、李浪涛共同退赔其中的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78254.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各被告人共同参与部分，共同退赔。被告人不服，提出上诉。福建省三明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：一、撤销三明市梅列区人民法院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40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第三项，即对邱冬冬的刑事判决部分。撤销第九项，即责令被告人邱冬冬、李浪涛共同退赔其中的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78254.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各被告人共同参与部分，共同退赔。二、以上诉人邱冬冬犯合同诈骗罪，判处有期徒刑八年，并处罚金人民币十五万元。责令上诉人邱冬冬等三人对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94804.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承担共同退赔责任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7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减去有期徒刑四个月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宽管理级罪犯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邱冬冬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间，以非法占有为目的，虚构事实，伙同他人通过借贷宝平台签订、履行合同过程中，骗取他人财物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446094.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数额特别巨大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邱冬冬在刑罚执行期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bCs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邱冬冬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6.4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428.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。间隔期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659.4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 xml:space="preserve">分。    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989.4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64.5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8.19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申请监狱代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3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168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邱冬冬予以减刑五个月。特提请你院审理裁定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邱冬冬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15T16:17:00Z</cp:lastPrinted>
  <dcterms:modified xsi:type="dcterms:W3CDTF">2025-03-01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273F84D094BDDA4CDFAB64B44169D</vt:lpwstr>
  </property>
  <property fmtid="{D5CDD505-2E9C-101B-9397-08002B2CF9AE}" pid="3" name="KSOProductBuildVer">
    <vt:lpwstr>2052-11.1.0.10700</vt:lpwstr>
  </property>
</Properties>
</file>