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邓宗景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漳平市，初中文化，捕前无业。现在福建省武夷山监狱七监区十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邓宗景犯诈骗罪，判处有期徒刑五年三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责令被告人邓宗景与同案人共同返还四被害人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6617.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继续追缴被告人与同案人的违法所得，待查找到被害人后予以返还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四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邓宗景于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至案发，明知他人实施电信诈骗，仍伙同他人提供银行卡、微信收款二维码给诈骗人员用于接收诈骗赃款，涉案数额达人民币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72822.8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邓宗景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邓宗景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28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79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497.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07.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6.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邓宗景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邓宗景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23:0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77E7DC79B4A5DA0A0C2EE652B4994</vt:lpwstr>
  </property>
  <property fmtid="{D5CDD505-2E9C-101B-9397-08002B2CF9AE}" pid="3" name="KSOProductBuildVer">
    <vt:lpwstr>2052-11.1.0.10700</vt:lpwstr>
  </property>
</Properties>
</file>