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widowControl/>
        <w:spacing w:lineRule="exact" w:line="35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徐诗桧</w:t>
      </w:r>
      <w:r>
        <w:fldChar w:fldCharType="begin"/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8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于福建省松溪县，小学文化，捕前系无业。现在福建省武夷山监狱二监区五分监区服刑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福州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榕刑初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附带民事判决，以被告人徐诗桧犯故意伤害罪，判处有期徒刑十三年，剥夺政治权利三年，应赔偿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0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（已存入本院账户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万元），被告人徐诗桧等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人对赔偿总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760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（已扣除徐诗桧等三人缴纳到账共计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万元）负连带赔偿责任。被告人不服，提出上诉。福建省高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刑终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，减去有期徒刑六个月十五天；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，减去有期徒刑五个月；又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56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，减去有期徒刑八个月十五天，剥夺政治权利三年不变。送达回证时间：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徐诗桧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 xml:space="preserve">日，因琐事纠纷，伙同他人聚众斗殴，在斗殴过程中持械砍击被害人致其死亡。系主犯。 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徐诗桧在刑罚执行期间能认罪悔罪，虽有违规行为，经民警教育，能认识错误，继续安心改造，规范行为。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徐诗桧上次评定表扬剩余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85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85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4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。累计违规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因举止粗俗，情节轻微且认错态度好，扣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因在生产现场大声喧哗，情节轻微，扣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因发生争吵，举止粗俗，扣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）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财产刑判项全部履行完毕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徐诗桧予以减刑七个月，剥夺政治权利三年不变。特提请你院审理裁定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20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附件：⒈罪犯徐诗桧卷宗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册</w:t>
      </w:r>
    </w:p>
    <w:p>
      <w:pPr>
        <w:pStyle w:val="Normal"/>
        <w:widowControl/>
        <w:spacing w:lineRule="exact" w:line="320"/>
        <w:ind w:firstLine="828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320"/>
        <w:ind w:firstLine="552"/>
        <w:jc w:val="righ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20"/>
        <w:ind w:firstLine="552"/>
        <w:jc w:val="righ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魏荣标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政和县，初中文化，捕前系务工。现在福建省武夷山监狱二监区五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松溪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魏荣标犯交通肇事罪，判处有期徒刑一年八个月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魏荣标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违反交通运输管理法规，发生重大交通事故，致一人死亡并负事故全部责任，交通肇事后逃逸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魏荣标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魏荣标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魏荣标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魏荣标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孙东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安徽省明光市，初中文化，捕前系无业。现在福建省武夷山监狱二监区六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尤溪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孙东犯假冒注册商标罪，判处有期徒刑一年八个月，并处罚金人民币四万元；犯销售假冒注册商标的商品罪，判处有期徒刑一年九个月，并处罚金人民币十三万元。数罪并罚，决定执行有期徒刑三年一个月，并处罚金人民币十七万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普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孙东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未经注册商标所有人许可，在同一种商品上使用与其注册商标相同的商标，销售金额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5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情节严重；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以来，明知是假冒注册商标的商品而进行销售，销售金额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0183.3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数额较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孙东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孙东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00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016.8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0136.4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4.0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孙东予以减刑六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孙东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礼荣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古田县，初中文化，捕前系中国铁路南昌局集团有限公司福州车站职工。现在福建省武夷山监狱二监区六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6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陈礼荣犯故意伤害罪，判处有期徒刑六年六个月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陈礼荣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结伙持械故意伤害他人身体，致一人重伤二级，一人轻伤二级，系共同犯罪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礼荣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礼荣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51.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、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考核期内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共计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利用劳动原辅材料或其他材料干私活，情节严重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违反岗位职责的，值星员履职不到位，情节轻微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不按规定时间作息，在号房门口吹水冷，情节轻微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陈礼荣予以减刑五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陈礼荣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锋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户籍所在地福建省福清市，初中文化，捕前系无业。现在福建省武夷山监狱二监区六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鼓楼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8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陈锋犯诈骗罪，判处有期徒刑十年八个月，并处罚金人民币十万元；责令被告人陈锋等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人退出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33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予以追缴并上交国库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7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：维持福建省福州市鼓楼区人民法院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8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中对上诉人陈锋的责令退赔违法所得部分；撤销鼓楼区人民法院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8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中对上诉人陈锋的定罪量刑部分：即被告人陈锋犯诈骗罪，判处有期徒刑十年八个月，并处罚金人民币十万元。以上诉人陈锋犯诈骗罪，判处有期徒刑七年，并处罚金人民币七万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陈锋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伙同他人以非法占有为目的，采取换牌手段，在赌博过程中使用欺诈伎俩控制牌局，骗取他人人民币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万元，数额特别巨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锋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锋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8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712.9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37.7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5.6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陈锋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陈锋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4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通胜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贵州省松桃苗族自治县，初中文化，捕前系农民。现在福建省武夷山监狱二监区六分监区服刑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融刑初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吴通胜犯盗窃罪，判处有期徒刑十二年，并处罚金人民币十万元。责令被告人吴通胜退赔各被害人人民币共计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38149.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及其他经济损失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4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去有期徒刑七个月；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9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去有期徒刑八个月；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0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去有期徒刑六个月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被告人吴通胜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以非法占有为目的，多次入户秘密窃取他人财物达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3814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余元，数额特别巨大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通胜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通胜上次评定表扬剩余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9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4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602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6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803.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360.5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0.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申请监狱代缴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原已交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3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吴通胜予以减刑六个月。特提请你院审理裁定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吴通胜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4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ind w:firstLine="568"/>
        <w:jc w:val="right"/>
        <w:rPr/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玉男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福建省诏安县，高中文化，捕前系无业。现在福建省武夷山监狱二监区六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吴玉男犯掩饰、隐瞒犯罪所得罪，判处有期徒刑四年六个月，并处罚金人民币二万元；继续追缴被告人吴玉男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予以没收，上缴国库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吴玉男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明知是犯罪所得而结伙予以转移，其涉案数额达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23380.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玉男在刑罚执行期间，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玉男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93.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次申请由监狱代缴罚金及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财产性判项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吴玉男予以减刑五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吴玉男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0-10T09:48:00Z</cp:lastPrinted>
  <dcterms:modified xsi:type="dcterms:W3CDTF">2025-03-01T06:19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41F0C2A55845F3A5AE41576B335F6E_12</vt:lpwstr>
  </property>
  <property fmtid="{D5CDD505-2E9C-101B-9397-08002B2CF9AE}" pid="3" name="KSOProductBuildVer">
    <vt:lpwstr>2052-11.1.0.10700</vt:lpwstr>
  </property>
</Properties>
</file>