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叶章华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政和县，初中文化，捕前系务工。现在福建省武夷山监狱一监区二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政和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叶章华犯掩饰、隐瞒犯罪所得罪，判处有期徒刑一年六个月，并处罚金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考察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叶章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期间，明知是犯罪所得而帮助予以转移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叶章华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叶章华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9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次申请由监狱代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财产刑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叶章华予以减刑一个月十五天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叶章华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张君寿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曾用名：张君德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6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云霄县，小学文化，捕前系务工。现在福建省武夷山监狱第一监区二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鼎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98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7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张君寿犯非法经营罪，判处有期徒刑五年六个月，并处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6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同案不服，提出上诉。福建省宁德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5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，减去有期徒刑六个月。送达回证时间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张君寿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违反国家烟草专卖管理法律法规，未经烟草专卖行政主管部门许可，非法销售假冒伪劣卷烟制品，价值共计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18604.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情节特别严重。有前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张君寿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张君寿上次评定表扬剩余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3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5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90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6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财产刑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张君寿予以减刑三个月十五天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张君寿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仿宋"/>
          <w:spacing w:val="-8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pacing w:val="-8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郑亨森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尤溪县，初中文化，捕前系无业。现在福建省武夷山监狱一监区一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尤溪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郑亨森犯非法采矿罪，判处有期徒刑二年六个月，并处罚金人民币二十七万元，被告人郑亨森等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人未退出的违法所得共计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7840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继续予以追缴没收上缴国库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郑亨森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期间，伙同他人违反矿产资源法规，在未办理相关许可手续的情况下擅自采矿，情节特别严重。系自首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郑亨森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郑亨森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22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考核期内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私自藏匿一般物品，情节轻微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657.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08.8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2.8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本次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郑亨森予以减刑三个月。特提请你院审核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郑亨森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胡永旺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初中文化，住河南省南阳市南召县，捕前系无固定职业。现在福建省武夷山监狱一监区一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鼓楼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9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胡永旺犯组织卖淫罪，判处有期徒刑五年三个月，并处罚金人民币十万元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普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胡永旺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结伙通过招募、雇佣等手段，管理、控制多人从事卖淫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胡永旺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胡永旺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82.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次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向福建省福州市鼓楼区人民法院缴纳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财产刑已履清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胡永旺予以减刑五个月。特提请你院审核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胡永旺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金荣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长汀县，初中文化，捕前系农民。现在福建省武夷山监狱一监区一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吴金荣犯运输毒品罪，判处有期徒刑八年，并处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被告人不服，提出上诉。福建省高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因确有悔改表现，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5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减去有期徒刑六个月。送达回证时间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吴金荣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中上旬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明知他人运输毒品而帮助驾驶车辆，系从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金荣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金荣上次评定表扬剩余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47.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184.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531.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309.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财产性判项没收财产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吴金荣予以减刑八个月十五天。特提请你院审核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吴金荣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祖钦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建瓯市，中专文化，捕前无固定职业。现在福建省武夷山监狱一监区一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建瓯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8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黄祖钦犯诈骗罪，判处有期徒刑八年六个月，并处罚金人民币二十五万元；责令十一名被告人及相关责任人共同退赔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323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返还各被害人。被告人不服，提出上诉。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减去有期徒刑三个月。送达回证时间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黄祖钦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间，其伙同他人以非法占有为目的，利用电信网络技术，虚构事实，骗取他人钱财，涉案金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7965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数额特别巨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祖钦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祖钦上次评定表扬剩余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9.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6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06.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3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019.9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61.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1.4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申请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原已交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黄祖钦予以减刑四个月。特提请你院审核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黄祖钦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明华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户籍所在地湖南省新化县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eastAsia="zh-CN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初中文化，捕前系务工。现在福建省武夷山监狱一监区一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中华人民共和国福建省福清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9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王明华犯拐卖妇女罪，判处有期徒刑十一年，罚金人民币二万五千元；继续追缴四名被告人的违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2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依法予以没收，上缴国库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王明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伙同他人拐卖妇女四人。系主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明华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明华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22.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921.6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580.3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4.0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本次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6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王明华予以减刑五个月。特提请你院审核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王明华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40"/>
        <w:jc w:val="right"/>
        <w:rPr>
          <w:rFonts w:eastAsia="楷体_GB2312;楷体" w:cs="楷体_GB2312;楷体"/>
          <w:spacing w:val="-12"/>
          <w:szCs w:val="32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黄俊仁</w:t>
      </w:r>
      <w:r>
        <w:fldChar w:fldCharType="begin"/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7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于福建省建瓯市，小学文化，捕前系农民。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0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因犯贩卖毒品罪被建瓯市人民法院判处有期徒刑二年六个月，并处罚金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。现在福建省武夷山监狱一监区三分监区服刑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建瓯市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8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，以被告人黄俊仁犯贩卖毒品罪，判处有期徒刑十一年六个月，并处罚金人民币五万元。被告人不服，提出上诉。福建省南平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8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，减去有期徒刑六个月；又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，减去有期徒刑四个月。送达回证时间：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主要犯罪事实：被告人黄俊仁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间，伙同他人违反国家对毒品管制的规定，非法贩卖毒品甲基苯丙胺，共计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9.7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克。系主犯、毒品再犯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黄俊仁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黄俊仁上次评定表扬剩余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73.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3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003.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18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 xml:space="preserve">分。                            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026.8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177.2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92.78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；申请监狱代缴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。原已交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该犯系毒品再犯，建议减刑幅度予以从严掌握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黄俊仁予以减刑四个月。特提请你院审理裁定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40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附件：⒈罪犯黄俊仁卷宗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册</w:t>
      </w:r>
    </w:p>
    <w:p>
      <w:pPr>
        <w:pStyle w:val="Normal"/>
        <w:widowControl/>
        <w:spacing w:lineRule="exact" w:line="340"/>
        <w:ind w:firstLine="828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份</w:t>
      </w:r>
    </w:p>
    <w:p>
      <w:pPr>
        <w:pStyle w:val="Normal"/>
        <w:widowControl/>
        <w:spacing w:lineRule="exact" w:line="340"/>
        <w:ind w:firstLine="828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</w:p>
    <w:p>
      <w:pPr>
        <w:pStyle w:val="Normal"/>
        <w:widowControl/>
        <w:spacing w:lineRule="exact" w:line="34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40"/>
        <w:ind w:firstLine="568"/>
        <w:jc w:val="right"/>
        <w:rPr/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梁利春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尤溪县，初中文化，捕前系无业。现在福建省武夷山监狱一监区三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梁利春犯故意伤害罪，判处有期徒刑二年 六月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梁利春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持械故意伤害他人身体，致一人重伤，伤残等级十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梁利春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梁利春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7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次。                            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梁利春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梁利春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1-14T08:37:00Z</cp:lastPrinted>
  <dcterms:modified xsi:type="dcterms:W3CDTF">2025-03-01T06:34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B24F6198EE40F39C1B906D51956B71</vt:lpwstr>
  </property>
  <property fmtid="{D5CDD505-2E9C-101B-9397-08002B2CF9AE}" pid="3" name="KSOProductBuildVer">
    <vt:lpwstr>2052-11.1.0.10700</vt:lpwstr>
  </property>
</Properties>
</file>