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肖亮亮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罗源县初中文化，捕前系无固定职业。现在福建省武夷山监狱三监区九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肖亮亮犯掩饰、隐瞒犯罪所得罪，判处有期徒刑三年，并处罚金人民币八千元；继续追缴被告人非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肖亮亮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明知他人实施网络违法犯罪活动，仍向他人提供银行账户并帮忙转移赃款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肖亮亮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肖亮亮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5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未按要求收看教育节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夜间履职看视频岗时靠墙坐，履职不到位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申请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2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财产性判项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肖亮亮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肖亮亮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仿宋"/>
          <w:spacing w:val="-8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-8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罗保省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本科文化，户籍地浙江省三门县，捕前系福建省福清市气象局事业编员工。现在福建省武夷山监狱三监区九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4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罗保省犯猥亵儿童罪，判处有期徒刑六年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，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八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罗保省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猥亵不满十四周岁的幼女，且有在公共场所当众实施猥亵行为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罗保省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罗保省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性侵未成年犯罪罪犯，建议减刑幅度予以从严掌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罗保省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罗保省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pacing w:val="-1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唐芳开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6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永定县，小学文化，捕前系农民。现在福建省武夷山监狱三监区九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融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5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唐芳开犯非法买卖、运输爆炸物罪，判处有期徒刑十三年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榕刑终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七个月；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6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八个月；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9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八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唐芳开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，非法买卖、运输黑火药重约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千克、雷管约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枚，情节严重。有前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唐芳开在刑罚执行期间能认罪悔罪，虽有违规行为，经民警教育后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唐芳开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413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553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08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。考核期内累计违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未上交统一保管药品行为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唐芳开予以减刑八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唐芳开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钟祖宝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畲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清市，初中文化，捕前系无固定职业。现在福建省武夷山监狱三监区九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钟祖宝犯开设赌场罪，判处有期徒刑三年十个月，并处罚金人民币三万元；继续追缴被告人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884.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钟祖宝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以营利为目的，利用互联网开设赌场，赌资数额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13655.4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钟祖宝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钟祖宝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29.6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958.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0.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本次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钟祖宝予以减刑八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钟祖宝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戴远端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7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光泽县，小学文化，捕前系务工人员。现在福建省武夷山监狱三监区九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戴远端犯故意伤害罪，判处有期徒刑二年六个月，缓刑三年。被告人不服，提出上诉。福建省南平市中级人民法院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邢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在缓刑期间因违反监督管理规定，未经请假外出受到书面警告，故意伤害他人身体被治安管理处罚，属于违反社区矫正管理规定，情节严重。福建省邵武市人民法院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一、撤销本院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中对罪犯戴远端宣告缓刑三年的执行部分。二、对罪犯戴远端收监执行原判有期徒刑二年六个月。被告人戴远端在缓刑考验期内犯新罪。福建省光泽县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戴远端犯故意伤害罪，判处有期徒刑一年六个月，与其前罪即犯故意伤害罪被判处有期徒刑二年六个月的刑罚并罚。决定执行有期徒刑三年八个月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戴远端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，因琐事故意伤害他人身体，致人轻伤。在缓刑考验期内犯新罪，被撤销缓刑数罪并罚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戴远端在刑罚执行期间能认罪悔罪，虽有违规行为，经民警教育后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戴远端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01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因违反现场管理规定，在生产、生活、学习现场大声喧哗、打闹、随意走动等影响公共秩序行为，情节轻微，扣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戴远端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戴远端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传炎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9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，住福建省闽侯县，初中文化，捕前系无业。现在福建省武夷山监狱三监区七分监区服刑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晋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黄传炎犯绑架罪，判处有期徒刑十年，并处罚金人民币一万元；犯强奸罪，判处有期徒刑十年，剥夺政治权利二年。决定执行有期徒刑十六年，剥夺政治权利二年，并处罚金人民币一万元。继续追缴未到案的赃款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08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手链一个返还被害人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榕刑终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4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五个月十五天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6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七个月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七个月，剥夺政治权利二年不变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黄传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伙同他人以勒索财物为目的绑架他人，在绑架过程中又以暴力胁迫方法当场劫取被害人财物，数额较大；在绑架过程中利用被害人不敢反抗之际，强行轮流与被害人发生性关系。数罪并罚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传炎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传炎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308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627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0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，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财产性判项已执行完毕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系十年以上暴力型犯罪罪犯，建议减刑幅度予以从严掌握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传炎予以减刑八个月，剥夺政治权利二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传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伟铭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福建省仙游县，初中文化，捕前无固定职业。现在福建省武夷山监狱三监区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伟铭犯诈骗罪，判处有期徒刑三年，并处罚金人民币五千元；责令陈俊伟、陈伟铭向各被害人退赔人民币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20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伟铭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以非法占有为目的，结伙利用电信网络诈骗他人财物，数额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20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罪犯陈伟铭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罪犯陈伟铭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144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该犯财产性判项已执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伟铭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伟铭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洪雯涛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霞浦县，小学文化，捕前系无固定职业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洪雯涛犯强奸罪，判处有期徒刑三年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洪雯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违背妇女意志，趁被害人醉酒之际强行与其发生性关系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洪雯涛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洪雯涛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月至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次。   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洪雯涛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洪雯涛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彦辉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霞浦县，汉族，初中文化，捕前系无固定职业。现在武夷山监狱第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仓山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俞彦辉犯诈骗罪，判处有期徒刑十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已缴纳），违法所得不足部分责令继续退赔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七个月；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八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俞彦辉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伙同他人采用虚构事实、隐瞒真相的方法，以“股票服务”的手段骗取他人钱款，数额特别巨大，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彦辉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彦辉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8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月至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分。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1888.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个人部分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俞彦辉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俞彦辉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25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AE501A8FB4F4CA09DA3430862F325</vt:lpwstr>
  </property>
  <property fmtid="{D5CDD505-2E9C-101B-9397-08002B2CF9AE}" pid="3" name="KSOProductBuildVer">
    <vt:lpwstr>2052-11.1.0.10700</vt:lpwstr>
  </property>
</Properties>
</file>