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高自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清市，初中文化，捕前系福州高氏水产贸易有限公司董事长。现在福建省武夷山监狱医院老残队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高自华犯走私普通货物罪，判处有期徒刑十年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。）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4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七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spacing w:lineRule="exact" w:line="32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高自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伙同他人为逃避海关监管，以低报价格或伪报贸易的方式走私进口冷冻水产品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高自华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320"/>
        <w:ind w:firstLine="493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高自华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40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2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因互换物品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因与他犯（陈浩）争吵不听劝止的，情节较严重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分。  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高自华予以减刑八个月十五天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高自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朱国民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南平市建阳区，小学文化，捕前系个体。现在福建省武夷山监狱医院老残队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朱国民犯掩饰、隐瞒犯罪所得罪，判处有期徒刑四年三个月，并处罚金人民币一万五千元，退出违法所得人民币五千元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发还别害人。同案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朱国民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间，其伙同他人明知是犯罪所得而予以转移，情节严重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朱国民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朱国民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2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罪犯苏呷科子发生争吵，情节轻微且认错态度好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该犯原判财产刑已履行完毕。 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朱国民予以减刑六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朱国民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6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09-04T10:36:00Z</cp:lastPrinted>
  <dcterms:modified xsi:type="dcterms:W3CDTF">2025-03-01T06:34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648E64DDB48A897E1C2FB152869B9</vt:lpwstr>
  </property>
  <property fmtid="{D5CDD505-2E9C-101B-9397-08002B2CF9AE}" pid="3" name="KSOProductBuildVer">
    <vt:lpwstr>2052-11.1.0.10700</vt:lpwstr>
  </property>
</Properties>
</file>