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光辉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光泽县，初中文化，捕前系个体，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光泽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光辉犯非法收购、运输珍贵、濒危野生动物罪，判处有期徒刑九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光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违反野生动物保护法，明知黑熊、鬣羚、猕猴属国家重点保护野生动物，非法收购、运输上述野生动物，破坏国家对环境资源的保护，妨碍了社会管理秩序，情节特别严重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光辉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光辉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543.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698.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63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光辉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张光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52"/>
        <w:jc w:val="left"/>
        <w:rPr>
          <w:rFonts w:ascii="仿宋_GB2312;仿宋" w:hAnsi="仿宋_GB2312;仿宋" w:eastAsia="仿宋_GB2312;仿宋"/>
          <w:spacing w:val="-12"/>
          <w:sz w:val="30"/>
          <w:szCs w:val="30"/>
        </w:rPr>
      </w:pPr>
      <w:r>
        <w:rPr>
          <w:rFonts w:ascii="仿宋_GB2312;仿宋" w:hAnsi="仿宋_GB2312;仿宋" w:eastAsia="仿宋_GB2312;仿宋"/>
          <w:spacing w:val="-12"/>
          <w:sz w:val="30"/>
          <w:szCs w:val="30"/>
        </w:rPr>
        <w:t>罪犯洪礼兴，男，汉族，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964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出生于福建省南安市，高中文化，捕前系福建省龙岩市翁山电子商务有限公司的出资人或投资人之一。现在福建省武夷山监狱第八监区二十四分监区服刑。</w:t>
      </w:r>
    </w:p>
    <w:p>
      <w:pPr>
        <w:pStyle w:val="Normal"/>
        <w:widowControl/>
        <w:spacing w:lineRule="exact" w:line="360"/>
        <w:ind w:firstLine="552"/>
        <w:jc w:val="left"/>
        <w:rPr>
          <w:rFonts w:ascii="仿宋_GB2312;仿宋" w:hAnsi="仿宋_GB2312;仿宋" w:eastAsia="仿宋_GB2312;仿宋"/>
          <w:spacing w:val="-12"/>
          <w:sz w:val="30"/>
          <w:szCs w:val="30"/>
        </w:rPr>
      </w:pPr>
      <w:r>
        <w:rPr>
          <w:rFonts w:ascii="仿宋_GB2312;仿宋" w:hAnsi="仿宋_GB2312;仿宋" w:eastAsia="仿宋_GB2312;仿宋"/>
          <w:spacing w:val="-12"/>
          <w:sz w:val="30"/>
          <w:szCs w:val="30"/>
        </w:rPr>
        <w:t>福建省松溪县人民法院于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0724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号刑事判决，以被告人洪礼兴犯诈骗罪，判处有期徒刑十二年，并处罚金人民币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80000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元。责令洪礼兴等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名被告人及同案人退赔各被害人经济损失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825199.7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72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60"/>
        <w:ind w:firstLine="552"/>
        <w:jc w:val="left"/>
        <w:rPr>
          <w:rFonts w:ascii="仿宋_GB2312;仿宋" w:hAnsi="仿宋_GB2312;仿宋" w:eastAsia="仿宋_GB2312;仿宋" w:cs="仿宋_GB2312;仿宋"/>
          <w:color w:val="000000"/>
          <w:spacing w:val="-12"/>
          <w:kern w:val="0"/>
          <w:sz w:val="30"/>
          <w:szCs w:val="30"/>
          <w:lang w:bidi="ar"/>
        </w:rPr>
      </w:pPr>
      <w:r>
        <w:rPr>
          <w:rFonts w:ascii="仿宋_GB2312;仿宋" w:hAnsi="仿宋_GB2312;仿宋" w:eastAsia="仿宋_GB2312;仿宋"/>
          <w:spacing w:val="-12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被告人洪礼兴于</w:t>
      </w:r>
      <w:r>
        <w:rPr>
          <w:rFonts w:eastAsia="仿宋_GB2312;仿宋" w:cs="仿宋_GB2312;仿宋" w:ascii="仿宋_GB2312;仿宋" w:hAnsi="仿宋_GB2312;仿宋"/>
          <w:color w:val="000000"/>
          <w:spacing w:val="-12"/>
          <w:kern w:val="0"/>
          <w:sz w:val="30"/>
          <w:szCs w:val="30"/>
          <w:lang w:bidi="ar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-12"/>
          <w:kern w:val="0"/>
          <w:sz w:val="30"/>
          <w:szCs w:val="3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2"/>
          <w:kern w:val="0"/>
          <w:sz w:val="30"/>
          <w:szCs w:val="3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12"/>
          <w:kern w:val="0"/>
          <w:sz w:val="30"/>
          <w:szCs w:val="30"/>
          <w:lang w:bidi="ar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pacing w:val="-12"/>
          <w:kern w:val="0"/>
          <w:sz w:val="30"/>
          <w:szCs w:val="30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-12"/>
          <w:kern w:val="0"/>
          <w:sz w:val="30"/>
          <w:szCs w:val="3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12"/>
          <w:kern w:val="0"/>
          <w:sz w:val="30"/>
          <w:szCs w:val="3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12"/>
          <w:kern w:val="0"/>
          <w:sz w:val="30"/>
          <w:szCs w:val="30"/>
          <w:lang w:bidi="ar"/>
        </w:rPr>
        <w:t>月间，伙同他人以非法占有为目的，利用电信网络技术，采用虚构事实，隐瞒真相的方法骗取他人财物，数额特别巨大，系主犯。</w:t>
      </w:r>
    </w:p>
    <w:p>
      <w:pPr>
        <w:pStyle w:val="Normal"/>
        <w:widowControl/>
        <w:spacing w:lineRule="exact" w:line="36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洪礼兴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洪礼兴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42.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原判财产刑已履清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洪礼兴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洪礼兴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雷树明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畲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福安市，小学文化，捕前系无业，现在福建省武夷山监狱第八监区二十四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安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9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少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雷树明犯拐卖儿童罪，判处有期徒刑十年六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责令退出违法所得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予以追缴。被告人不服，提出上诉。福建省宁德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3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七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9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原判主要犯罪事实：被告人雷树明于 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以出卖为目的，伙同他人贩卖婴儿，其参与贩卖婴儿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人。</w:t>
      </w:r>
    </w:p>
    <w:p>
      <w:pPr>
        <w:pStyle w:val="Normal"/>
        <w:widowControl/>
        <w:spacing w:lineRule="exact" w:line="36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雷树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雷树明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69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06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443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41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雷树明予以减刑八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雷树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范华忠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南平市建阳区，小学文化，捕前系农民，现在福建省武夷山监狱第八监区二十四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南平市建阳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0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范华忠犯盗掘古文化遗址罪，判处有期徒刑十年，并处罚金人民币一万元，继续追缴违法所得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96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（与另案处理的同案人共同承担）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范华忠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以非法占有为目的，伙同他人盗掘具有历史、艺术、科学价值的古文化遗址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范华忠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范华忠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6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25.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692.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117.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累计违规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违反着装规定，不按规定佩戴口罩等，情节严重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）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财产刑判项已履行完毕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范华忠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范华忠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党华锋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河南省驻马店市上蔡县，小学文化，捕前系无业，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党华锋犯诈骗罪，判处有期徒刑六年，并处罚金人民币十万元；继续向被告人党华峰追缴犯罪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90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发还被害人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三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党华锋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以非法占有为目的，虚构事实和隐瞒真相的方法，骗取他人财物数额巨大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党华锋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党华锋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8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03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24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。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其他违反监管改造行为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41.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，到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82.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2.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党华锋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党华锋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17:3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C1F1ECAF94451B3AFEE59C59F5B8D</vt:lpwstr>
  </property>
  <property fmtid="{D5CDD505-2E9C-101B-9397-08002B2CF9AE}" pid="3" name="KSOProductBuildVer">
    <vt:lpwstr>2052-11.1.0.10700</vt:lpwstr>
  </property>
</Properties>
</file>