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61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罗有林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出生，汉族，初中文化，捕前系无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三明市三元区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7</w:t>
      </w:r>
      <w:r>
        <w:rPr>
          <w:rFonts w:ascii="仿宋_GB2312" w:hAnsi="仿宋_GB2312"/>
          <w:szCs w:val="32"/>
        </w:rPr>
        <w:t>号刑事判决，以被告人罗有林犯非法生产制毒物品罪，判处有期徒刑六年六个月，并处罚金人民币三万元；被告人罗有林违法所得人民币七万元，有扣押机关予以追缴，上缴国库；被告人罗有林扣押的在案人民币三万元，由扣押机关予以抵缴罚金，上缴国库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82</w:t>
      </w:r>
      <w:r>
        <w:rPr>
          <w:rFonts w:ascii="仿宋_GB2312" w:hAnsi="仿宋_GB2312"/>
          <w:szCs w:val="32"/>
        </w:rPr>
        <w:t>号刑事裁定，对其减去刑六个月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，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在服刑期间，虽有违规行为，经民警教育，能认识到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483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587.8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070.8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2151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已履行完毕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罗有林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罗有林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2-29T10:01:00Z</cp:lastPrinted>
  <dcterms:modified xsi:type="dcterms:W3CDTF">2024-03-27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