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</w:rPr>
        <w:t>23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王子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出生，汉族，初中文化，捕前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永泰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号刑事判决，以被告人王子涛犯强奸罪，判处有期徒刑三年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/>
          <w:szCs w:val="32"/>
          <w:lang w:val="zh-CN"/>
        </w:rPr>
        <w:t>在服刑期间虽有违规行为，经民警教育能认识错误，继续安心改造，规范行为。能</w:t>
      </w:r>
      <w:r>
        <w:rPr>
          <w:rFonts w:ascii="仿宋_GB2312;仿宋" w:hAnsi="仿宋_GB2312;仿宋" w:cs="宋体"/>
          <w:szCs w:val="32"/>
          <w:lang w:val="zh-CN"/>
        </w:rPr>
        <w:t>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821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考核期内违规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子涛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王子涛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cp:lastPrinted>2024-02-20T21:24:00Z</cp:lastPrinted>
  <dcterms:modified xsi:type="dcterms:W3CDTF">2025-03-01T01:5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10700</vt:lpwstr>
  </property>
</Properties>
</file>