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〔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〕闽武狱减字第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86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80"/>
        <w:ind w:firstLine="608"/>
        <w:jc w:val="left"/>
        <w:rPr/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罪犯陈钦福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98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出生，汉族，初中文化，捕前系无业，因犯寻衅滋事罪于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0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被福建省安溪县人民法院判处有期徒刑一年，于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0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刑满释放。现在福建省武夷山监狱医院住院部服刑。</w:t>
      </w:r>
    </w:p>
    <w:p>
      <w:pPr>
        <w:pStyle w:val="Normal"/>
        <w:widowControl/>
        <w:spacing w:lineRule="exact" w:line="480"/>
        <w:ind w:firstLine="608"/>
        <w:jc w:val="left"/>
        <w:rPr/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福建省将乐县人民法院于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042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73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刑事判决，以被告人陈钦福犯开设赌场罪，判处有期徒刑四年，并处罚金人民币四十二万元；继续追缴违法所得人民币四百一十七万四千七百八十五元。同案人不服，提出上诉。福建省三明市中级人民法院于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0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刑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5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刑事裁定：驳回上诉，维持原判。刑期自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80"/>
        <w:ind w:firstLine="456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480"/>
        <w:ind w:firstLine="456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480"/>
        <w:ind w:firstLine="456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480"/>
        <w:ind w:firstLine="456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480"/>
        <w:ind w:firstLine="456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劳动改造：能参加劳动，努力完成劳动任务。</w:t>
      </w:r>
    </w:p>
    <w:p>
      <w:pPr>
        <w:pStyle w:val="Normal"/>
        <w:widowControl/>
        <w:spacing w:lineRule="exact" w:line="480"/>
        <w:ind w:firstLine="456"/>
        <w:jc w:val="left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奖惩情况：该犯考核期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日至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3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月累计获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196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分，表扬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次。无违规扣分。</w:t>
      </w:r>
    </w:p>
    <w:p>
      <w:pPr>
        <w:pStyle w:val="Normal"/>
        <w:spacing w:lineRule="exact" w:line="480"/>
        <w:ind w:firstLine="495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该犯已履行罚金人民币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万元，继续追缴违法所得人民币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174785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元，其中，本次提请向福建省将乐县人民法院缴纳罚金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2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万元；向福建省将乐县公安局缴纳继续追缴的违法所得人民币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4174785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元，财产性判项已履行完毕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800"/>
        <w:jc w:val="left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480"/>
        <w:ind w:firstLine="456"/>
        <w:rPr>
          <w:rFonts w:ascii="仿宋_GB2312" w:hAnsi="仿宋_GB2312" w:eastAsia="仿宋_GB2312" w:cs="仿宋;微软雅黑"/>
          <w:spacing w:val="-8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钦福予以减刑三个月。特提请你院审理裁定。</w:t>
      </w:r>
    </w:p>
    <w:p>
      <w:pPr>
        <w:pStyle w:val="Style15"/>
        <w:spacing w:lineRule="exact" w:line="48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8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8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⒈罪犯陈钦福卷宗二册</w:t>
      </w:r>
    </w:p>
    <w:p>
      <w:pPr>
        <w:pStyle w:val="Normal"/>
        <w:spacing w:lineRule="exact" w:line="48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Normal"/>
        <w:spacing w:lineRule="exact" w:line="48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480"/>
        <w:ind w:right="-21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80"/>
        <w:ind w:right="-21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cp:keywords/>
  <dc:language>en-US</dc:language>
  <cp:lastModifiedBy>User</cp:lastModifiedBy>
  <cp:lastPrinted>2023-09-04T10:36:00Z</cp:lastPrinted>
  <dcterms:modified xsi:type="dcterms:W3CDTF">2024-03-2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