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）闽武狱减字第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75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号</w:t>
      </w:r>
    </w:p>
    <w:p>
      <w:pPr>
        <w:pStyle w:val="Normal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罪犯彭仁官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instrText xml:space="preserve"> AUTOTEXTLIST  \* MERGEFORMAT </w:instrTex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fldChar w:fldCharType="separate"/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fldChar w:fldCharType="end"/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，男，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96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出生，汉族，初中文化，捕前系务农。现在福建省武夷山监狱六监区十六分监区服刑。</w:t>
      </w:r>
    </w:p>
    <w:p>
      <w:pPr>
        <w:pStyle w:val="Normal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福建省南平市建阳区人民法院于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作出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）潭刑初字第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8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判决，以被告人彭仁官犯贩卖毒品罪，判处有期徒刑十五年，并处没收财产人民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500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元；继续追缴违法所得款人民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820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元，予以没收，上缴国库。刑期自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起至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3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止。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交付福建省武夷山监狱执行刑罚。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，福建省南平市中级人民法院作出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0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刑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85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裁定，对其减刑六个月十五天；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，福建省南平市中级人民法院作出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0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刑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5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裁定，对其减刑七个月；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，福建省南平市中级人民法院作出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0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刑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8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裁定，对其减刑八个月，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送达。现刑期至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止。属宽管级罪犯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仿宋;微软雅黑"/>
          <w:kern w:val="2"/>
          <w:sz w:val="32"/>
          <w:szCs w:val="32"/>
          <w:lang w:val="zh-CN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  <w:lang w:val="zh-CN"/>
        </w:rPr>
        <w:t>该犯自上次减刑以来确有悔改表现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仿宋;微软雅黑"/>
          <w:kern w:val="2"/>
          <w:sz w:val="32"/>
          <w:szCs w:val="32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认罪悔罪：能服从法院判决，自书认罪悔罪书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遵守监规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思想、文化、职业技术教育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该犯上次评定表扬剩余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467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分，本轮考核期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累计获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576.7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分，合计获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043.7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次；间隔期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，获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169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履行没收财产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追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2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原判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5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彭仁官予以减刑八个月。特提请你院审理裁定。</w:t>
      </w:r>
    </w:p>
    <w:p>
      <w:pPr>
        <w:pStyle w:val="Normal"/>
        <w:spacing w:lineRule="exact" w:line="430"/>
        <w:ind w:right="-31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3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3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彭仁官卷宗二册</w:t>
      </w:r>
    </w:p>
    <w:p>
      <w:pPr>
        <w:pStyle w:val="Normal"/>
        <w:spacing w:lineRule="exact" w:line="430"/>
        <w:ind w:right="-31" w:firstLine="96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spacing w:lineRule="exact" w:line="430"/>
        <w:ind w:right="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4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701" w:right="1559" w:gutter="0" w:header="0" w:top="1559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3-07-20T09:24:00Z</cp:lastPrinted>
  <dcterms:modified xsi:type="dcterms:W3CDTF">2024-03-27T08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