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48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郑天皓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出生，汉族，初中文化，捕前系无固定职业。现在福建省武夷山监狱三监区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闽侯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47</w:t>
      </w:r>
      <w:r>
        <w:rPr>
          <w:rFonts w:ascii="仿宋_GB2312" w:hAnsi="仿宋_GB2312"/>
          <w:szCs w:val="32"/>
        </w:rPr>
        <w:t>号刑事判决，以被告人郑天皓犯故意伤害罪，判处有期徒刑三年三个月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能认识错误，继续安心改造，规范行为。能遵守法律法规及监规纪律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058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本考核期内违规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累计扣分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  <w:r>
        <w:rPr>
          <w:szCs w:val="32"/>
        </w:rPr>
        <w:t>福建省南平市人民检察院派员列席监狱减刑评审委员会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天皓予以减刑四个月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郑天皓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218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7"/>
        <w:spacing w:lineRule="exact" w:line="430"/>
        <w:ind w:right="218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3-11-24T17:08:00Z</cp:lastPrinted>
  <dcterms:modified xsi:type="dcterms:W3CDTF">2024-03-27T08:00:0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