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2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滕龙宾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出生，汉族，初中文化，捕前系务工。曾因犯故意伤害罪，于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被福建省建阳市人民法院判处有期徒刑八个月，缓刑一年六个月。又因犯故意伤害罪，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被福建省南平市建阳区人民法院判处拘役六个月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闽侯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38</w:t>
      </w:r>
      <w:r>
        <w:rPr>
          <w:rFonts w:ascii="仿宋_GB2312" w:hAnsi="仿宋_GB2312"/>
          <w:szCs w:val="32"/>
        </w:rPr>
        <w:t>号刑事判决，以被告人滕龙宾犯聚众斗殴罪，判处有期徒刑三年二个月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846.3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考核期内无违规扣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滕龙宾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</w:rPr>
        <w:t>滕龙宾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179" w:right="-48" w:firstLine="80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dcterms:modified xsi:type="dcterms:W3CDTF">2024-03-27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3447B24D34F5D8F616A18C6AEB7CA</vt:lpwstr>
  </property>
  <property fmtid="{D5CDD505-2E9C-101B-9397-08002B2CF9AE}" pid="3" name="KSOProductBuildVer">
    <vt:lpwstr>2052-11.1.0.9021</vt:lpwstr>
  </property>
</Properties>
</file>