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2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叶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 xml:space="preserve">25 </w:t>
      </w:r>
      <w:r>
        <w:rPr>
          <w:rFonts w:ascii="仿宋_GB2312" w:hAnsi="仿宋_GB2312"/>
          <w:szCs w:val="32"/>
        </w:rPr>
        <w:t>日出生，汉族，初中文化，户籍地福建省松溪县，捕前系个体工商户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号刑事判决，以被告人叶枭犯掩饰、隐瞒犯罪所得罪，判处有期徒刑三年，并处罚金人民币一万元；犯盗窃罪，判处有期徒刑六个月，并处罚金人民币三千元。数罪并罚决定执行有期徒刑三年两个月，并处罚金一万三千元。继续追缴违法所得人民币六千零四十二元，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8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，退出违法所得人民币</w:t>
      </w:r>
      <w:r>
        <w:rPr>
          <w:rFonts w:ascii="仿宋_GB2312" w:hAnsi="仿宋_GB2312"/>
          <w:szCs w:val="32"/>
        </w:rPr>
        <w:t>6042</w:t>
      </w:r>
      <w:r>
        <w:rPr>
          <w:rFonts w:ascii="仿宋_GB2312" w:hAnsi="仿宋_GB2312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80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叶枭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叶枭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04T14:48:00Z</cp:lastPrinted>
  <dcterms:modified xsi:type="dcterms:W3CDTF">2024-04-28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