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7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5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朱小龙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出生，汉族，初中文化，户籍所在地四川省渠县，捕前系无固定职业。现在福建省武夷山监狱五监区十四分监区服刑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63</w:t>
      </w:r>
      <w:r>
        <w:rPr>
          <w:rFonts w:ascii="仿宋_GB2312" w:hAnsi="仿宋_GB2312"/>
          <w:szCs w:val="32"/>
        </w:rPr>
        <w:t>号刑事判决，以被告人朱小龙犯抢劫罪，判处有期徒刑三年五个月，并处罚金人民币二千元；犯聚众斗殴罪，判处有期徒刑三年五个月；犯寻衅滋事罪，判处有期徒刑十个月；决定执行有期徒刑七年二个月，并处罚金人民币二千元。同案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756</w:t>
      </w:r>
      <w:r>
        <w:rPr>
          <w:rFonts w:ascii="仿宋_GB2312" w:hAnsi="仿宋_GB2312"/>
          <w:szCs w:val="32"/>
        </w:rPr>
        <w:t>号刑事判决，维持福建省福州市晋安区人民法院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63</w:t>
      </w:r>
      <w:r>
        <w:rPr>
          <w:rFonts w:ascii="仿宋_GB2312" w:hAnsi="仿宋_GB2312"/>
          <w:szCs w:val="32"/>
        </w:rPr>
        <w:t>号刑事判决的第二项即对被告人朱小龙的定罪量刑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5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5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50"/>
        <w:ind w:firstLine="640"/>
        <w:rPr/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5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5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5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741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，考核期内无违规扣分。</w:t>
      </w:r>
    </w:p>
    <w:p>
      <w:pPr>
        <w:pStyle w:val="Normal"/>
        <w:spacing w:lineRule="exact" w:line="55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；其中本次考核期内向福建省福州市晋安区人民法院缴纳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55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恶势力犯罪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5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  </w:t>
      </w:r>
    </w:p>
    <w:p>
      <w:pPr>
        <w:pStyle w:val="Normal"/>
        <w:spacing w:lineRule="exact" w:line="55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朱小龙予以减刑六个月。特提请你院审理裁定。</w:t>
      </w:r>
    </w:p>
    <w:p>
      <w:pPr>
        <w:pStyle w:val="Style15"/>
        <w:spacing w:lineRule="exact" w:line="55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5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朱小龙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4-28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