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2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文韬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出生，汉族，初中文化，户籍所在地四川省渠县，捕前系无固定职业，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闽侯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21</w:t>
      </w:r>
      <w:r>
        <w:rPr>
          <w:rFonts w:ascii="仿宋_GB2312" w:hAnsi="仿宋_GB2312"/>
          <w:szCs w:val="32"/>
        </w:rPr>
        <w:t>号刑事判决，以被告人文韬犯聚众斗殴罪，判处有期徒刑三年三个月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止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入监服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350"/>
        <w:ind w:left="640" w:hanging="0"/>
        <w:jc w:val="left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056.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无违规扣分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文韬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文韬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4-03T10:55:00Z</cp:lastPrinted>
  <dcterms:modified xsi:type="dcterms:W3CDTF">2024-04-28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