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 w:cs="楷体_GB2312"/>
          <w:szCs w:val="32"/>
        </w:rPr>
        <w:t>32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胡洪铭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汉族，中专文化，户籍住址四川省渠县，捕前系务工，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闽侯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号刑事判决，以被告人胡洪铭犯抢劫罪，判处有期徒刑三年，并处罚金人民币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万元（已缴纳）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856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财产性判项已履行罚金人民币</w:t>
      </w:r>
      <w:r>
        <w:rPr>
          <w:szCs w:val="32"/>
        </w:rPr>
        <w:t>20000</w:t>
      </w:r>
      <w:r>
        <w:rPr>
          <w:rFonts w:ascii="仿宋_GB2312" w:hAnsi="仿宋_GB2312"/>
          <w:szCs w:val="32"/>
        </w:rPr>
        <w:t>元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向闽侯县人民法院缴纳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财产性判项已履清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 xml:space="preserve">。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胡洪铭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胡洪铭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04T07:19:00Z</cp:lastPrinted>
  <dcterms:modified xsi:type="dcterms:W3CDTF">2024-04-28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