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林亮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汉族，初中文化，户籍所在地福建省闽侯县，捕前系无固定职业，因抢劫罪，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被福建省福州市晋安区人民法院判处有期徒刑四年三个月，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刑满释放。系累犯。现在福建省武夷山监狱五监区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77</w:t>
      </w:r>
      <w:r>
        <w:rPr>
          <w:rFonts w:ascii="仿宋_GB2312" w:hAnsi="仿宋_GB2312"/>
          <w:szCs w:val="32"/>
        </w:rPr>
        <w:t>号刑事判决，以被告人林亮犯开设赌场罪，判处有期徒刑四年，并处罚金五万元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778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、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/>
          <w:szCs w:val="32"/>
        </w:rPr>
        <w:t>考核期内无违规。</w:t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该犯原判财产性判项已履行人民币</w:t>
      </w:r>
      <w:r>
        <w:rPr>
          <w:szCs w:val="32"/>
        </w:rPr>
        <w:t>50000</w:t>
      </w:r>
      <w:r>
        <w:rPr>
          <w:rFonts w:ascii="仿宋_GB2312" w:hAnsi="仿宋_GB2312"/>
          <w:szCs w:val="32"/>
        </w:rPr>
        <w:t>元，财产性判项履行完毕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累犯，属于从严掌握减刑对象。因此提请减刑幅度扣减一个月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亮予以减刑五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林亮卷宗二册</w:t>
      </w:r>
    </w:p>
    <w:p>
      <w:pPr>
        <w:pStyle w:val="Normal"/>
        <w:spacing w:lineRule="exact" w:line="520"/>
        <w:ind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dcterms:modified xsi:type="dcterms:W3CDTF">2024-04-28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