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罪犯徐加斌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kern w:val="2"/>
          <w:sz w:val="32"/>
          <w:szCs w:val="32"/>
        </w:rPr>
        <w:t>，男，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0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出生，汉族，初中文化，户籍所在地江西省进贤县，捕前系无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福建省福州市晋安区人民法院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</w:rPr>
        <w:t>01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</w:rPr>
        <w:t>9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刑事判决，以被告人徐加斌犯掩饰、隐瞒犯罪所得罪，判处有期徒刑三年二个月，并处罚金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，追缴在案的违法所得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00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在服刑期间虽有违规行为，经民警教育后能认识错误，继续安心改造，规范行为，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累计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04.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；违规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无重大违规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该犯已履行罚金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200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。原判财产性判项已履行完毕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本案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加斌予以减刑五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徐加斌卷宗二册</w:t>
      </w:r>
    </w:p>
    <w:p>
      <w:pPr>
        <w:pStyle w:val="Normal"/>
        <w:spacing w:lineRule="exact" w:line="430"/>
        <w:ind w:left="640"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武夷山监狱</w:t>
      </w:r>
    </w:p>
    <w:p>
      <w:pPr>
        <w:pStyle w:val="Normal"/>
        <w:spacing w:lineRule="exact" w:line="430"/>
        <w:ind w:right="840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kern w:val="2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kern w:val="2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4-28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