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1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志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汉族，初中文化，户籍所在地福建省罗源县，捕前系无固定职业，因赌博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被罗源县公安局处以行政拘留五日；因赌博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被罗源县公安局处以行政拘留十五日，并处罚款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罗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17</w:t>
      </w:r>
      <w:r>
        <w:rPr>
          <w:rFonts w:ascii="仿宋_GB2312" w:hAnsi="仿宋_GB2312"/>
          <w:szCs w:val="32"/>
        </w:rPr>
        <w:t>号刑事判决，以被告人林志文犯开设赌场罪，判处有期徒刑三年，并处罚金人民币三万元，继续追缴被告人林志文违法所得人民币七万七千六百五十五元，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1871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三万两千七百元；其中本次提请向福建省罗源县人民法院缴纳罚金人民币三万元，通过监狱转账代缴违法所得人民币两千七百元。该犯考核期月均消费人民币</w:t>
      </w:r>
      <w:r>
        <w:rPr>
          <w:rFonts w:ascii="仿宋_GB2312" w:hAnsi="仿宋_GB2312"/>
          <w:szCs w:val="32"/>
        </w:rPr>
        <w:t>242.7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510.83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5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二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福</w:t>
      </w:r>
      <w:r>
        <w:rPr/>
        <w:t>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志文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志文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4-2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08D51AEE6416CB4FCC0E804720F3C</vt:lpwstr>
  </property>
  <property fmtid="{D5CDD505-2E9C-101B-9397-08002B2CF9AE}" pid="3" name="KSOProductBuildVer">
    <vt:lpwstr>2052-11.1.0.9021</vt:lpwstr>
  </property>
</Properties>
</file>