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6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魏世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汉族，初中文化，住福建省建瓯市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73</w:t>
      </w:r>
      <w:r>
        <w:rPr>
          <w:rFonts w:ascii="仿宋_GB2312" w:hAnsi="仿宋_GB2312"/>
          <w:szCs w:val="32"/>
        </w:rPr>
        <w:t>号刑事判决，以被告人魏世辉犯掩饰、隐瞒犯罪所得罪，判处有期徒刑一年十个月，并处罚金人民币一万元；犯盗窃罪，判处有期徒刑六个月，并处罚金人民币三千元。数罪并罚，决定执行有期徒刑二年，并处罚金人民币一万三千元（已预缴）。原审同案人不服，提出上诉，福建省福州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87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color w:val="000000"/>
          <w:szCs w:val="32"/>
        </w:rPr>
        <w:t>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88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。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魏世辉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魏世辉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4-28T07:23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