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5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翁桂宝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出生，汉族，初中文化，户籍所在地福建省平潭县，捕前系无固定职业。曾因犯危险驾驶罪，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被福建省清流县人民法院判处拘役一个月，并处罚金人民币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。有前科。现在福建省武夷山监狱五监区十四分监区服刑。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97</w:t>
      </w:r>
      <w:r>
        <w:rPr>
          <w:rFonts w:ascii="仿宋_GB2312" w:hAnsi="仿宋_GB2312"/>
          <w:szCs w:val="32"/>
        </w:rPr>
        <w:t>号刑事判决，以被告人翁桂宝犯盗窃罪，判处有期徒刑二年，并处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。被告人不服，提出上诉，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022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7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7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57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57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7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935.6</w:t>
      </w:r>
      <w:r>
        <w:rPr>
          <w:rFonts w:ascii="仿宋_GB2312" w:hAnsi="仿宋_GB2312"/>
          <w:szCs w:val="32"/>
        </w:rPr>
        <w:t>分，物质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。考核期内无违规扣分。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；其中本次提请通过监狱转账代扣缴纳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57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7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翁桂宝予以减刑三个月。特提请你院审理裁定。</w:t>
      </w:r>
    </w:p>
    <w:p>
      <w:pPr>
        <w:pStyle w:val="Style15"/>
        <w:spacing w:lineRule="exact" w:line="57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7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57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翁桂宝卷宗二册</w:t>
      </w:r>
    </w:p>
    <w:p>
      <w:pPr>
        <w:pStyle w:val="1"/>
        <w:spacing w:lineRule="exact" w:line="57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57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57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448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4-28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