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1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郑天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出生，汉族，初中文化，户籍所在地福建省闽侯县，捕前系无固定职业，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闽侯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47</w:t>
      </w:r>
      <w:r>
        <w:rPr>
          <w:rFonts w:ascii="仿宋_GB2312" w:hAnsi="仿宋_GB2312"/>
          <w:szCs w:val="32"/>
        </w:rPr>
        <w:t>号刑事判决，以被告人郑天辉犯故意伤害罪，判处有期徒刑三年三个月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在服刑期间虽有违规行为，经民警教育，能认识错误，继续安心改造，规范行为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644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天辉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郑天辉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cp:keywords/>
  <dc:language>en-US</dc:language>
  <cp:lastModifiedBy>User</cp:lastModifiedBy>
  <dcterms:modified xsi:type="dcterms:W3CDTF">2024-04-28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7EBF9269D4209B5F6A9AE4277A022</vt:lpwstr>
  </property>
  <property fmtid="{D5CDD505-2E9C-101B-9397-08002B2CF9AE}" pid="3" name="KSOProductBuildVer">
    <vt:lpwstr>2052-11.1.0.9021</vt:lpwstr>
  </property>
</Properties>
</file>