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2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余凤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出生，汉族，初中文化，住福建省福清市，捕前系经商。现在福建省武夷山监狱三监区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甘肃省榆中县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甘</w:t>
      </w:r>
      <w:r>
        <w:rPr>
          <w:rFonts w:ascii="仿宋_GB2312" w:hAnsi="仿宋_GB2312"/>
          <w:szCs w:val="32"/>
        </w:rPr>
        <w:t>012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03</w:t>
      </w:r>
      <w:r>
        <w:rPr>
          <w:rFonts w:ascii="仿宋_GB2312" w:hAnsi="仿宋_GB2312"/>
          <w:szCs w:val="32"/>
        </w:rPr>
        <w:t>号刑事判决，以被告人余凤明犯拒不执行判决、裁定罪，判处有期徒刑十个月，缓刑一年。在缓刑考验期内发现判决宣告以前还有其他罪没有判决，依法予以撤销缓刑。福建省福清市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号刑事判决，撤销甘肃省榆中县人民法院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甘</w:t>
      </w:r>
      <w:r>
        <w:rPr>
          <w:rFonts w:ascii="仿宋_GB2312" w:hAnsi="仿宋_GB2312"/>
          <w:szCs w:val="32"/>
        </w:rPr>
        <w:t>012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03</w:t>
      </w:r>
      <w:r>
        <w:rPr>
          <w:rFonts w:ascii="仿宋_GB2312" w:hAnsi="仿宋_GB2312"/>
          <w:szCs w:val="32"/>
        </w:rPr>
        <w:t>号刑事判决中对被告人余凤明宣告缓刑部分，执行原判有期徒刑十个月。以被告人余凤明犯组织卖淫罪，判处有期徒刑五年三个月，并处罚金人民币三万五千元；与原犯拒不执行判决、裁定罪判处有期徒刑十个月，数罪并罚，决定执行有期徒刑五年九个月，并处罚金人民币三万五千元。同案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361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tabs>
          <w:tab w:val="clear" w:pos="420"/>
          <w:tab w:val="left" w:pos="559" w:leader="none"/>
        </w:tabs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3263.7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本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35000</w:t>
      </w:r>
      <w:r>
        <w:rPr>
          <w:rFonts w:ascii="仿宋_GB2312" w:hAnsi="仿宋_GB2312"/>
          <w:szCs w:val="32"/>
        </w:rPr>
        <w:t>元；其中本次提请通过监狱转账代扣缴纳罚金人民币</w:t>
      </w:r>
      <w:r>
        <w:rPr>
          <w:rFonts w:ascii="仿宋_GB2312" w:hAnsi="仿宋_GB2312"/>
          <w:szCs w:val="32"/>
        </w:rPr>
        <w:t>35000</w:t>
      </w:r>
      <w:r>
        <w:rPr>
          <w:rFonts w:ascii="仿宋_GB2312" w:hAnsi="仿宋_GB2312"/>
          <w:szCs w:val="32"/>
        </w:rPr>
        <w:t>元，财产刑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 xml:space="preserve">《中华人民共和国刑法》第七十八条、第七十九条《中华人民共和国刑事诉讼法》第二百七十三条第二款、《中华人民共和国监狱法》第二十九条的规定，建议对罪犯余凤明予以减刑八个月。特提请你院审理裁定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余凤明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武夷山</w:t>
      </w:r>
      <w:r>
        <w:rPr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1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仿宋_GB2312"/>
      <w:kern w:val="2"/>
      <w:sz w:val="32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3-13T17:43:00Z</cp:lastPrinted>
  <dcterms:modified xsi:type="dcterms:W3CDTF">2024-04-28T07:02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