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1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廖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汉族，初中文化程度，户籍所在地福建省南平市延平区，捕前系无固定职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刑事判决，以被告人廖平犯销售伪劣产品罪，判处有期徒刑六年，并处罚金人民币二十四万五千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1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98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二十四万五千元；其中本次提请通过监狱转账代缴罚金人民币二十四万五千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福</w:t>
      </w:r>
      <w:r>
        <w:rPr/>
        <w:t>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廖平予以减刑六个月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廖平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4-28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