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7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罪犯孔茂林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汉族，初中文化，户籍所在地福建省福州市，捕前系无固定职业，因盗窃罪，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被福建省闽侯县人民法院判处有期徒刑六个月，并处罚金三千元。系累犯。现在福建省武夷山监狱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63</w:t>
      </w:r>
      <w:r>
        <w:rPr>
          <w:rFonts w:ascii="仿宋_GB2312" w:hAnsi="仿宋_GB2312"/>
          <w:szCs w:val="32"/>
        </w:rPr>
        <w:t>号刑事判决，以被告人孔茂林犯抢劫罪，判处有期徒刑四年九个月，并处罚金二千元；犯聚众斗殴罪，判处有期徒刑五年二个月；犯寻衅滋事罪，被判处有期徒刑一年，决定执行有期徒刑九年四个月，并处罚金人民币二千元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756</w:t>
      </w:r>
      <w:r>
        <w:rPr>
          <w:rFonts w:ascii="仿宋_GB2312" w:hAnsi="仿宋_GB2312"/>
          <w:szCs w:val="32"/>
        </w:rPr>
        <w:t>号刑事判决：维持福建省福州市晋安区人民法院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63</w:t>
      </w:r>
      <w:r>
        <w:rPr>
          <w:rFonts w:ascii="仿宋_GB2312" w:hAnsi="仿宋_GB2312"/>
          <w:szCs w:val="32"/>
        </w:rPr>
        <w:t>号刑事判决中对上诉人孔茂林的判决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奖惩情况：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739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，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其中本次提请向福建省福州市晋安区人民法院缴纳罚金二千元。福建省福州市晋安区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具的结案通知书中载明，财产性判项履行完毕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系恶势力犯罪罪犯、累犯，属于从严掌握减刑对象。因此提请减刑幅度扣减一个月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孔茂林予以减刑六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孔茂林卷宗二册</w:t>
      </w:r>
    </w:p>
    <w:p>
      <w:pPr>
        <w:pStyle w:val="Normal"/>
        <w:spacing w:lineRule="exact" w:line="520"/>
        <w:ind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  <w:r>
        <w:rPr>
          <w:rFonts w:eastAsia="Times New Roman"/>
          <w:szCs w:val="32"/>
        </w:rPr>
        <w:t xml:space="preserve"> 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dcterms:modified xsi:type="dcterms:W3CDTF">2024-04-28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9202FAEA44C38990594F751F105BA</vt:lpwstr>
  </property>
  <property fmtid="{D5CDD505-2E9C-101B-9397-08002B2CF9AE}" pid="3" name="KSOProductBuildVer">
    <vt:lpwstr>2052-11.1.0.9021</vt:lpwstr>
  </property>
</Properties>
</file>