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〕闽武狱减字第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427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罪犯张斌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rFonts w:eastAsia="仿宋_GB2312;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98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出生，汉族，大专文化，住福建省政和县，捕前系无业。现在福建省武夷山监狱第八监区二十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福建省福州市鼓楼区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0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63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判决，以被告人张斌犯开设赌场罪，判处有期徒刑六年三个月，并处罚金人民币十二万元，继续追缴被告人张斌的违法所得人民币六万元，予以没收，上缴国库。被告人不服，提出上诉。福建省福州市中级人民法院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刑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9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交付福建省武夷山监狱执行刑罚。属宽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该犯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自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入监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以来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该犯考核期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 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累计获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968.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分，表扬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80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；其中本考核期向福建省福州市鼓楼区人民法院缴纳罚金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20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，缴纳追缴违法所得人民币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60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元。该犯财产刑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斌予以减刑五个月。特提请你院审理裁定。</w:t>
      </w:r>
    </w:p>
    <w:p>
      <w:pPr>
        <w:pStyle w:val="Style15"/>
        <w:spacing w:lineRule="exact" w:line="430"/>
        <w:ind w:right="-31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Style15"/>
        <w:spacing w:lineRule="exact" w:line="430"/>
        <w:ind w:right="-31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张斌</w:t>
      </w:r>
      <w:r>
        <w:rPr>
          <w:rFonts w:cs="仿宋_GB2312;仿宋" w:eastAsia="仿宋_GB2312;仿宋"/>
          <w:kern w:val="2"/>
          <w:sz w:val="32"/>
          <w:szCs w:val="32"/>
        </w:rPr>
        <w:t>卷宗二册</w:t>
      </w:r>
    </w:p>
    <w:p>
      <w:pPr>
        <w:pStyle w:val="1"/>
        <w:spacing w:lineRule="exact" w:line="430"/>
        <w:ind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42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42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5-27T21:58:00Z</cp:lastPrinted>
  <dcterms:modified xsi:type="dcterms:W3CDTF">2025-03-01T11:1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80508213F46878ADE6EBA04116030</vt:lpwstr>
  </property>
  <property fmtid="{D5CDD505-2E9C-101B-9397-08002B2CF9AE}" pid="3" name="KSOProductBuildVer">
    <vt:lpwstr>2052-11.1.0.10700</vt:lpwstr>
  </property>
</Properties>
</file>