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〕闽武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428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罪犯蔡骏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0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出生，汉族，专科毕业，住福建省建瓯市，捕前系学生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福建省闽侯县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7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附带民事判决，以被告人蔡骏杰犯强奸罪，判处有期徒刑六年 ，附带民事被告人蔡俊杰赔偿附带民事诉讼原告人经济损失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98239.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。被告人不服，提出上诉。福建省福州市中级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0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附带民事判决，一、维持福建省闽侯县人民法院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7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附带民事判决中的刑事部分；二、撤销福建省闽侯县人民法院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7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附带民事判决第八、九项，即民事赔偿部分；三、上诉人蔡骏杰赔偿原审附带民事诉讼原告人经济损失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599.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与同案对赔偿总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799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承担连带赔偿责任。刑期自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入监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：在服刑期间，虽有违规行为，经民警教育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该犯考核期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 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累计获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630.8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分，表扬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物质奖励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；违规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，累计扣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已履行民事赔偿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599.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；已履行连带民事赔偿款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799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。该犯财产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该犯系成年人性侵未成年人犯罪的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蔡骏杰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蔡骏杰卷宗二册</w:t>
      </w:r>
    </w:p>
    <w:p>
      <w:pPr>
        <w:pStyle w:val="1"/>
        <w:spacing w:lineRule="exact" w:line="430"/>
        <w:ind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