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吴彪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8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初中文化，户籍所在福建省松溪县，捕前系务工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松溪县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7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吴彪犯开设赌场罪，判处有期徒刑三年，缓期三年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5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（已缴纳），继续追缴三被告人违法所得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7472.9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。因在缓刑考验期内又犯罪，福建省松溪县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7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撤销福建省松溪县人民法院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7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中对被告人吴彪犯开设赌场罪，判处有期徒刑三年，缓期三年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5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的缓刑宣告部分。以被告人吴彪犯诈骗罪，判处有期徒刑二年三个月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，与前罪判处有期徒刑三年，缓期三年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5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。数罪并罚，决定执行有期徒刑五年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5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，继续追缴二被告人非法所得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63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普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866.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获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物质奖励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共违规扣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已履行罚金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500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，分别上缴开设赌场罪和诈骗罪违法所得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和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460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。该犯诈骗罪同案犯李维康上缴违法所得人民币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503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元，该犯原判财产性判项个人部分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彪予以减刑八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吴彪卷宗二册</w:t>
      </w:r>
    </w:p>
    <w:p>
      <w:pPr>
        <w:pStyle w:val="Normal"/>
        <w:spacing w:lineRule="exact" w:line="430"/>
        <w:ind w:left="640" w:right="-31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rFonts w:eastAsia="Calibri" w:cs="Calibri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2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