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9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罪犯洪安锦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99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出生，汉族，小学文化，户籍所在地福建省闽侯县，捕前系无固定职业。现在福建省武夷山监狱六监区十六分监区服刑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福建省福州市鼓楼区人民法院于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010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0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号刑事判决，以被告人洪安锦犯开设赌场罪，判处有期徒刑二年四个月，并处罚金人民币一万元（罚金已缴纳）。被告人不服，提出上诉。福建省福州市中级人民法院于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做出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0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刑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94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号刑事裁定：驳回上诉，维持原判。刑期自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止。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交付福建省武夷山监狱执行刑罚。属普管级罪犯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该犯自入监以来确有悔改表现，具体事实如下：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遵守监规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：在服刑期间虽有违规行为，经民警教育后能认识错误，继续安心改造，规范行为，遵守法律法规及监规纪律，接受教育改造。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;仿宋" w:hAnsi="仿宋_GB2312;仿宋" w:eastAsia="仿宋_GB2312;仿宋" w:cs="宋体"/>
          <w:kern w:val="2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宋体" w:eastAsia="仿宋_GB2312;仿宋"/>
          <w:kern w:val="2"/>
          <w:sz w:val="32"/>
          <w:szCs w:val="32"/>
        </w:rPr>
        <w:t>思想、文化、职业技术教育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 w:eastAsia="仿宋_GB2312;仿宋"/>
          <w:kern w:val="2"/>
          <w:sz w:val="32"/>
          <w:szCs w:val="32"/>
        </w:rPr>
        <w:t>劳动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奖惩情况：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该犯考核期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月累计获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1330.5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分，获表扬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次，物质奖励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次；共违规扣分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次，累计扣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分，无重大违规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该犯已履行罚金人民币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元。原判财产性判项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在狱内公示未收到不同意见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福建省南平市人民检察院派员列席监狱减刑评审委员会</w:t>
      </w:r>
      <w:r>
        <w:rPr>
          <w:rFonts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因此，依照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洪安锦予以减刑四个月。特提请你院审理裁定。</w:t>
      </w:r>
    </w:p>
    <w:p>
      <w:pPr>
        <w:pStyle w:val="Normal"/>
        <w:spacing w:lineRule="exact" w:line="430"/>
        <w:ind w:right="-31"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30"/>
        <w:ind w:right="-31" w:hanging="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福建省南平市中级人民法院</w:t>
      </w:r>
    </w:p>
    <w:p>
      <w:pPr>
        <w:pStyle w:val="Normal"/>
        <w:spacing w:lineRule="exact" w:line="430"/>
        <w:ind w:left="640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ind w:left="640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附件：⒈罪犯洪安锦卷宗二册</w:t>
      </w:r>
    </w:p>
    <w:p>
      <w:pPr>
        <w:pStyle w:val="Normal"/>
        <w:spacing w:lineRule="exact" w:line="430"/>
        <w:ind w:left="640" w:right="-31" w:firstLine="96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cs="仿宋_GB2312;仿宋" w:eastAsia="仿宋_GB2312;仿宋"/>
          <w:kern w:val="2"/>
          <w:sz w:val="32"/>
          <w:szCs w:val="32"/>
        </w:rPr>
        <w:t>减刑建议书五份</w:t>
      </w:r>
    </w:p>
    <w:p>
      <w:pPr>
        <w:pStyle w:val="Normal"/>
        <w:spacing w:lineRule="exact" w:line="430"/>
        <w:ind w:left="640" w:right="-31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ind w:right="840" w:hanging="0"/>
        <w:jc w:val="right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ind w:right="840" w:hanging="0"/>
        <w:jc w:val="right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szCs w:val="32"/>
        </w:rPr>
      </w:pPr>
      <w:r>
        <w:rPr>
          <w:rFonts w:eastAsia="Calibri" w:cs="Calibri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701" w:right="1134" w:gutter="0" w:header="0" w:top="158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11:25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