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cs="楷体_GB2312;楷体" w:ascii="仿宋_GB2312;仿宋" w:hAnsi="仿宋_GB2312;仿宋"/>
          <w:szCs w:val="32"/>
        </w:rPr>
        <w:t>470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官大滨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200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出生，汉族，初中文化，户籍所在地福建省三明市沙县区，捕前系无业。现在福建省武夷山监狱五监区十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三明市中级人民法院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号刑事附带民事判决，以被告人官大滨犯聚众斗殴罪，判处有期徒刑一年九个月，缓刑二年。同案不服，提出上诉。福建省高级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刑终</w:t>
      </w:r>
      <w:r>
        <w:rPr>
          <w:rFonts w:ascii="仿宋_GB2312;仿宋" w:hAnsi="仿宋_GB2312;仿宋"/>
          <w:szCs w:val="32"/>
        </w:rPr>
        <w:t>81</w:t>
      </w:r>
      <w:r>
        <w:rPr>
          <w:rFonts w:ascii="仿宋_GB2312;仿宋" w:hAnsi="仿宋_GB2312;仿宋"/>
          <w:szCs w:val="32"/>
        </w:rPr>
        <w:t>号刑事附带民事判决，维持福建省三明市中级人民法院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号刑事附带民事判决中对原审被告人官大滨的刑事判决。在缓刑考验期内发现漏罪，应当撤销缓刑。福建省三明市沙县区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27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</w:rPr>
        <w:t>号刑事判决，撤销福建省高级人民法院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刑终</w:t>
      </w:r>
      <w:r>
        <w:rPr>
          <w:rFonts w:ascii="仿宋_GB2312;仿宋" w:hAnsi="仿宋_GB2312;仿宋"/>
          <w:szCs w:val="32"/>
        </w:rPr>
        <w:t>81</w:t>
      </w:r>
      <w:r>
        <w:rPr>
          <w:rFonts w:ascii="仿宋_GB2312;仿宋" w:hAnsi="仿宋_GB2312;仿宋"/>
          <w:szCs w:val="32"/>
        </w:rPr>
        <w:t>刑事附带民事判决书对被告人官大滨犯聚众斗殴罪，判处有期徒刑一年九个月，缓刑二年的缓刑部分判决；以被告人官大滨犯故意伤害罪，判处有期徒刑一年十个月。决定执行有期徒刑二年七个月。同案不服，提出上诉。福建省三明市中级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号刑事判决：维持福建省三明市沙县区人民法院第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27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</w:rPr>
        <w:t>号刑事判决中对被告人官大滨的判决。刑期自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自入监以来确有悔改表现，具体事实如下：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遵守监规：在服刑期间虽有违规行为，经民警教育，能认识错误，继续安心改造，规范行为，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学习情况：能参加思想、文化、职业技术教育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劳动改造：能参加劳动，努力完成劳动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奖惩情况：该犯考核期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累计获考核分</w:t>
      </w:r>
      <w:r>
        <w:rPr>
          <w:rFonts w:ascii="仿宋_GB2312;仿宋" w:hAnsi="仿宋_GB2312;仿宋"/>
          <w:szCs w:val="32"/>
        </w:rPr>
        <w:t>1081</w:t>
      </w:r>
      <w:r>
        <w:rPr>
          <w:rFonts w:ascii="仿宋_GB2312;仿宋" w:hAnsi="仿宋_GB2312;仿宋"/>
          <w:szCs w:val="32"/>
        </w:rPr>
        <w:t>分，物质奖励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次；考核期内违规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次，累计扣考核分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官大滨予以减刑三个月。特提请你院审理裁定。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Normal"/>
        <w:spacing w:lineRule="exact" w:line="52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⒈罪犯官大滨卷宗二册</w:t>
      </w:r>
    </w:p>
    <w:p>
      <w:pPr>
        <w:pStyle w:val="Normal"/>
        <w:spacing w:lineRule="exact" w:line="520"/>
        <w:ind w:firstLine="1600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                    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dc:language>en-US</dc:language>
  <cp:lastModifiedBy>王清金</cp:lastModifiedBy>
  <cp:lastPrinted>2024-04-17T09:14:00Z</cp:lastPrinted>
  <dcterms:modified xsi:type="dcterms:W3CDTF">2025-03-01T11:21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10700</vt:lpwstr>
  </property>
</Properties>
</file>