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李龙真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9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小学文化，户籍所在地云南省昆明市禄劝彝族苗族自治县，捕前系农民。因贩卖毒品罪，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被福建省福清市人民法院判处有期徒刑九个月；因犯聚众斗殴罪，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被福建省福清市人民法院判处有期徒刑一年三个月，刑期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8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李龙真犯掩饰、隐瞒犯罪所得罪，判处有期徒刑二年二个月，并处罚金人民币一万五千元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149.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获物质奖励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共违规扣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已履行罚金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500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龙真予以减刑三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李龙真卷宗二册</w:t>
      </w:r>
    </w:p>
    <w:p>
      <w:pPr>
        <w:pStyle w:val="Normal"/>
        <w:spacing w:lineRule="exact" w:line="430"/>
        <w:ind w:left="640" w:right="-31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rFonts w:eastAsia="Calibri" w:cs="Calibri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5-27T11:15:00Z</cp:lastPrinted>
  <dcterms:modified xsi:type="dcterms:W3CDTF">2025-03-01T11:2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