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1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孙淋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1989 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业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0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孙淋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销售伪劣产品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有期徒刑七年二个月，并处罚金人民币二十万元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70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98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  <w:lang w:val="en-US" w:eastAsia="zh-CN"/>
        </w:rPr>
        <w:t>日向福州市鼓楼区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缴纳罚金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0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孙淋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孙淋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1:27:50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E20297F86464D919AB6A17FE796F3</vt:lpwstr>
  </property>
  <property fmtid="{D5CDD505-2E9C-101B-9397-08002B2CF9AE}" pid="3" name="KSOProductBuildVer">
    <vt:lpwstr>2052-11.8.2.12055</vt:lpwstr>
  </property>
</Properties>
</file>