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64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9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罪犯林发耀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8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出生，汉族，高中文化，捕前系无业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尤溪县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4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5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以被告人林发耀犯掩饰、隐瞒犯罪所得罪，判处有期徒刑二年六个月，罚金人民币二万元。判决发生法律效力后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劳动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奖惩情况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累计获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77.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次；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向尤溪县人民法院缴纳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福建省南平市人民检察院派员列席监狱减刑评审委员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林发耀予以减刑五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附件：⒈罪犯林发耀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160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righ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right"/>
        <w:textAlignment w:val="auto"/>
        <w:rPr/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冯鹏进</cp:lastModifiedBy>
  <cp:lastPrinted>2023-07-20T09:24:00Z</cp:lastPrinted>
  <dcterms:modified xsi:type="dcterms:W3CDTF">2025-03-03T01:51:2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8.2.12055</vt:lpwstr>
  </property>
  <property fmtid="{D5CDD505-2E9C-101B-9397-08002B2CF9AE}" pid="4" name="commondata">
    <vt:lpwstr>commondata</vt:lpwstr>
  </property>
</Properties>
</file>