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9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钟伟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9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畲族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中专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181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04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钟伟犯帮助信息网络犯罪活动罪，判处拘役五个月，并处罚金人民币四千元；犯开设赌场罪，判处有期徒刑二年，并处罚金人民币一万六千元。数罪并罚决定执行有期徒刑二年，并处罚金人民币二万元。被告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243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val="en-US"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"/>
          <w:iCs/>
          <w:kern w:val="2"/>
          <w:szCs w:val="32"/>
          <w:lang w:eastAsia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仿宋"/>
          <w:iCs/>
          <w:kern w:val="2"/>
          <w:szCs w:val="32"/>
        </w:rPr>
        <w:t>思想</w:t>
      </w:r>
      <w:r>
        <w:rPr>
          <w:rFonts w:ascii="仿宋_GB2312;仿宋" w:hAnsi="仿宋_GB2312;仿宋" w:cs="宋体"/>
          <w:szCs w:val="32"/>
        </w:rPr>
        <w:t>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9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093.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物质奖励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；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已履行罚金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00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钟伟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钟伟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dcterms:modified xsi:type="dcterms:W3CDTF">2025-03-03T00:5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0C7862B144552952571DB284C686D</vt:lpwstr>
  </property>
  <property fmtid="{D5CDD505-2E9C-101B-9397-08002B2CF9AE}" pid="3" name="KSOProductBuildVer">
    <vt:lpwstr>2052-11.1.0.10700</vt:lpwstr>
  </property>
</Properties>
</file>