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6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翁祖迟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9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高中文化，捕前系福建圣品贸易有限公司一部业务主管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翁祖迟犯诈骗罪，判处有期徒刑六年六个月，并处罚金人民币十万元。被告人不服，提出上诉。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9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：维持福州市鼓楼区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第八项即对翁祖迟的刑事判决，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954.6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次；违规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该犯原判财产性判项罚金人民币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00000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元。未履行人民币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80000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元；本次提请申请由监狱代缴向南平市中级人民法院缴纳罚金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58400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元。月均消费人民币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50.91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969.8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《中华人民共和国刑法》第七十八条、第七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翁祖迟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翁祖迟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1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