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6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罪犯蔡灿辉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/>
          <w:lang w:val="en-US"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仿宋_GB2312"/>
          <w:lang w:val="en-US" w:eastAsia="zh-CN"/>
        </w:rPr>
        <w:fldChar w:fldCharType="end"/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出生，汉族，专科文化，捕前系经商。现在福建省武夷山监狱五监区十三分监区服刑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福建省宁德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刑事判决，以被告人蔡灿辉犯合同诈骗罪，判处无期徒刑，剥夺政治权利终身，并处没收个人全部财产；责令被告人蔡灿辉等人退赔二被害人共计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万元，被告人蔡灿辉退赔三被害人共计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87.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万元；蔡灿辉等二被告人共同退赔十被害人共计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万元；被告人蔡灿辉赠予他人的钱款共计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98.86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万元予以追缴，按比例退还给相关被害人。该款用于抵缴应退赔的钱款。被告人不服，提出上诉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刑事裁定：驳回上诉，维持原判。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交付福建省武夷山监狱执行。属普管级罪犯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自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以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205.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7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元，其中本次提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申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通过监狱转账代缴退赔款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70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3.0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10.7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元。宁德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财产性判项复函载明：截止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止，被执行人蔡灿辉未自动履行其规定的法律义务，经查询，未发现其他财产线索；宁德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财产性判项复函载明：罪犯蔡灿辉在本院无缴纳记录，本院予以终结执行程序结案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因此，依照《中华人民共和国刑法》第五十七条、第七十八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《中华人民共和国刑事诉讼法》第二百七十三条第二款和《中华人民共和国监狱法》第二十九条规定，建议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罪犯蔡灿辉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蔡灿辉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96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/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cp:lastPrinted>2024-07-17T14:39:00Z</cp:lastPrinted>
  <dcterms:modified xsi:type="dcterms:W3CDTF">2025-03-03T01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