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58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刘天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大学文化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户籍所在地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黑龙江省哈尔滨市道里区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无业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现在福建省武夷山监狱二监区五分监区服刑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中华人民共和国福建省福清市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刘天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诈骗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十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，剥夺政治权利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并处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三十万元；责令被告人刘天、葛神宣人、塩川敏弘、高松恒治共同退赔日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90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万元，折合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78.194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万元发还给各被害人。被告人不服，提出上诉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中华人民共和国福建省福州市中级人民法院于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49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号刑事判决：一、维持福建省福清市人民法院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号刑事判决第三项、第四项、第五项及第七项。二、撤销福建省福清市人民法院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号刑事判决第一项、第二项、第六项。三、上诉人刘天犯诈骗罪，判处有期徒刑十一年六个月，并处罚金人民币三十万元，剥夺政治权利二年。五、责令被告人刘天、葛神宣人、塩川敏弘、高松恒治共同退赔日元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10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万元，折合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28.6765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万元发还各被害人。责令上诉人林世国共同退赔其中的日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30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万元，折合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0.2543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万元发还各被害人。判决发生法律效力后，于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交付福建省武夷山监狱执行（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作出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025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号刑事裁定对其减去有期徒刑五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个月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剥夺政治权利二年不变。裁定书送达时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（刑期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自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起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止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）。现属普管级罪犯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该犯自上次减刑以来确有悔改表现，具体事实如下：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奖惩情况：该犯上次评定表扬剩余考核分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493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56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3053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获考核分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9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分。无违规扣分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罚金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100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元；其中本次提请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申请由监狱代缴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向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福建省南平市中级人民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法院缴纳罚金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均消费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80.1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467.3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该犯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，因此提请减刑幅度扣减三个月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-23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30" w:before="0" w:after="0"/>
        <w:ind w:firstLine="548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23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刘天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个月，剥夺政治权利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spacing w:val="-23"/>
          <w:kern w:val="2"/>
          <w:sz w:val="32"/>
          <w:szCs w:val="32"/>
          <w:lang w:val="en-US" w:eastAsia="zh-CN"/>
        </w:rPr>
        <w:t>年不变。特提请你院审理裁定。</w:t>
      </w:r>
    </w:p>
    <w:p>
      <w:pPr>
        <w:pStyle w:val="Normal"/>
        <w:widowControl w:val="false"/>
        <w:snapToGrid w:val="true"/>
        <w:spacing w:lineRule="exact" w:line="430" w:before="0" w:after="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widowControl w:val="false"/>
        <w:snapToGrid w:val="true"/>
        <w:spacing w:lineRule="exact" w:line="430" w:before="0" w:after="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南平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市中级人民法院</w:t>
      </w:r>
    </w:p>
    <w:p>
      <w:pPr>
        <w:pStyle w:val="Normal"/>
        <w:widowControl w:val="false"/>
        <w:snapToGrid w:val="true"/>
        <w:spacing w:lineRule="exact" w:line="430" w:before="0" w:after="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30" w:before="0" w:after="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刘天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卷宗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册</w:t>
      </w:r>
    </w:p>
    <w:p>
      <w:pPr>
        <w:pStyle w:val="Normal"/>
        <w:widowControl w:val="false"/>
        <w:snapToGrid w:val="true"/>
        <w:spacing w:lineRule="exact" w:line="430" w:before="0" w:after="0"/>
        <w:ind w:firstLine="16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减刑建议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份</w:t>
      </w:r>
    </w:p>
    <w:p>
      <w:pPr>
        <w:pStyle w:val="Normal"/>
        <w:widowControl w:val="false"/>
        <w:snapToGrid w:val="true"/>
        <w:spacing w:lineRule="exact" w:line="430" w:before="0" w:after="0"/>
        <w:ind w:firstLine="16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430" w:before="0" w:after="0"/>
        <w:ind w:firstLine="16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430" w:before="0" w:after="0"/>
        <w:ind w:firstLine="16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430" w:before="0" w:after="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napToGrid w:val="true"/>
        <w:spacing w:lineRule="exact" w:line="430" w:before="0" w:after="0"/>
        <w:ind w:firstLine="64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cp:lastPrinted>2024-07-10T10:56:00Z</cp:lastPrinted>
  <dcterms:modified xsi:type="dcterms:W3CDTF">2025-03-03T00:35:31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79AE0A2E2404E9D1C5E0F64761455</vt:lpwstr>
  </property>
  <property fmtid="{D5CDD505-2E9C-101B-9397-08002B2CF9AE}" pid="3" name="KSOProductBuildVer">
    <vt:lpwstr>2052-11.1.0.10700</vt:lpwstr>
  </property>
</Properties>
</file>