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刘永富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捕前系福建圣品贸易有限公司一部业务组长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刘永富犯诈骗罪，判处有期徒刑六年，并处罚金人民币六万元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9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：维持福州市鼓楼区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第十项即对刘永富的刑事判决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92.6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州市鼓楼区人民法院缴纳罚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退出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2420.4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州市鼓楼区人民法院缴纳罚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福州市鼓楼区人民法院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55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结案通知书载明被执行人刘永富罚金已执行完毕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福州市鼓楼区人民法院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5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结案通知书载明被执行人刘永富退出违法所得已执行完毕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刘永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刘永富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1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