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Times New Roman"/>
          <w:color w:val="000000"/>
          <w:sz w:val="44"/>
          <w:szCs w:val="2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4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张是久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日出生，汉族，中专文化，住福建省尤溪县，捕前系务工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尤溪县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426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209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张是久犯开设赌场罪，判处有期徒刑二年四个月，并处罚金人民币二万元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572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违规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罚金人民币</w:t>
      </w:r>
      <w:r>
        <w:rPr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，其中本考核期向福建省尤溪县法院缴纳罚金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24"/>
        </w:rPr>
        <w:t>财产性判项已全部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张是久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张是久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Normal"/>
        <w:ind w:firstLine="4480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44:06Z</dcterms:created>
  <dc:creator>Administrator</dc:creator>
  <dc:description/>
  <dc:language>en-US</dc:language>
  <cp:lastModifiedBy>王清金</cp:lastModifiedBy>
  <dcterms:modified xsi:type="dcterms:W3CDTF">2025-03-03T00:3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AE741B4AE48FBAFDD0DF80D612FC8</vt:lpwstr>
  </property>
  <property fmtid="{D5CDD505-2E9C-101B-9397-08002B2CF9AE}" pid="3" name="KSOProductBuildVer">
    <vt:lpwstr>2052-11.1.0.10700</vt:lpwstr>
  </property>
</Properties>
</file>