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2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李诚铭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高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</w:t>
      </w:r>
      <w:r>
        <w:rPr>
          <w:rFonts w:ascii="仿宋_GB2312" w:hAnsi="仿宋_GB2312"/>
          <w:color w:val="000000"/>
          <w:szCs w:val="32"/>
          <w:lang w:val="en-US" w:eastAsia="zh-CN"/>
        </w:rPr>
        <w:t>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李诚铭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传授犯罪方法罪判处有期徒刑九个月；犯诈骗罪判处有期徒刑二年十个月，并处罚金人民币二万元。决定执行有期徒刑三年二个月，并处罚金人民币二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FF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49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于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向福建省尤溪县人民法院履行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李诚铭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李诚铭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cp:lastPrinted>2024-07-18T17:01:00Z</cp:lastPrinted>
  <dcterms:modified xsi:type="dcterms:W3CDTF">2025-03-03T01:28:08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46E02DBB94F4BB242A3BCC8980FEE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