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6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黄瑞国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7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捕前系经商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3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黄瑞国犯容留他人吸毒罪，判处有期徒刑二年五个月，罚金人民币二万五千元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6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原判二审裁定书中载明，二审期间该犯家属代其缴纳一审判决确定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瑞国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9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黄瑞国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1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