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 w:cs="楷体_GB2312"/>
          <w:color w:val="000000"/>
          <w:szCs w:val="32"/>
          <w:lang w:val="en-US" w:eastAsia="zh-CN"/>
        </w:rPr>
        <w:t>637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余志诚</w:t>
      </w:r>
      <w: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，</w:t>
      </w:r>
      <w:r>
        <w:rPr>
          <w:rFonts w:ascii="仿宋_GB2312" w:hAnsi="仿宋_GB2312"/>
          <w:color w:val="000000"/>
          <w:szCs w:val="32"/>
          <w:lang w:val="en-US" w:eastAsia="zh-CN"/>
        </w:rPr>
        <w:t>2003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eastAsia="zh-CN"/>
        </w:rPr>
        <w:t>日出生，汉族，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  <w:lang w:eastAsia="zh-CN"/>
        </w:rPr>
        <w:t>捕前系无固定职业，现在福建省武夷山监狱六监区十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清市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81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202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余志诚</w:t>
      </w:r>
      <w:r>
        <w:rPr>
          <w:rFonts w:ascii="仿宋_GB2312" w:hAnsi="仿宋_GB2312"/>
          <w:color w:val="000000"/>
          <w:szCs w:val="32"/>
          <w:lang w:eastAsia="zh-CN"/>
        </w:rPr>
        <w:t>犯强奸罪，判处有期徒刑七年；犯聚众斗殴罪，判处有期徒刑十一个月。数罪并罚，决定执行有期徒刑七年四个月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宽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虽有违规行为，经民警教育，能认识错误，继续安心改造，规范行为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，</w:t>
      </w:r>
      <w:r>
        <w:rPr>
          <w:rFonts w:ascii="仿宋_GB2312" w:hAnsi="仿宋_GB2312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Times New Roman"/>
          <w:color w:val="FF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654.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共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其中重大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：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因滋事打罪犯林萧龙，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本案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福建省南平市人民检察院派员列席监狱减刑评审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余志诚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七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余志诚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center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120"/>
        <w:jc w:val="lef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0" w:top="1871" w:footer="992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20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冯鹏进</cp:lastModifiedBy>
  <cp:lastPrinted>2023-11-24T17:08:00Z</cp:lastPrinted>
  <dcterms:modified xsi:type="dcterms:W3CDTF">2025-03-03T01:44:13Z</dcterms:modified>
  <cp:revision>1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310B0288B543BBAA099C1D70E43344</vt:lpwstr>
  </property>
  <property fmtid="{D5CDD505-2E9C-101B-9397-08002B2CF9AE}" pid="3" name="KSOProductBuildVer">
    <vt:lpwstr>2052-11.8.2.12055</vt:lpwstr>
  </property>
</Properties>
</file>