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  <w:lang w:bidi="en-US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bidi="en-US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eastAsia="zh-CN" w:bidi="en-US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bidi="en-US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8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马孝阳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硕士研究生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福建省宁德市国家安全局公务员（正科级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嫖娼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公安局晋安分局行政拘留十五日并处罚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马孝阳犯强制猥亵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六个月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39.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性侵害未成年犯罪罪犯，</w:t>
      </w:r>
      <w:r>
        <w:rPr>
          <w:rFonts w:ascii="仿宋_GB2312;仿宋" w:hAnsi="仿宋_GB2312;仿宋" w:cs="仿宋_GB2312;仿宋"/>
          <w:color w:val="000000"/>
          <w:szCs w:val="32"/>
        </w:rPr>
        <w:t>属于从严掌握减刑对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马孝阳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马孝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cp:lastPrinted>2024-08-22T16:46:00Z</cp:lastPrinted>
  <dcterms:modified xsi:type="dcterms:W3CDTF">2025-03-03T00:3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BD909C7F7437E820D7E8CEA48539D</vt:lpwstr>
  </property>
  <property fmtid="{D5CDD505-2E9C-101B-9397-08002B2CF9AE}" pid="3" name="KSOProductBuildVer">
    <vt:lpwstr>2052-11.1.0.10700</vt:lpwstr>
  </property>
</Properties>
</file>