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周卫超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初中文化，捕前系装修工人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8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周卫超犯强奸罪，判处有期徒刑四年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left="640" w:hanging="0"/>
        <w:jc w:val="left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" w:hAnsi="仿宋_GB2312" w:cs="仿宋_GB2312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3016.8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，物质奖励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系性侵害未成年人犯罪罪犯，属于从严掌握减刑对象，因此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周卫超予以减刑六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周卫超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8T09:47:00Z</cp:lastPrinted>
  <dcterms:modified xsi:type="dcterms:W3CDTF">2025-03-03T01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AFB329E9543FB9255E482EEE00B36</vt:lpwstr>
  </property>
  <property fmtid="{D5CDD505-2E9C-101B-9397-08002B2CF9AE}" pid="3" name="KSOProductBuildVer">
    <vt:lpwstr>2052-11.8.2.12055</vt:lpwstr>
  </property>
</Properties>
</file>