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kern w:val="2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/>
        </w:rPr>
        <w:t>福建省武夷山监狱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kern w:val="2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</w:rPr>
        <w:t>〔</w:t>
      </w:r>
      <w:r>
        <w:rPr>
          <w:rFonts w:eastAsia="楷体_GB2312" w:cs="楷体_GB2312"/>
          <w:color w:val="000000"/>
          <w:kern w:val="2"/>
          <w:sz w:val="32"/>
          <w:szCs w:val="32"/>
        </w:rPr>
        <w:t>20</w:t>
      </w:r>
      <w:r>
        <w:rPr>
          <w:rFonts w:eastAsia="楷体_GB2312" w:cs="楷体_GB2312"/>
          <w:color w:val="000000"/>
          <w:kern w:val="2"/>
          <w:sz w:val="32"/>
          <w:szCs w:val="32"/>
          <w:lang w:val="en-US" w:eastAsia="zh-CN"/>
        </w:rPr>
        <w:t>24</w:t>
      </w: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</w:rPr>
        <w:t>〕闽</w:t>
      </w: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  <w:lang w:val="en-US" w:eastAsia="zh-CN"/>
        </w:rPr>
        <w:t>武</w:t>
      </w: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</w:rPr>
        <w:t>狱减字第</w:t>
      </w:r>
      <w:r>
        <w:rPr>
          <w:rFonts w:eastAsia="楷体_GB2312" w:cs="楷体_GB2312"/>
          <w:color w:val="000000"/>
          <w:kern w:val="2"/>
          <w:sz w:val="32"/>
          <w:szCs w:val="32"/>
          <w:lang w:val="en-US" w:eastAsia="zh-CN"/>
        </w:rPr>
        <w:t>653</w:t>
      </w: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罪犯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吴长淼</w:t>
      </w:r>
      <w:r>
        <w:fldChar w:fldCharType="begin"/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</w:rPr>
        <w:instrText xml:space="preserve"> AUTOTEXTLIST  \* MERGEFORMAT </w:instrTex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</w:rPr>
        <w:fldChar w:fldCharType="separate"/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</w:rPr>
        <w:fldChar w:fldCharType="end"/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，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男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，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98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出生，汉族，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初中文化，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捕前系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务工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。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现在福建省武夷山监狱第八监区二十三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福建省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三明市沙县区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人民法院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作出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042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刑初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3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号刑事判决，以被告人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吴长淼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犯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强奸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罪，判处有期徒刑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三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九个月；犯非法经营罪，判处有期徒刑一年三个月，并处罚金人民币一万元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。合并执行有期徒刑四年三个月，并处罚金人民币一万元。扣押在案的不同品牌卷烟三百七十三条，由扣押机关三明市公安局沙县分局予以没收，上缴国库。被告人吴长淼退出赃款人民币三千元，予以没收，上缴国库。判决发生法律效力后，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0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交付福建省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武夷山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监狱执行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（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刑期自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起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止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）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。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福建省南平市中级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人民法院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作出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0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刑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46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号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刑事裁定对其减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去有期徒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刑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五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个月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。裁定书送达时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（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刑期自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起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止）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。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现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属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普管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该犯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/>
        </w:rPr>
        <w:t>自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入监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/>
        </w:rPr>
        <w:t>以来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认罪悔罪：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遵守监规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/>
        </w:rPr>
        <w:t>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/>
        </w:rPr>
        <w:t>学习情况：能参加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思想、文化、职业技术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教育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/>
        </w:rPr>
        <w:t>劳动改造：能参加劳动，努力完成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劳动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/>
        </w:rPr>
        <w:t>奖惩情况：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该犯上次评定表扬剩余考核分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78.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分，本轮考核期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月累计获考核分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944.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分，合计获得考核分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122.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分，表扬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次，物质奖励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次；间隔期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月获考核分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535.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分。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上次减刑期间该犯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日向沙县人民法院缴纳罚金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000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元（电子票号：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0024980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）；该犯财产刑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。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日福建省南平市人民检察院派员列席监狱减刑评审委员会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因此，依照《中华人民共和国刑法》第七十八条、第七十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九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条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《中华人民共和国刑事诉讼法》第二百七十三条第二款、《中华人民共和国监狱法》第二十九条的规定，建议对罪犯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吴长淼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予以减刑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四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hanging="0"/>
        <w:jc w:val="both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南平市</w:t>
      </w:r>
      <w:r>
        <w:rPr>
          <w:rFonts w:ascii="Times New Roman" w:hAnsi="Times New Roman" w:cs="Times New Roman"/>
          <w:color w:val="000000"/>
          <w:szCs w:val="32"/>
        </w:rPr>
        <w:t>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附件：⒈罪犯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lang w:eastAsia="zh-CN"/>
        </w:rPr>
        <w:t>吴长淼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卷宗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lang w:val="en-US" w:eastAsia="zh-CN"/>
        </w:rPr>
        <w:t>二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firstLine="960"/>
        <w:jc w:val="both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减刑建议书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lang w:val="en-US" w:eastAsia="zh-CN"/>
        </w:rPr>
        <w:t>五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/>
          <w:color w:val="000000"/>
          <w:kern w:val="2"/>
          <w:sz w:val="3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/>
          <w:color w:val="000000"/>
          <w:kern w:val="2"/>
          <w:sz w:val="3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/>
          <w:color w:val="000000"/>
          <w:kern w:val="2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武夷山</w:t>
      </w:r>
      <w:r>
        <w:rPr>
          <w:rFonts w:ascii="Times New Roman" w:hAnsi="Times New Roman" w:cs="Times New Roman"/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>
          <w:rFonts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cs="Times New Roman" w:ascii="Times New Roman" w:hAnsi="Times New Roman"/>
          <w:kern w:val="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</w:t>
      </w:r>
    </w:p>
    <w:p>
      <w:pPr>
        <w:pStyle w:val="Normal"/>
        <w:spacing w:lineRule="exact" w:line="620"/>
        <w:ind w:right="840" w:hanging="0"/>
        <w:jc w:val="righ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620"/>
        <w:ind w:right="840" w:hanging="0"/>
        <w:jc w:val="righ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620"/>
        <w:ind w:right="840" w:hanging="0"/>
        <w:jc w:val="righ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460"/>
        <w:ind w:firstLine="560"/>
        <w:jc w:val="left"/>
        <w:rPr>
          <w:rFonts w:cs="仿宋_GB2312"/>
          <w:sz w:val="28"/>
          <w:szCs w:val="36"/>
        </w:rPr>
      </w:pPr>
      <w:r>
        <w:rPr>
          <w:rFonts w:cs="仿宋_GB2312"/>
          <w:sz w:val="28"/>
          <w:szCs w:val="36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冯鹏进</cp:lastModifiedBy>
  <cp:lastPrinted>2023-05-27T21:58:00Z</cp:lastPrinted>
  <dcterms:modified xsi:type="dcterms:W3CDTF">2025-03-03T01:53:32Z</dcterms:modified>
  <cp:revision>1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380508213F46878ADE6EBA04116030</vt:lpwstr>
  </property>
  <property fmtid="{D5CDD505-2E9C-101B-9397-08002B2CF9AE}" pid="3" name="KSOProductBuildVer">
    <vt:lpwstr>2052-11.8.2.12055</vt:lpwstr>
  </property>
</Properties>
</file>