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仿宋" w:eastAsia="楷体_GB2312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spacing w:val="-8"/>
          <w:sz w:val="32"/>
          <w:szCs w:val="32"/>
          <w:lang w:val="en-US" w:eastAsia="zh-CN"/>
        </w:rPr>
        <w:t>656</w:t>
      </w:r>
      <w:r>
        <w:rPr>
          <w:rFonts w:ascii="楷体_GB2312" w:hAnsi="楷体_GB2312" w:cs="仿宋" w:eastAsia="楷体_GB2312"/>
          <w:spacing w:val="-8"/>
          <w:sz w:val="32"/>
          <w:szCs w:val="32"/>
        </w:rPr>
        <w:t>号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赵美光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6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汉族，小学文化，捕前系无业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8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因犯流氓罪被判处无期徒刑，剥夺政治权利终身，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9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刑满释放。现在福建省武夷山监狱医院老残队服刑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赵美光犯贩卖毒品罪，判处无期徒刑，剥夺政治权利终身，并处没收个人全部财产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继续追缴违法所得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上缴国库。被告人不服，提出上诉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高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驳回上诉，维持原判。判决发生法律效力后，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。福建省高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将罪犯赵美光的刑罚减为有期徒刑二十二年，剥夺政治权利改为十年。裁定书送达时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（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4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因该犯系老病残犯，未参加劳动改造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奖惩情况：该犯上次评定表扬剩余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本轮考核期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累计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29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合计获得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41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，表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次；间隔期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获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49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分。无违规扣分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已履行追缴违法所得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。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南平市中级人民法院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执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结案通知书载明，执行标的为没收赵美光个人全部财产，继续追缴非法所得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上缴国库，已执行完毕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" w:eastAsia="仿宋_GB2312"/>
          <w:spacing w:val="-8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《中华人民共和国刑事诉讼法》第二百七十三条第二款、《中华人民共和国监狱法》第二十九条的规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定，建议对罪犯赵美光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，剥夺政治权利十年不变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赵美光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3-09-04T10:36:00Z</cp:lastPrinted>
  <dcterms:modified xsi:type="dcterms:W3CDTF">2025-03-03T01:54:11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D8CDFA54544DEBBD969B97DC54F44</vt:lpwstr>
  </property>
  <property fmtid="{D5CDD505-2E9C-101B-9397-08002B2CF9AE}" pid="3" name="KSOProductBuildVer">
    <vt:lpwstr>2052-11.8.2.12055</vt:lpwstr>
  </property>
</Properties>
</file>