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8"/>
          <w:sz w:val="32"/>
          <w:szCs w:val="32"/>
        </w:rPr>
        <w:t>〔</w:t>
      </w:r>
      <w:r>
        <w:rPr>
          <w:rFonts w:eastAsia="仿宋" w:cs="仿宋" w:ascii="仿宋" w:hAnsi="仿宋"/>
          <w:spacing w:val="-8"/>
          <w:sz w:val="32"/>
          <w:szCs w:val="32"/>
        </w:rPr>
        <w:t>2024</w:t>
      </w:r>
      <w:r>
        <w:rPr>
          <w:rFonts w:ascii="仿宋" w:hAnsi="仿宋" w:cs="仿宋" w:eastAsia="仿宋"/>
          <w:spacing w:val="-8"/>
          <w:sz w:val="32"/>
          <w:szCs w:val="32"/>
        </w:rPr>
        <w:t>〕闽武狱减字第</w:t>
      </w:r>
      <w:r>
        <w:rPr>
          <w:rFonts w:eastAsia="仿宋" w:cs="仿宋" w:ascii="仿宋" w:hAnsi="仿宋"/>
          <w:spacing w:val="-8"/>
          <w:sz w:val="32"/>
          <w:szCs w:val="32"/>
          <w:lang w:val="en-US" w:eastAsia="zh-CN"/>
        </w:rPr>
        <w:t>658</w:t>
      </w:r>
      <w:r>
        <w:rPr>
          <w:rFonts w:ascii="仿宋" w:hAnsi="仿宋" w:cs="仿宋" w:eastAsia="仿宋"/>
          <w:spacing w:val="-8"/>
          <w:sz w:val="32"/>
          <w:szCs w:val="32"/>
        </w:rPr>
        <w:t>号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罪犯钟光崇</w:t>
      </w:r>
      <w:r>
        <w:fldChar w:fldCharType="begin"/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instrText xml:space="preserve"> AUTOTEXTLIST  \* MERGEFORMAT </w:instrTex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fldChar w:fldCharType="separate"/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fldChar w:fldCharType="end"/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，男，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93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出生，畲族，小学文化，捕前系无业，现在福建省武夷山监狱医院老残队服刑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福建省福安市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98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少刑初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判决，以被告人钟光崇犯拐卖儿童罪，判处有期徒刑十一年，并处罚金人民币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万元，责令退出违法所得人民币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4700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元。同案人不服，提出上诉，福建省宁德市中级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3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，驳回上诉，维持原判。判决发生法律效力后，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止）。福建省南平市中级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8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对其减去有期徒刑九个月；福建省南平市中级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40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对其减去有期徒刑四个月，裁定书送达时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（现刑期自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该犯自上次减刑以来确有悔改表现，具体事实如下：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认罪悔罪：能服从法院判决，由于年纪大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书写困难，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由本人口述，他犯代写认罪悔罪书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劳动改造：因该犯系老年犯，未参加劳动改造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奖惩情况：该犯上次评定表扬剩余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0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分，本轮考核期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累计获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49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分，合计获得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79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分，表扬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次；间隔期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，获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99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分。无违规扣分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该犯已履行罚金人民币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6496.5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元；其中本次提请向福建省南平市中级法院缴纳罚金人民币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20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元，申请由监狱代缴。该犯考核期月均消费人民币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67.8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元，账户可用余额人民币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610.7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元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该犯财产刑判项履行义务未达到其个人应履行金额的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0%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，因此，提请减刑幅度扣减三个月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因此，依照《中华人民共和国刑法》第七十八条、第七十九条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《中华人民共和国刑事诉讼法》第二百七十三条第二款、《中华人民共和国监狱法》第二十九条的规定，建议对罪犯钟光崇予以减刑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六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⒈罪犯钟光崇卷宗二册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 w:eastAsia="仿宋_GB2312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500"/>
        <w:ind w:right="840" w:hanging="0"/>
        <w:jc w:val="righ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冯鹏进</cp:lastModifiedBy>
  <cp:lastPrinted>2023-09-04T10:36:00Z</cp:lastPrinted>
  <dcterms:modified xsi:type="dcterms:W3CDTF">2025-03-03T01:54:32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E026FF0AD4662B26AB2FB49133B63</vt:lpwstr>
  </property>
  <property fmtid="{D5CDD505-2E9C-101B-9397-08002B2CF9AE}" pid="3" name="KSOProductBuildVer">
    <vt:lpwstr>2052-11.8.2.12055</vt:lpwstr>
  </property>
</Properties>
</file>