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</w:t>
      </w:r>
      <w:r>
        <w:rPr>
          <w:rFonts w:eastAsia="仿宋_GB2312" w:cs="仿宋" w:ascii="仿宋_GB2312" w:hAnsi="仿宋_GB2312"/>
          <w:spacing w:val="-8"/>
          <w:sz w:val="30"/>
          <w:szCs w:val="30"/>
          <w:lang w:val="en-US" w:eastAsia="zh-CN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8"/>
          <w:sz w:val="30"/>
          <w:szCs w:val="30"/>
          <w:lang w:val="en-US" w:eastAsia="zh-CN"/>
        </w:rPr>
        <w:t>64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罪犯林忠泰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，男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0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出生，汉族，中专文化，捕前系无业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福建省福州市晋安区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1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6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号刑事判决，以被告人林忠泰犯强奸罪，判处有期徒刑十一年，剥夺政治权利一年。被告人不服，提出上诉。福建省福州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刑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93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号刑事裁定，撤销原判，发回重审。福建省福州市晋安区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1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68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号刑事判决，以被告人林忠泰犯强奸罪，判处有期徒刑十一年，剥夺政治权利一年。被告人不服，提出上诉。福建省福州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刑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号刑事裁定：驳回上诉，维持原判。判决发生法律效力后，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3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遵守监规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思想、文化、职业技术教育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劳动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奖惩情况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累计获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69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，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次；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仿宋_GB2312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该犯系因强奸犯罪被判处十年以上有期徒刑的罪犯，且系强奸未成年人罪犯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仿宋_GB2312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13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林忠泰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予以减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六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月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，剥夺政治权利一年不变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附件：⒈罪犯林忠泰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Normal"/>
        <w:widowControl/>
        <w:spacing w:lineRule="exact" w:line="350"/>
        <w:ind w:firstLine="5760"/>
        <w:jc w:val="left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冯鹏进</cp:lastModifiedBy>
  <cp:lastPrinted>2023-07-20T09:24:00Z</cp:lastPrinted>
  <dcterms:modified xsi:type="dcterms:W3CDTF">2025-03-03T01:51:3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8.2.12055</vt:lpwstr>
  </property>
  <property fmtid="{D5CDD505-2E9C-101B-9397-08002B2CF9AE}" pid="4" name="commondata">
    <vt:lpwstr>commondata</vt:lpwstr>
  </property>
</Properties>
</file>