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  <w:lang w:val="en-US" w:eastAsia="zh-CN"/>
        </w:rPr>
        <w:t>597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吴发东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出生，汉族，中专文化程度，户籍所在地福建省尤溪县。捕前系无业。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，因犯开设赌场罪被本院判处拘役五个月，缓刑七个月，并处罚金人民币六千元。有前科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尤溪县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426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号刑事判决，以被告人吴发东犯强奸罪，判处有期徒刑三年六个月。判决发生法律效力后，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武夷山监狱执行（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7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</w:rPr>
        <w:t>2400.6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次；考核期内无违规扣分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吴发东予以减刑七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吴发东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Normal"/>
        <w:ind w:firstLine="448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 w:ascii="Times New Roman" w:hAnsi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2:42:00Z</dcterms:created>
  <dc:creator>Administrator</dc:creator>
  <dc:description/>
  <dc:language>en-US</dc:language>
  <cp:lastModifiedBy>冯鹏进</cp:lastModifiedBy>
  <cp:lastPrinted>2024-07-05T07:50:00Z</cp:lastPrinted>
  <dcterms:modified xsi:type="dcterms:W3CDTF">2025-03-03T01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45AF9C63C646DD95F703119AFB7C5A</vt:lpwstr>
  </property>
  <property fmtid="{D5CDD505-2E9C-101B-9397-08002B2CF9AE}" pid="3" name="KSOProductBuildVer">
    <vt:lpwstr>2052-11.8.2.12055</vt:lpwstr>
  </property>
</Properties>
</file>