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林敏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古田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古刑初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敏犯贩卖、制造毒品罪，判处有期徒刑十五年，剥夺政治权利二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继续追缴违法所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9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。福建省宁德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：驳回上诉，维持原判。福建省古田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敏犯危险驾驶罪，判处拘役一个月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与原判有期徒刑十五年，剥夺政治权利两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数罪并罚，决定执行有期徒刑十五年，剥夺政治权利二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3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天，剥夺政治权利二年不变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天，剥夺政治权利二年不变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该犯上次评定表扬剩余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41.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该犯考核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累计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59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表扬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，物质奖励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。间隔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15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。共违规扣分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，累计扣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，古田县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9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执行结案通知书载明该犯罚金已执行完毕；该犯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古田县人民法院缴纳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南平市中级人民法院缴纳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9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林敏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剥夺政治权利二年不变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林敏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2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