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邱丽兴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小学文化，捕前系农民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南刑初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邱丽兴犯贩卖、运输毒品罪，判处有期徒刑十五年，剥夺政治权利三年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被告人不服，提出上诉。福建省高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刑终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9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十个月，剥夺政治权利三年不变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4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六个月十五天，剥夺政治权利三年不变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9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九个月，剥夺政治权利三年不变。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该犯上次评定表扬剩余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88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该犯考核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累计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4709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获表扬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6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，物质奖励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。间隔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3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8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3976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建省南平市中级人民法院缴纳没收个人财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邱丽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十五天，剥夺政治权利三年不变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邱丽兴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widowControl/>
        <w:spacing w:lineRule="exact" w:line="350"/>
        <w:ind w:firstLine="576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2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