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1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李成汉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无固定职业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04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李成汉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开设赌场罪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判处有期徒刑一年八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二万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val="en-US"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9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；无违规扣分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已</w:t>
      </w:r>
      <w:r>
        <w:rPr>
          <w:rFonts w:ascii="仿宋_GB2312" w:hAnsi="仿宋_GB2312"/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李成汉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李成汉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dcterms:modified xsi:type="dcterms:W3CDTF">2025-03-03T01:27:29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EA269C0AB411488DF2FBBD1BC2AF9</vt:lpwstr>
  </property>
  <property fmtid="{D5CDD505-2E9C-101B-9397-08002B2CF9AE}" pid="3" name="KSOProductBuildVer">
    <vt:lpwstr>2052-11.8.2.12055</vt:lpwstr>
  </property>
</Properties>
</file>