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64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吴昌欣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8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小学文化，捕前系农民。曾因非法拘禁罪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被上海市青浦区人民法院判处有期徒刑一年，缓刑一年六个月，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政和县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事判决，以被告人吴昌欣犯贩卖毒品罪，判处有期徒刑十五年，并处没收财产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；犯容留他人吸毒罪，判处有期徒刑七个月，并处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总和刑期十五年七个月，并处没收财产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、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决定执行有期徒刑十五年一个月，并处没收财产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、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被告人不服，提出上诉。福建省南平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：驳回上诉，维持原判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3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福建省南平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7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对其减去有期徒刑八个月；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8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对其减去有期徒刑七个月。裁定书送达时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3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该犯自上次减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3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奖惩情况：该犯上次评定表扬剩余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27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分，该犯考核期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022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7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1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日至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024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5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月累计获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599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分，获表扬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4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次。间隔期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022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10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8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日至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024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5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月获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189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分。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福建省南平市中级人民法院缴纳罚金及没收财产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5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；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福建省南平市中级人民法院缴纳没收财产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85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吴昌欣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减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吴昌欣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widowControl/>
        <w:spacing w:lineRule="exact" w:line="350"/>
        <w:ind w:firstLine="5760"/>
        <w:jc w:val="lef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冯鹏进</cp:lastModifiedBy>
  <cp:lastPrinted>2023-07-20T09:24:00Z</cp:lastPrinted>
  <dcterms:modified xsi:type="dcterms:W3CDTF">2025-03-03T01:52:1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