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  <w:lang w:val="en-US" w:eastAsia="zh-CN"/>
        </w:rPr>
        <w:t>7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罪犯刘建辉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  <w:lang w:val="en-US" w:eastAsia="zh-CN" w:bidi="ar-SA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8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曾因故意伤害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三明市三元区人民法院判处有期徒刑四年；因贩卖毒品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将乐县人民法院判处有期徒刑二年，并处罚金人民币五千元；因贩卖毒品罪和非法持有毒品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将乐县人民法院判处有期徒刑四年六个月，并处罚金人民币一万元；因非法持有毒品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被永安市人民法院判处有期徒刑一年，并处罚金人民币五千元；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刑满释放。系累犯，毒品再犯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浦城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被告人刘建辉犯贩卖毒品罪，判处有期徒刑十五年六个月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被告人不服，提出上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做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撤销福建省浦城县人民法院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判决，以上诉人刘建辉犯贩卖毒品罪，判处有期徒刑十五年，并处没收财产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对其减去有期徒刑五个月；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8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刑事裁定，对其减去有期徒刑八个月。裁定书送达时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3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奖惩情况：该犯上次评定表扬剩余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7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该犯考核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7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累计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767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获表扬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，物质奖励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。间隔期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8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，获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355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。共违规扣分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次，累计扣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3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该犯于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9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向福建省南平市中级人民法院缴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050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元，于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2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日向福建省南平市中级人民法院缴纳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zh-CN" w:eastAsia="zh-CN" w:bidi="ar-SA"/>
        </w:rPr>
        <w:t>9500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zh-CN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系累犯、毒品再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刘建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⒈罪犯刘建辉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1"/>
        <w:widowControl w:val="false"/>
        <w:spacing w:lineRule="exact" w:line="430"/>
        <w:ind w:right="-31" w:firstLine="420"/>
        <w:jc w:val="right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31" w:firstLine="420"/>
        <w:jc w:val="right"/>
        <w:rPr/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冯鹏进</cp:lastModifiedBy>
  <cp:lastPrinted>2023-07-20T09:24:00Z</cp:lastPrinted>
  <dcterms:modified xsi:type="dcterms:W3CDTF">2025-03-03T02:07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