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/>
          <w:color w:val="000000"/>
          <w:kern w:val="2"/>
          <w:sz w:val="32"/>
          <w:szCs w:val="32"/>
        </w:rPr>
        <w:t>20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狱减字第</w:t>
      </w:r>
      <w:r>
        <w:rPr>
          <w:rFonts w:eastAsia="楷体_GB2312" w:cs="楷体_GB2312"/>
          <w:color w:val="000000"/>
          <w:kern w:val="2"/>
          <w:sz w:val="32"/>
          <w:szCs w:val="32"/>
          <w:lang w:val="en-US" w:eastAsia="zh-CN"/>
        </w:rPr>
        <w:t>714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周福华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9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小学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捕前系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居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现在福建省武夷山监狱第八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建瓯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8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周福华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放火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八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被告人不服，提出上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裁定：驳回上诉，维持原判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判决发生法律效力后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福建省南平市中级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9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事裁定对其减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；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作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事裁定对其减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去有期徒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止）。现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上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减刑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认罪悔罪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24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2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合计获得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46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，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59.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周福华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周福华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/>
          <w:color w:val="000000"/>
          <w:kern w:val="2"/>
          <w:sz w:val="32"/>
          <w:szCs w:val="32"/>
        </w:rPr>
      </w:r>
    </w:p>
    <w:p>
      <w:pPr>
        <w:pStyle w:val="1"/>
        <w:widowControl w:val="false"/>
        <w:spacing w:lineRule="exact" w:line="430"/>
        <w:ind w:right="-31" w:firstLine="420"/>
        <w:jc w:val="right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31" w:firstLine="42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5-27T21:58:00Z</cp:lastPrinted>
  <dcterms:modified xsi:type="dcterms:W3CDTF">2025-03-03T02:08:3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8.2.12055</vt:lpwstr>
  </property>
</Properties>
</file>