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/>
          <w:color w:val="000000"/>
          <w:kern w:val="2"/>
          <w:sz w:val="32"/>
          <w:szCs w:val="32"/>
        </w:rPr>
        <w:t>20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狱减字第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715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张远翔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8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中专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捕前系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务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三明市梅列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4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张远翔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诈骗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并处罚金人民币五万元；责令被告人张远翔退赔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917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发还被害人。被告人不服，提出上诉。福建省三明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判决：一、维持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三明市梅列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4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中对上诉人张远翔的刑事判决部分；二、撤销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三明市梅列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4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责令中对上诉人张远翔退赔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917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发还被害人的判决；三、责令上诉人张远翔退赔违法所得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445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发还被害人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3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事裁定对其减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止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39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510.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合计获得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75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，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87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已履行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8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；其中本次提请向福建省南平市中级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该犯考核期月均消费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2.0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18.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本考核期财产性判项义务履行金额未达到其个人应履行总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，因此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张远翔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张远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1"/>
        <w:widowControl w:val="false"/>
        <w:spacing w:lineRule="exact" w:line="430"/>
        <w:ind w:right="-31" w:firstLine="420"/>
        <w:jc w:val="right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31" w:firstLine="42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5-27T21:58:00Z</cp:lastPrinted>
  <dcterms:modified xsi:type="dcterms:W3CDTF">2025-03-03T02:08:41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8.2.12055</vt:lpwstr>
  </property>
</Properties>
</file>