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  <w:lang w:val="en-US" w:eastAsia="zh-CN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713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en-US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张长振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男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文化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业。现在福建省武夷山监狱八监区二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szCs w:val="32"/>
          <w:lang w:val="en-US" w:eastAsia="zh-CN"/>
        </w:rPr>
        <w:t>福建省尤溪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426</w:t>
      </w:r>
      <w:r>
        <w:rPr>
          <w:rFonts w:ascii="仿宋_GB2312" w:hAnsi="仿宋_GB2312"/>
          <w:szCs w:val="32"/>
          <w:lang w:val="en-US" w:eastAsia="zh-CN"/>
        </w:rPr>
        <w:t>刑初</w:t>
      </w:r>
      <w:r>
        <w:rPr>
          <w:rFonts w:ascii="仿宋_GB2312" w:hAnsi="仿宋_GB2312"/>
          <w:szCs w:val="32"/>
          <w:lang w:val="en-US" w:eastAsia="zh-CN"/>
        </w:rPr>
        <w:t>408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val="en-US" w:eastAsia="zh-CN"/>
        </w:rPr>
        <w:t>张长振犯强奸罪，判处有期徒刑三年六个月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color w:val="000000"/>
          <w:szCs w:val="32"/>
        </w:rPr>
        <w:t>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3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、物质奖励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长振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张长振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dcterms:modified xsi:type="dcterms:W3CDTF">2025-03-03T02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