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0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林鹏乐</w:t>
      </w:r>
      <w:r>
        <w:rPr>
          <w:rFonts w:ascii="仿宋_GB2312" w:hAnsi="仿宋_GB2312" w:cs="仿宋"/>
          <w:spacing w:val="-8"/>
          <w:sz w:val="30"/>
          <w:szCs w:val="30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98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出生，汉族，小学文化，捕前系无业。曾因犯抢劫罪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0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被南平市延平区人民法院判处有期徒刑九年，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0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刑满释放。系累犯。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福建省南平市延平区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延刑初字第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3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判决，以被告人林鹏乐犯贩卖、运输毒品罪，判处有期徒刑十五年，并处没收个人财产人民币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元；被告人林鹏乐贩卖毒品非法所得继续予以追缴，上缴国库。</w:t>
      </w:r>
      <w:r>
        <w:rPr>
          <w:rFonts w:ascii="仿宋_GB2312" w:hAnsi="仿宋_GB2312"/>
          <w:color w:val="000000"/>
          <w:szCs w:val="32"/>
          <w:lang w:eastAsia="zh-CN"/>
        </w:rPr>
        <w:t>被告人不服，提出上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南刑终字第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交付福建省武夷山监狱执行（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）。福建省南平市中级人民法院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8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，对其减去有期徒刑十个月；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3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，对其减去有期徒刑六个月；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6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，对其减去有期徒刑四个月；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1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号刑事裁定，对其减去有期徒刑八个月。裁定书送达时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（刑期自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1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止）。现属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</w:t>
      </w:r>
      <w:r>
        <w:rPr>
          <w:rFonts w:ascii="仿宋_GB2312" w:hAnsi="仿宋_GB2312" w:cs="Times New Roman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确有悔改表现，具体事实如</w:t>
      </w:r>
      <w:r>
        <w:rPr>
          <w:rFonts w:ascii="仿宋_GB2312" w:hAnsi="仿宋_GB2312" w:cs="仿宋_GB2312"/>
          <w:color w:val="000000"/>
          <w:szCs w:val="32"/>
        </w:rPr>
        <w:t>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虽有违规行为，经民警教育后</w:t>
      </w:r>
      <w:r>
        <w:rPr>
          <w:rFonts w:ascii="仿宋_GB2312" w:hAnsi="仿宋_GB2312" w:cs="宋体"/>
          <w:color w:val="000000"/>
          <w:szCs w:val="32"/>
          <w:lang w:val="zh-CN"/>
        </w:rPr>
        <w:t>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zh-CN"/>
        </w:rPr>
        <w:t>奖惩情况：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上次评定表扬剩余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61.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，本轮考核期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累计获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260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，合计获得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421.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，获表扬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次。间隔期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月，获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85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。考核期内违规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次，累计扣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原判财产性判项已履清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 xml:space="preserve">该犯系累犯，属从严掌握减刑对象，因此减刑幅度扣减一个月。 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林鹏乐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林鹏乐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冯鹏进</cp:lastModifiedBy>
  <cp:lastPrinted>2024-03-22T20:32:00Z</cp:lastPrinted>
  <dcterms:modified xsi:type="dcterms:W3CDTF">2025-03-03T02:0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4EA1AF2E1434EAC82BB353960908B</vt:lpwstr>
  </property>
  <property fmtid="{D5CDD505-2E9C-101B-9397-08002B2CF9AE}" pid="3" name="KSOProductBuildVer">
    <vt:lpwstr>2052-11.8.2.12055</vt:lpwstr>
  </property>
</Properties>
</file>