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罪犯唐聪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9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出生，汉族，高中文化，捕前系无业。现在福建省武夷山监狱六监区十六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福州市仓山区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0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判决，以被告人唐聪犯贩参加黑社会性质组织罪，判处有期徒刑一年；犯聚众斗殴罪，判处有期徒刑三年；犯强奸罪，判处有期徒刑三年六个月。总计刑期有期徒刑七年六个月，决定执行有期徒刑六年九个月。被告人不服，提出上诉。福建省福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6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裁定：驳回上诉，维持原判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9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裁定对其减去有期徒刑五个月，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止）。现属普管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该犯自上次减刑以来确有悔改表现具体事实如下：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认罪悔罪：能服从法院判决，自书认罪悔罪书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思想、文化、职业技术教育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劳动任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该犯上次评定表扬剩余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36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分，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月累计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85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分，获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次。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月，获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4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分。共违规扣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次，累计扣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分，无重大违规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系参加黑社会性质组织犯罪罪犯，且系成年人性侵犯未成年人犯罪罪犯，属于从严掌握减刑对象，因此提请减刑幅度扣减一个月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唐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唐聪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1"/>
        <w:widowControl w:val="false"/>
        <w:spacing w:lineRule="exact" w:line="430"/>
        <w:ind w:right="-31" w:firstLine="420"/>
        <w:jc w:val="right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31" w:firstLine="42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2:33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