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8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温明泉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6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文盲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农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南平市建阳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0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温明泉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非法</w:t>
      </w:r>
      <w:r>
        <w:rPr>
          <w:rFonts w:ascii="仿宋_GB2312" w:hAnsi="仿宋_GB2312"/>
          <w:color w:val="000000"/>
          <w:szCs w:val="32"/>
          <w:lang w:val="en-US" w:eastAsia="zh-CN"/>
        </w:rPr>
        <w:t>持有枪支罪判处有期徒刑一年十个月；犯非法狩猎罪判处有期徒刑七个月，决定执行有期徒刑二年一个月；附带民事公益诉讼被告温明泉赔偿猎杀的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只野猪、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只小麂造成的损失人民币</w:t>
      </w:r>
      <w:r>
        <w:rPr>
          <w:rFonts w:ascii="仿宋_GB2312" w:hAnsi="仿宋_GB2312"/>
          <w:color w:val="000000"/>
          <w:szCs w:val="32"/>
          <w:lang w:val="en-US" w:eastAsia="zh-CN"/>
        </w:rPr>
        <w:t>4500</w:t>
      </w:r>
      <w:r>
        <w:rPr>
          <w:rFonts w:ascii="仿宋_GB2312" w:hAnsi="仿宋_GB2312"/>
          <w:color w:val="000000"/>
          <w:szCs w:val="32"/>
          <w:lang w:val="en-US" w:eastAsia="zh-CN"/>
        </w:rPr>
        <w:t>元（已预缴）。在判决宣告以后，刑罚执行完毕以前还有其他罪未判决。福建省南平市建阳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0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9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温明泉犯非法狩猎罪，判处拘役二个月，与前罪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03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书判处的有期徒刑二年一个月并罚，决定执行有期徒刑二年一个月。判决发生法律效力后，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于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在服刑期间，虽有违规行为，经民警教育，能认识错误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36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犯已于案件审理期间预缴民事公益诉讼赔偿人民币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50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元。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温明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温明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448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Normal"/>
        <w:ind w:firstLine="5120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2:03:15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D35788329457BBECF5BE12AD917A3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