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建财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24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建财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邵武市，汉族，初中文化。现在武夷山监狱第五监区十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建财犯非法采矿罪，判处有期徒刑一年一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掩饰、隐瞒犯罪所得罪，判处有期徒刑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决定执行有期徒刑三年六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追缴非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其中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由黄建财、曾木发、吴喜财共同承担责任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建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法国家土地管理法规，在未取得采矿许可证的情况下，擅自采矿，情节严重；明知是违法所得而予以收购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建财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6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548.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529.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9.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向邵武市人民法院缴纳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转帐代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建财予以减去有期徒刑四个月，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黄建财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1T07:57:45Z</dcterms:modified>
  <cp:revision>2</cp:revision>
  <dc:subject/>
  <dc:title>提请对罪犯黄建财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