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孝帅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/>
          <w:spacing w:val="-8"/>
          <w:sz w:val="30"/>
        </w:rPr>
        <w:t>罪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犯王孝帅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连江县，汉族，高中肄业文化。现在福建省武夷山监狱第一监区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以被告人王孝帅犯强奸罪，判处有期徒刑三年；犯猥亵儿童罪，判处有期徒刑一年，决定执行有期徒刑三年六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王孝帅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奸淫不满十四周岁的幼女；又以胁迫方法猥亵不满十四周岁的未成年人。犯罪时已满十四周岁未满十八周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孝帅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裸睡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6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孝帅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王孝帅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2T01:07:05Z</dcterms:modified>
  <cp:revision>2</cp:revision>
  <dc:subject/>
  <dc:title>提请对罪犯王孝帅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