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国明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7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国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建瓯市，汉族，小学文化。现在福建省武夷山监狱第六监区十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李国明犯制造毒品罪，判处有期徒刑十年，剥夺政治权利一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7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，剥夺政治权利一年不变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李国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违反国家对毒品的管制规定，伙同同案人制造毒品甲基苯丙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.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国明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74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04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国明予以减去有期徒刑八个月，剥夺政治权利一年不变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李国明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eastAsia="仿宋_GB2312;仿宋" w:cs="仿宋" w:ascii="仿宋_GB2312;仿宋" w:hAnsi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1T08:00:55Z</dcterms:modified>
  <cp:revision>2</cp:revision>
  <dc:subject/>
  <dc:title>提请对罪犯李国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