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钟能应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4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钟能应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长汀县，汉族，初中文化。现在福建省武夷山监狱第四监区第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7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钟能应犯非法生产制毒物品罪，判处有期徒刑六年三个月，并处罚金人民币三万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钟能应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伙同他人违反国家规定非法生产制毒物品溴代苯丙酮，现场被查获的成品数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5.84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千克，情节特别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钟能应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夜值星履职不到位，未造成后果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6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31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.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钟能应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钟能应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3T01:41:41Z</dcterms:modified>
  <cp:revision>2</cp:revision>
  <dc:subject/>
  <dc:title>提请对罪犯钟能应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