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文翔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文翔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沙县，汉族，初中文化，现在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沙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文翔犯组织卖淫罪，判处有期徒刑三年十个月，并处罚金十万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文翔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采取招募、容留等手段，组织多人从事卖淫活动。有前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文翔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本次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624.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63.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2.3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建省三明市沙县区人民法院缴纳罚金人民币一万元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08641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文翔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文翔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1T08:02:53Z</dcterms:modified>
  <cp:revision>2</cp:revision>
  <dc:subject/>
  <dc:title>提请对罪犯李文翔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