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高光荣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5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24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高光荣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7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光泽县，汉族，文盲。现在福建省武夷山监狱第五监区十四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光泽县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高光荣犯组织卖淫罪，判处有期徒刑五年六个月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；继续追缴违法所得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被告人不服，提出上诉。福建省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高光荣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其在租赁房屋，提供固定的场所，供卖淫女进行卖淫活动，并从中获利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高光荣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5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原判财产刑已履行完毕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高光荣予以减去有期徒刑六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60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高光荣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8:00Z</dcterms:created>
  <dc:creator>User</dc:creator>
  <dc:description/>
  <dc:language>en-US</dc:language>
  <cp:lastModifiedBy>Administrator</cp:lastModifiedBy>
  <dcterms:modified xsi:type="dcterms:W3CDTF">2022-08-01T07:51:06Z</dcterms:modified>
  <cp:revision>2</cp:revision>
  <dc:subject/>
  <dc:title>提请对罪犯高光荣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