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邹国武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邹国武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浦城县，汉族，初中文化，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浦城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邹国武犯抢劫罪，判处有期徒刑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强奸罪（未遂），判处有期徒刑二年六个月，总和刑期五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五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邹国武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以非法占有为目的，采用暴力手段劫取他人财物，还违背妇女意志，欲使用暴力手段强行与妇女发生性关系，因意志外的原因而未得逞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邹国武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对责任卫生不尽职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生产质量问题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浦城县人民法院缴纳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544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邹国武予以减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ascii="仿宋_GB2312;仿宋" w:hAnsi="仿宋_GB2312;仿宋" w:cs="仿宋_GB2312;仿宋" w:eastAsia="仿宋_GB2312;仿宋"/>
          <w:sz w:val="24"/>
          <w:szCs w:val="20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szCs w:val="20"/>
          <w:u w:val="single"/>
        </w:rPr>
        <w:t>邹国武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szCs w:val="20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0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卷</w:t>
      </w:r>
      <w:r>
        <w:rPr>
          <w:rFonts w:eastAsia="仿宋_GB2312;仿宋" w:cs="仿宋_GB2312;仿宋" w:ascii="仿宋_GB2312;仿宋" w:hAnsi="仿宋_GB2312;仿宋"/>
          <w:sz w:val="24"/>
          <w:szCs w:val="20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3T01:43:56Z</dcterms:modified>
  <cp:revision>2</cp:revision>
  <dc:subject/>
  <dc:title>提请对罪犯邹国武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