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徐勇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徐勇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大专文化。现在武夷山监狱第二监区五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徐勇犯信用卡诈骗罪，判处有期徒刑五年；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合同诈骗罪，判处有期徒刑十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罪并罚，决定执行有期徒刑十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责令被告人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名被害人退赔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0592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四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徐勇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超过规定期限透支信用卡，并且经发卡银行多次催收后超过三个月仍不归还，数额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940.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属数额巨大，且以非法占有为目的，在履行合同过程中，骗取他人财物，数额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0592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属数额特别巨大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徐勇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专项整治活动中主动交待违规事实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64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55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32.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23.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.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已履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建瓯市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财政票据，票据号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4149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徐勇予以减去有期徒刑五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徐勇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2T02:25:48Z</dcterms:modified>
  <cp:revision>2</cp:revision>
  <dc:subject/>
  <dc:title>提请对罪犯徐勇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