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江国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江国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高中文化。现在福建省武夷山监狱第一监区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江国犯诈骗罪，判处有期徒刑三年二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伪造事业单位印章罪，判处有期徒刑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三年四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维持福州市仓山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第一项，即对被告人江国的定罪量刑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江国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用虚构事实的方法，骗取他人财物，数额巨大；还伪造事业单位印章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江国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68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国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江国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1T07:59:10Z</dcterms:modified>
  <cp:revision>2</cp:revision>
  <dc:subject/>
  <dc:title>提请对罪犯江国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