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肖冰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冰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清县，汉族，初中文化。现在福建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肖冰犯聚众斗殴罪，判处有期徒刑三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肖冰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其伙同他人在福州台江区持械聚众斗殴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冰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集体教育时谈笑打闹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在狱内公示未收到异议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冰予以减去有期徒刑三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肖冰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2:22:23Z</dcterms:modified>
  <cp:revision>2</cp:revision>
  <dc:subject/>
  <dc:title>提请对罪犯肖冰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