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黄小峰减刑建议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</w:rPr>
        <w:t>2022</w:t>
      </w:r>
      <w:r>
        <w:rPr>
          <w:rFonts w:ascii="仿宋_GB2312;仿宋" w:hAnsi="仿宋_GB2312;仿宋" w:cs="仿宋_GB2312;仿宋" w:eastAsia="仿宋_GB2312;仿宋"/>
          <w:sz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</w:rPr>
        <w:t>439</w:t>
      </w:r>
      <w:r>
        <w:rPr>
          <w:rFonts w:ascii="仿宋_GB2312;仿宋" w:hAnsi="仿宋_GB2312;仿宋" w:cs="仿宋_GB2312;仿宋" w:eastAsia="仿宋_GB2312;仿宋"/>
          <w:sz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小峰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住福建省顺昌县仁寿镇仁寿村商贸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，汉族，初中文化。因贩卖毒品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被福建省顺昌县人民法院判处有期徒刑十个月，并处罚金人民币三千元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四监区十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晋安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黄小峰犯贩卖毒品罪，判处有期徒刑三年九个月，并处罚金人民币五千元；犯容留他人吸毒罪，判处有期徒刑六个月，并处罚金人民币二千元。决定执行有期徒刑四年，并处罚金人民币七千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黄小峰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伙同他人违反国家禁毒法律的规定，明知是毒品而多次非法贩卖甲基苯丙胺类毒品，情节严重，容留三人吸毒两次。系累犯、毒品再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小峰在刑罚执行期间能认罪悔罪，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2893.5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分，获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该犯判处罚金七千元，申请监狱代扣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7000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小峰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黄小峰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1:00Z</dcterms:created>
  <dc:creator>User</dc:creator>
  <dc:description/>
  <dc:language>en-US</dc:language>
  <cp:lastModifiedBy>Administrator</cp:lastModifiedBy>
  <dcterms:modified xsi:type="dcterms:W3CDTF">2022-08-01T07:58:43Z</dcterms:modified>
  <cp:revision>2</cp:revision>
  <dc:subject/>
  <dc:title>提请对罪犯黄小峰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