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汤晋杰减刑建议书</w:t>
      </w:r>
    </w:p>
    <w:p>
      <w:pPr>
        <w:pStyle w:val="Normal"/>
        <w:spacing w:lineRule="exact" w:line="34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汤晋杰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安市，汉族，初中文化。现在武夷山监狱第二监区五分监区服刑。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安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安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汤晋杰犯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ab/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抢劫罪，判处有期徒刑八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犯盗窃罪，判处有期徒刑一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犯故意毁坏财物罪，判处有期徒刑六个月。决定执行有期徒刑九年九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责令退赔经济损失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426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宁德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宁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3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五个月十五天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汤晋杰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以非法占有为目的，多次采取秘密手段窃取他人财物，数额较大。在盗窃过程中为抗拒抓捕，而在户内当场使用暴力，以盗窃为目的故意毁坏他人财物，数额较大。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汤晋杰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不按规定时间、地点要求晾晒衣服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裸睡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推搡罪犯张家霖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5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2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591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321.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637.9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8.5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福安市人民法院缴纳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福建省政府非税收入票据，票据号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305529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，原已缴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34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汤晋杰予以减去有期徒刑八个月。特提请你院审核裁定。</w:t>
      </w:r>
    </w:p>
    <w:p>
      <w:pPr>
        <w:pStyle w:val="Normal"/>
        <w:spacing w:lineRule="exact" w:line="34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4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40"/>
        <w:ind w:hanging="0"/>
        <w:rPr/>
      </w:pPr>
      <w:r>
        <w:rPr/>
      </w:r>
    </w:p>
    <w:p>
      <w:pPr>
        <w:pStyle w:val="Normal"/>
        <w:spacing w:lineRule="exact" w:line="34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40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汤晋杰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3:00Z</dcterms:created>
  <dc:creator>User</dc:creator>
  <dc:description/>
  <dc:language>en-US</dc:language>
  <cp:lastModifiedBy>Administrator</cp:lastModifiedBy>
  <dcterms:modified xsi:type="dcterms:W3CDTF">2022-08-02T01:01:00Z</dcterms:modified>
  <cp:revision>1</cp:revision>
  <dc:subject/>
  <dc:title>提请对罪犯汤晋杰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