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张国梁减刑建议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9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国梁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永泰县，汉族，初中文化，现在福建省武夷山监狱医院服刑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永泰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张国梁犯开设赌场罪，判处有期徒刑三年一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继续追缴被告人张国梁等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人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被告人张国梁等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人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年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年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月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0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张国梁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月间，伙同他人以营利为目的，利用互联网、移动通讯终端组建网络赌博微信群开设赌场组织赌博活动。 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国梁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举止粗俗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在通信中谈论投机改造有关内容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，能认识错误，继续安心改造，遵守监规，服从管教，积极参加思想、文化、职业技术教育，积极参加力所能及的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59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追缴被告人张国梁等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人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被告人张国梁等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人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判决时同案已缴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予以相应抵扣，另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其同案三监区罪犯吴吓俤减刑已缴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违法所得）。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317.4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截止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账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15.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3.9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向永泰县人民法院缴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票号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00420293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国梁予以减去有期徒刑三个月。特提请你院审核裁定。</w:t>
      </w:r>
    </w:p>
    <w:p>
      <w:pPr>
        <w:pStyle w:val="Normal"/>
        <w:spacing w:lineRule="exact" w:line="38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80"/>
        <w:ind w:hanging="0"/>
        <w:rPr/>
      </w:pPr>
      <w:r>
        <w:rPr/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张国梁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2:59:00Z</dcterms:created>
  <dc:creator>User</dc:creator>
  <dc:description/>
  <dc:language>en-US</dc:language>
  <cp:lastModifiedBy>Administrator</cp:lastModifiedBy>
  <dcterms:modified xsi:type="dcterms:W3CDTF">2022-08-03T00:41:07Z</dcterms:modified>
  <cp:revision>2</cp:revision>
  <dc:subject/>
  <dc:title>提请对罪犯张国梁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