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发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发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浦城县，汉族，高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浦城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发明犯信用卡诈骗罪，判处有期徒刑五年三个月，并处罚金人民币五万元；继续追缴被告人张发明的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8951.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返还各银行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发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持信用卡恶意透支且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发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产品不合格超标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互监组成员违规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生产劳动中出现问题不如实报告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52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85.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11.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.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发明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张发明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3T00:40:00Z</dcterms:modified>
  <cp:revision>2</cp:revision>
  <dc:subject/>
  <dc:title>提请对罪犯张发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