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邢志军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邢志军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黑龙江省七台河市，汉族，小学文化。现在福建省武夷山监狱第四监区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安徽省淮北市相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相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邢志军犯组织、领导黑社会性质组织罪，判处有期徒刑七年；犯强迫交易罪，判处有期徒刑二年，并处罚金五万元；犯故意伤害罪，判处有期徒刑四年六个月；犯开设赌场罪，判处有期徒刑二年，并处罚金十万元；犯故意毁坏财物罪，判处有期徒刑二年；犯敲诈勒索罪，判处有期徒刑七年；犯寻衅滋事罪，判处有期徒刑五年；犯聚众斗殴罪，判处有期徒刑四年；犯抢劫罪，判处有期徒刑十年，并处罚金五万元；犯窝藏罪，判处有期徒刑二年；与原判有期徒刑三年，数罪并罚，决定执行有期徒刑二十年，并处罚金二十万元。继续追各缴被告人的违法所得，并责令退赔被害人。被告人不服，提出上诉。安徽省淮北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淮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维持对被告人邢志军的判决。判决发生法律效力后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安徽省合肥监狱服刑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安徽省蜀山监狱服刑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服刑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因服刑期间确有悔改表现，安徽省合肥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合刑执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3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皖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十一个月；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邢志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组织领导以暴力、威胁或其他手段。有组织地进行违法犯罪活动，称霸一方。为非作恶、欺压、残害群众，严重破坏经济、社会生活秩序的黑社会性质的组织。并进行强迫交易、故意伤害、开设赌场、故意毁坏财物、敲诈勒索、寻衅滋事、聚众斗殴、窝藏、抢劫等违法行为。系组织、领导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邢志军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（不含上次表扬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）。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罚金二十万元，继续追缴各被告人的违法所得，并责令退赔被告人，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771.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060.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7.3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内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安徽省淮北市相山区人民法院出具函，被执行人邢志军追缴违法所得一案，该案已执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邢志军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邢志军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34:00Z</dcterms:created>
  <dc:creator>User</dc:creator>
  <dc:description/>
  <dc:language>en-US</dc:language>
  <cp:lastModifiedBy>王清金</cp:lastModifiedBy>
  <dcterms:modified xsi:type="dcterms:W3CDTF">2025-02-28T08:05:15Z</dcterms:modified>
  <cp:revision>1</cp:revision>
  <dc:subject/>
  <dc:title>提请对罪犯邢志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B6581EE69403BAABECEBE9D77DCDA</vt:lpwstr>
  </property>
  <property fmtid="{D5CDD505-2E9C-101B-9397-08002B2CF9AE}" pid="3" name="KSOProductBuildVer">
    <vt:lpwstr>2052-11.1.0.10700</vt:lpwstr>
  </property>
</Properties>
</file>