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光辉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光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光泽县，汉族，初中文化，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光泽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光辉犯非法收购、运输珍贵、濒危野生动物罪，判处有期徒刑九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在审理过程中，上诉人张光辉申请撤回上诉，福建省南平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准许上诉人张光辉撤回上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光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野生动物保护法，明知黑熊、鬣羚、猕猴属国家重点保护野生动物。非法收购并非法运输上述野生动物，破坏国家对环境资源的保护，妨碍了社会管理秩序，情节特别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光辉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生产现场大声喧哗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4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光辉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光辉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3T00:40:38Z</dcterms:modified>
  <cp:revision>2</cp:revision>
  <dc:subject/>
  <dc:title>提请对罪犯张光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