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。现在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辉犯开设赌场罪，判处有期徒刑一年八个月，并处罚金人民币一万五千元（已预缴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利用互联网组织赌博活动，为赌博网站担任代理并接受投注，赌资数额累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563.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获利约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6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缴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辉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8:08:50Z</dcterms:modified>
  <cp:revision>2</cp:revision>
  <dc:subject/>
  <dc:title>提请对罪犯林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