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0"/>
        </w:rPr>
        <w:t>提请对罪犯潘建林减刑建议书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9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潘建林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惠安县，汉族，初中文化。现在押福建省武夷山监狱第一监区一分监区服刑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故意伤害罪被判处有期徒刑一年二个月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三明市梅列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潘建林犯合同诈骗罪，判处有期徒刑十年三个月，并处罚金人民币十万元；责令被告人潘建林与同案人共同退赔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42809.8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发还各被害人。被告人不服，提出上诉。福建省三明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一、维持三明市梅列区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的第二、三项。二、撤销三明市梅列区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的第一项。三、以上诉人潘建林犯合同诈骗罪，判处有期徒刑七年三个月，并处罚金人民币四万元。四、上诉人潘建林退缴的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抵偿各被害人的经济损失（已到位）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潘建林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以非法占有为目的，伙同他人利用网络借贷宝平台，在签订、履行合同的过程中，骗取他人财物，共计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42809.8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额特别巨大。系累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潘建林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62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941.5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689.4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1.6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潘建林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潘建林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dc:language>en-US</dc:language>
  <cp:lastModifiedBy>Administrator</cp:lastModifiedBy>
  <dcterms:modified xsi:type="dcterms:W3CDTF">2022-08-02T00:47:16Z</dcterms:modified>
  <cp:revision>2</cp:revision>
  <dc:subject/>
  <dc:title>提请对罪犯潘建林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