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发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发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长汀县，汉族，小学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发美犯非法生产制毒物品罪，判处有期徒刑六年，并处罚金人民币三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发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规定，非法生产制毒物品溴代苯丙酮，现场查获的成品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.84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发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对责任区公共卫生不尽职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在队列中动作不规范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个人用品摆放不规范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与罪犯林建忠争吵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对包夹组成员违规行为劝止不力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不能按要求熟背《监狱服刑人员行为规范》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"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双违知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"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等应知应会内容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8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06.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74.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9.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发美予以减去有期徒刑五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刘发美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0:37:34Z</dcterms:modified>
  <cp:revision>1</cp:revision>
  <dc:subject/>
  <dc:title>提请对罪犯刘发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