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许一贤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许一贤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霞浦县，汉族，初中文化，无业。现在福建省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许一贤犯贩卖、运输毒品罪，判处无期徒刑，剥夺政治权利终身，并处没收个人全部财产。被告人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许一贤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，违反国家毒品管制规定，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17.5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许一贤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队列中打闹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7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没收个人全部财产。本次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63.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66.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2.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考核期内履行财产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刑事诉讼法 》第二百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七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十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三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条，《中华人民共和国刑法 》第五十七条，七十八条及《中华人民共和国监狱法》第二十九条的规定，建议对罪犯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许一贤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予以减为有期徒刑二十二年，剥夺政治权利十年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福建省高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许一贤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4:00Z</dcterms:created>
  <dc:creator>User</dc:creator>
  <dc:description/>
  <dc:language>en-US</dc:language>
  <cp:lastModifiedBy>Administrator</cp:lastModifiedBy>
  <dcterms:modified xsi:type="dcterms:W3CDTF">2022-08-02T02:26:14Z</dcterms:modified>
  <cp:revision>1</cp:revision>
  <dc:subject/>
  <dc:title>提请对罪犯许一贤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