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李义明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4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李义明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,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三明市三元区，汉族，小学文化。现在福建省武夷山监狱第四监区第十一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沙县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(2018)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4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李义明犯盗伐林木罪，判处有期徒刑七年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同案不服，提出上诉。福建省三明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.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李义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间，其伙同他人违反国家保护森林法规，以非法占有为目的，盗伐他人所有的林木，共计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2.584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立方米，数量特别巨大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李义明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其他违反劳动能力情形，情节一般，造成流水堵塞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其他违反劳动态度的情形，情节一般的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非机械故障原因，产品不合格超标的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私自制作使用违反规定物品（帽子）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其他违反劳动态度的情形（任务完成差，生产态度不积极）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不按规定使用物品或上交集中保管物品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值星员履职不到位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。积极参加生产劳动，服从劳动安排，努力完成劳动定额。罪犯考核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971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共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479.0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到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帐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528.4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0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申请监狱转帐代扣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李义明予以减去有期徒刑六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李义明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1</w:t>
      </w:r>
      <w:r>
        <w:rPr>
          <w:rFonts w:ascii="仿宋_GB2312;仿宋" w:hAnsi="仿宋_GB2312;仿宋" w:cs="仿宋_GB2312;仿宋" w:eastAsia="仿宋_GB2312;仿宋"/>
          <w:sz w:val="24"/>
        </w:rPr>
        <w:t xml:space="preserve">卷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1:00Z</dcterms:created>
  <dc:creator>User</dc:creator>
  <dc:description/>
  <dc:language>en-US</dc:language>
  <cp:lastModifiedBy>Administrator</cp:lastModifiedBy>
  <dcterms:modified xsi:type="dcterms:W3CDTF">2022-08-01T08:03:50Z</dcterms:modified>
  <cp:revision>1</cp:revision>
  <dc:subject/>
  <dc:title>提请对罪犯李义明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