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绍武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0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绍武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清市，汉族，小学文化，现在福建省武夷山监狱第一监区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陈绍武犯开设赌场罪，判处有期徒刑一年六个月，并处罚金人民币一万五千元（已预缴）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陈绍武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结伙在互联网上开设赌场，组织人员赌博，情节严重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绍武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98.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已履行完毕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绍武予以减去有期徒刑一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陈绍武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19:00Z</dcterms:created>
  <dc:creator>User</dc:creator>
  <dc:description/>
  <dc:language>en-US</dc:language>
  <cp:lastModifiedBy>Administrator</cp:lastModifiedBy>
  <dcterms:modified xsi:type="dcterms:W3CDTF">2022-08-01T07:46:28Z</dcterms:modified>
  <cp:revision>1</cp:revision>
  <dc:subject/>
  <dc:title>提请对罪犯陈绍武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