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宏鑫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宏鑫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侯县，汉族，初中文化，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宏鑫犯聚众斗殴罪，判处有期徒刑三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宏鑫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伙同他人持械聚众斗殴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宏鑫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看新闻期间讲话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队列训练中讲话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宏鑫予以减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刘宏鑫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8:00Z</dcterms:created>
  <dc:creator>User</dc:creator>
  <dc:description/>
  <dc:language>en-US</dc:language>
  <cp:lastModifiedBy>Administrator</cp:lastModifiedBy>
  <dcterms:modified xsi:type="dcterms:W3CDTF">2022-08-02T00:38:32Z</dcterms:modified>
  <cp:revision>2</cp:revision>
  <dc:subject/>
  <dc:title>提请对罪犯刘宏鑫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