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波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9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60"/>
        <w:ind w:firstLine="516"/>
        <w:rPr>
          <w:rFonts w:ascii="仿宋_GB2312;仿宋" w:hAnsi="仿宋_GB2312;仿宋" w:eastAsia="仿宋_GB2312;仿宋"/>
          <w:spacing w:val="-14"/>
          <w:sz w:val="30"/>
          <w:szCs w:val="30"/>
        </w:rPr>
      </w:pPr>
      <w:r>
        <w:rPr>
          <w:rFonts w:ascii="仿宋_GB2312;仿宋" w:hAnsi="仿宋_GB2312;仿宋" w:eastAsia="仿宋_GB2312;仿宋"/>
          <w:spacing w:val="-14"/>
          <w:sz w:val="30"/>
          <w:szCs w:val="30"/>
        </w:rPr>
        <w:t>罪犯李波，男，</w:t>
      </w:r>
      <w:r>
        <w:rPr>
          <w:rFonts w:eastAsia="仿宋_GB2312;仿宋" w:ascii="仿宋_GB2312;仿宋" w:hAnsi="仿宋_GB2312;仿宋"/>
          <w:spacing w:val="-14"/>
          <w:sz w:val="30"/>
          <w:szCs w:val="30"/>
        </w:rPr>
        <w:t>1984</w:t>
      </w:r>
      <w:r>
        <w:rPr>
          <w:rFonts w:ascii="仿宋_GB2312;仿宋" w:hAnsi="仿宋_GB2312;仿宋" w:eastAsia="仿宋_GB2312;仿宋"/>
          <w:spacing w:val="-14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4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4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4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4"/>
          <w:sz w:val="30"/>
          <w:szCs w:val="30"/>
        </w:rPr>
        <w:t>日出生于江西省南丰县，汉族，小学文化。现在福建省武夷山监狱第一监区三分监区服刑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光泽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光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李波犯抢劫罪，判处有期徒刑十一年八个月，并处罚金人民币三万元，剥夺政治权利二年；犯抢夺罪，判处有期徒刑九个月，并处罚金人民币三千元。总和刑期十二年五个月，并处罚金人民币三万三千元，剥夺政治权利二年。决定执行有期徒刑十二年，并处罚金人民币三万三千元，剥夺政治权利二年。二被告人违法所得的赃款、赃物予以继续追缴后，返还被害人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十一个月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五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6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，剥夺政治权利二年不变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李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以非法占有为目的，采取暴力、胁迫等方法多次抢劫他人财物。此外，还伙同他人采取飞车抢夺方法劫取他人财物，数额较大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波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个人用品摆放不规范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4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（不含上次表扬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）。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行完毕。</w:t>
      </w:r>
    </w:p>
    <w:p>
      <w:pPr>
        <w:pStyle w:val="Normal"/>
        <w:spacing w:lineRule="exact" w:line="36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波予以减去有期徒刑七个月，剥夺政治权利二年不变。特提请你院审核裁定。</w:t>
      </w:r>
    </w:p>
    <w:p>
      <w:pPr>
        <w:pStyle w:val="Normal"/>
        <w:spacing w:lineRule="exact" w:line="36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李波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1T08:00:01Z</dcterms:modified>
  <cp:revision>2</cp:revision>
  <dc:subject/>
  <dc:title>提请对罪犯李波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