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煌佳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煌佳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州市鼓楼区，汉族，中专文化。现在福建省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鼓楼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煌佳犯买卖国家机关证件罪，判处有期徒刑一年四个月，并处罚金人民币八千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林煌佳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结伙买卖国家机关证件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煌佳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92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八千元，已全部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煌佳予以减去有期徒刑一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林煌佳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3:00Z</dcterms:created>
  <dc:creator>User</dc:creator>
  <dc:description/>
  <dc:language>en-US</dc:language>
  <cp:lastModifiedBy>Administrator</cp:lastModifiedBy>
  <dcterms:modified xsi:type="dcterms:W3CDTF">2022-08-01T08:08:18Z</dcterms:modified>
  <cp:revision>1</cp:revision>
  <dc:subject/>
  <dc:title>提请对罪犯林煌佳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