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老三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1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老三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云南省临沧市，拉祜族，小学文化，保安。现在福建省武夷山监狱第四监区十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9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判决，以被告人李老三犯故意伤害，判处无期徒刑，剥夺政治权利终身。赔偿给附带民事诉讼原告人俸文贵、俸光琴各项经济损失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9201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老三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时许，其酒后因琐事与被害人发生扭打过程中，未能克制自己情绪，持刀故意伤害他人身体健康，致一人死亡，系自首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老三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殴打他犯（陶乃恒）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3265.5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判处附带民事赔偿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9201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236.89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日账上余额人民币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63.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履行财产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根据《中华人民共和国刑事诉讼法 》第二百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七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十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三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条，《中华人民共和国刑法 》第五十七条，七十八条及《中华人民共和国监狱法》第二十九条的规定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，建议对罪犯李老三予以减为有期徒刑二十二年，剥夺政治权利十年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福建省高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李老三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4:00Z</dcterms:created>
  <dc:creator>User</dc:creator>
  <dc:description/>
  <dc:language>en-US</dc:language>
  <cp:lastModifiedBy>Administrator</cp:lastModifiedBy>
  <dcterms:modified xsi:type="dcterms:W3CDTF">2022-08-01T08:01:58Z</dcterms:modified>
  <cp:revision>2</cp:revision>
  <dc:subject/>
  <dc:title>提请对罪犯李老三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