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蒋超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蒋超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四川省威远县，汉族，中专文化。现在福建省武夷山监狱第二监区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蒋超犯聚众斗殴罪，判处有期徒刑四年六个月，犯包庇罪，判处有期徒刑九个月。数罪并罚，决定执行有期徒刑四年九个月。同案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6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蒋超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伙同他人结伙持械聚众斗殴，人数多，规模大，社会影响恶劣；并明知是犯罪的人而为其作假证明包庇。系恶势力团伙成员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蒋超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私自制作、传递、使用和藏匿违反规定物品的（自制竹牙签）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看新闻谈笑扰乱教育秩序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对罪犯杨明伟有推搡行为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蒋超予以减去有期徒刑二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蒋超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dc:language>en-US</dc:language>
  <cp:lastModifiedBy>Administrator</cp:lastModifiedBy>
  <dcterms:modified xsi:type="dcterms:W3CDTF">2022-08-01T07:59:37Z</dcterms:modified>
  <cp:revision>2</cp:revision>
  <dc:subject/>
  <dc:title>提请对罪犯蒋超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