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修纯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3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修纯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鼓楼区，汉族，小学文化。现在福建省武夷山监狱第三监区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鼓楼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鼓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修纯犯非法持有毒品罪，判处有期徒刑九年，并处罚金人民币八千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5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十五天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修纯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明知是毒品甲基苯丙胺而予以非法持有，数量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8.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修纯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八千元，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修纯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修纯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1T08:11:41Z</dcterms:modified>
  <cp:revision>2</cp:revision>
  <dc:subject/>
  <dc:title>提请对罪犯林修纯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