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邱光前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光前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古田县，汉族，小学文化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贩卖毒品罪被古田县人民法院判处有期徒刑六年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古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古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邱光前犯贩卖毒品罪，判处有期徒刑十五年，并处没收个人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非法持有枪支罪，判处有期徒刑一年，决定执行有期徒刑十五年六个月，并处没收个人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邱光前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的管理规定，明知是毒品甲基苯丙胺而故意贩卖，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.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克。又违反枪支管理规定，明知是枪支而非法持有。系毒品再犯。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光前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至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022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4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7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分，获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已履清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光前予以减去有期徒刑八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邱光前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0:49:23Z</dcterms:modified>
  <cp:revision>2</cp:revision>
  <dc:subject/>
  <dc:title>提请对罪犯邱光前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