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森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森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福建省福清市阳下油楼村楼镜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大学文化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中华人民共和国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森犯诈骗罪，判处有期徒刑六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追缴犯罪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被告人不服，提出上诉。中华人民共和国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森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间，以非法占有为目的，结伙利用电信网络技术手段，虚构事实骗取他人财物，共诈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202274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元（其中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0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元未遂），折合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808127.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其中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36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未遂），数额特别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森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新闻时段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至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2022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4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分。获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森予以减去有期徒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森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1T07:46:01Z</dcterms:modified>
  <cp:revision>2</cp:revision>
  <dc:subject/>
  <dc:title>提请对罪犯陈森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