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喜周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24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喜周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河南省社旗县，汉族，初中文化。现在武夷山监狱第五监区十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晋安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王喜周犯寻衅滋事罪，判处有期徒刑一年三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王喜周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与结伙持械随意殴打他人，情节恶劣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喜周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喜周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王喜周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1:06:36Z</dcterms:modified>
  <cp:revision>1</cp:revision>
  <dc:subject/>
  <dc:title>提请对罪犯王喜周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