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道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道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政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张道旺犯非法狩猎罪，判处有期徒刑一年；犯非法猎捕、运输、出售珍贵野生动物罪，判处有期徒刑二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数罪并罚，决定执行有期徒刑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附带民事赔偿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道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在禁猎山场中使用狩猎工具非法猎捕野生动物，并出售给他人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道旺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39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14.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22.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0.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道旺予以减去有期徒刑二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张道旺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8:09:57Z</dcterms:modified>
  <cp:revision>2</cp:revision>
  <dc:subject/>
  <dc:title>提请对罪犯张道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