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丛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丛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安市，汉族，小学文化，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安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刘丛生犯骗取贷款罪，判处有期徒刑五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被告人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刘丛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，作为闽东丛贸船舶实业有限公司、福安市甘坪建材有限公司直接负责的主管人员，以欺骗手段取得银行贷款，情节特别严重。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丛生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夜间上厕所不服从夜值星罪犯正当安排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力所能及的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建省福安市人民法院缴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（票号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02662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丛生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刘丛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2T00:36:36Z</dcterms:modified>
  <cp:revision>1</cp:revision>
  <dc:subject/>
  <dc:title>提请对罪犯刘丛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