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吴久春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6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久春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邵武市，汉族，高中文化。现在福建省武夷山监狱第五监区十四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台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吴久春犯贩卖毒品罪，判处有期徒刑十五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同案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榕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 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3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5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吴久春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违反国家禁毒管理法规，明知是毒品仍予以贩卖，贩卖冰毒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0.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，麻古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.5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久春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值星员履职不到位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值星员履职不到位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80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.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29.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次表扬。                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久春予以减去有期徒刑八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吴久春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2T01:12:42Z</dcterms:modified>
  <cp:revision>2</cp:revision>
  <dc:subject/>
  <dc:title>提请对罪犯吴久春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