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72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张伟减刑建议书</w:t>
      </w:r>
    </w:p>
    <w:p>
      <w:pPr>
        <w:pStyle w:val="Normal"/>
        <w:spacing w:lineRule="exact" w:line="38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0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张伟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9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湖北省孝昌县，汉族，初中文化，现在武夷山监狱第一监区二分监区服刑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邵武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张伟犯诈骗罪，判处有期徒刑七年五个月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万元；继续向被告人张伟等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人追缴剩余违法所得，发还被害人。被告人不服，提出上诉。福建省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判决：一、撤销福建省邵武市人民法院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；二、以上诉人张伟犯诈骗罪，判处有期徒刑七年五个月，并处罚金人民币七万元；继续向上诉人张伟等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人追缴剩余违法所得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3780.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发还被害人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 xml:space="preserve">10 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六个月；又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4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三个月。裁定书送达回证时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张伟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伙同他人以非法占有为目的，利用互联网发布虚假信息，对不特定多数人实施诈骗，诈骗数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821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数额特别巨大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张伟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7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0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3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考核期内共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288.8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到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帐上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069.8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均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2.7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申请监狱转帐代扣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5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38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张伟予以减去有期徒刑四个月。特提请你院审核裁定。</w:t>
      </w:r>
    </w:p>
    <w:p>
      <w:pPr>
        <w:pStyle w:val="Normal"/>
        <w:spacing w:lineRule="exact" w:line="380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80"/>
        <w:ind w:hanging="0"/>
        <w:rPr/>
      </w:pPr>
      <w:r>
        <w:rPr/>
        <w:t>南平市中级人民法院</w:t>
      </w:r>
    </w:p>
    <w:p>
      <w:pPr>
        <w:pStyle w:val="Normal"/>
        <w:spacing w:lineRule="exact" w:line="38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80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张伟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3:19:00Z</dcterms:created>
  <dc:creator>User</dc:creator>
  <dc:description/>
  <dc:language>en-US</dc:language>
  <cp:lastModifiedBy>Administrator</cp:lastModifiedBy>
  <dcterms:modified xsi:type="dcterms:W3CDTF">2022-08-03T00:43:19Z</dcterms:modified>
  <cp:revision>1</cp:revision>
  <dc:subject/>
  <dc:title>提请对罪犯张伟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