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宝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宝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云霄县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宝泉犯生产伪劣产品罪，判处有期徒刑十五年，并处罚金人民币二百万元。被告不服，提出上诉。南平市中级人民法院以原判部分事实不清，证据不足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一、撤销福建省建瓯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。二发回福建省建瓯市人民法院重新审判。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宝泉犯生产、销售伪劣产品罪，判处有期徒刑十一年，并处罚金人民币九十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宝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以假充真，生产假冒伪劣卷烟。已运出的伪劣卷烟的销售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6490.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现场查获的伪劣卷烟的货值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59639.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宝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会见时未经批准讲方言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12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5.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.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宝泉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宝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4:00Z</dcterms:created>
  <dc:creator>User</dc:creator>
  <dc:description/>
  <dc:language>en-US</dc:language>
  <cp:lastModifiedBy>Administrator</cp:lastModifiedBy>
  <dcterms:modified xsi:type="dcterms:W3CDTF">2022-08-02T01:11:12Z</dcterms:modified>
  <cp:revision>2</cp:revision>
  <dc:subject/>
  <dc:title>提请对罪犯吴宝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