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丘石林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1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丘石林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6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长汀县，汉族，初中文化。现在福建省武夷山监狱第二监区六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建瓯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8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丘石林犯非法生产制毒物品罪，判处有期徒刑六年，并处罚金人民币三万元。被告人不服，提出上诉。福建省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六个月。裁定书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丘石林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伙同他人违反国家规定，非法生产制毒物品溴代苯丙酮，现场被查获的成品数量达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5.847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千克，情节特别严重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丘石林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34.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0.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83.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，二次物质奖励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被判处罚金人民币三万元，已履清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丘石林予以减去有期徒刑一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丘石林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1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spacing w:val="-8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23:00Z</dcterms:created>
  <dc:creator>User</dc:creator>
  <dc:description/>
  <dc:language>en-US</dc:language>
  <cp:lastModifiedBy>Administrator</cp:lastModifiedBy>
  <dcterms:modified xsi:type="dcterms:W3CDTF">2022-08-02T00:47:59Z</dcterms:modified>
  <cp:revision>1</cp:revision>
  <dc:subject/>
  <dc:title>提请对罪犯丘石林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