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0"/>
        </w:rPr>
        <w:t>提请对罪犯胡亚雄减刑建议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9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胡亚雄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家住贵州省沿河土家族自治县洪渡镇洪渡村三组。土家族，初中文化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犯盗窃罪、抢夺罪、故意伤害罪被福清市人民法院判处有期徒刑三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武夷山监狱第一监区一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胡亚雄犯贩卖、运输毒品罪，判处有期徒刑十二年，并处罚金人民币九万元。被告人不服，提出上诉。福建省高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释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胡亚雄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违反国家毒品管理法律法规，贩卖、运输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,4-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亚甲二氧基甲基苯丙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64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、氯胺酮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系累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胡亚雄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与他犯争吵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队列中注意力不集中，嬉笑打闹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推搡行为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5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309.9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49.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3.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胡亚雄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胡亚雄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1T07:55:45Z</dcterms:modified>
  <cp:revision>2</cp:revision>
  <dc:subject/>
  <dc:title>提请对罪犯胡亚雄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