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贺家浩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4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贺家浩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云南省会泽县，汉族，初中文化。现在福建省武夷山监狱第四监区第十一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21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贺家浩犯聚众斗殴罪，判处有期徒刑二年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5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.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贺家浩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其结伙持械聚众斗殴，致一人轻伤，一人轻微伤。犯罪时未满十八周岁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贺家浩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违反队列规范（动作不规范）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。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6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贺家浩予以减去有期徒刑一个月十五天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贺家浩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 xml:space="preserve">卷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1:00Z</dcterms:created>
  <dc:creator>User</dc:creator>
  <dc:description/>
  <dc:language>en-US</dc:language>
  <cp:lastModifiedBy>Administrator</cp:lastModifiedBy>
  <dcterms:modified xsi:type="dcterms:W3CDTF">2022-08-01T07:55:16Z</dcterms:modified>
  <cp:revision>2</cp:revision>
  <dc:subject/>
  <dc:title>提请对罪犯贺家浩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