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天华减刑建议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天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初中文化。现在武夷山监狱第一监区一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顺昌县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2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55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吴天华犯滥伐林木罪，判处有期徒刑三年一个月，并处罚金人民币十万元；责令退出违法所得人民币九万元，予以没收，上缴国库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吴天华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至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间，违反森林法的规定，未经林业行政主管部门批准并核发林木采伐许可证，任意采伐本人所有的林木，数量巨大。系主犯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吴天华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因在队列中动作不规范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890.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4296.07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4731.63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86.79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35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吴天华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吴天华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2:21:54Z</dcterms:modified>
  <cp:revision>2</cp:revision>
  <dc:subject/>
  <dc:title>提请对罪犯吴天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