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黄洪明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9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洪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明溪县，汉族，初中文化。现在福建省武夷山监狱第二监区五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三明市梅列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黄洪明犯强奸罪，判处有期徒刑八年；犯盗窃罪，判处拘役四个月，并处罚金人民币二千元。数罪并罚，决定执行有期徒刑八年，并处罚金人民币二千元。被告人不服，提出上诉。福建省三明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黄洪明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期间单独或共同轮流奸淫不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周岁的幼女。以非法占有为目的，伙同他人盗窃他人财物价值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较大。属恶势力团伙犯罪，犯罪时已满十四周岁未满十八周岁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洪明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18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二千元，已履行完毕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洪明予以减去有期徒刑八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黄洪明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08:00Z</dcterms:created>
  <dc:creator>User</dc:creator>
  <dc:description/>
  <dc:language>en-US</dc:language>
  <cp:lastModifiedBy>Administrator</cp:lastModifiedBy>
  <dcterms:modified xsi:type="dcterms:W3CDTF">2022-08-01T07:57:11Z</dcterms:modified>
  <cp:revision>2</cp:revision>
  <dc:subject/>
  <dc:title>提请对罪犯黄洪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