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罗保省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3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罗保省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浙江省三门县，汉族，大学本科文化，现在福建省武夷山监狱第三监区九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4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罗保省犯猥亵儿童罪，判处有期徒刑六年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罗保省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猥亵不满十四周岁的幼女，且在公共场所当众实施猥亵行为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罗保省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罪犯王明正发生争吵，情节轻微，且认错态度较好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9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罗保省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罗保省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2T00:42:02Z</dcterms:modified>
  <cp:revision>2</cp:revision>
  <dc:subject/>
  <dc:title>提请对罪犯罗保省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