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张君寿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0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君寿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云霄县，汉族，小学文化，现在福建省武夷山监狱第一监区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鼎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98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7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张君寿犯非法经营罪，判处有期徒刑五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6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同案不服，提出上诉。福建省宁德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张君寿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违反国家烟草专卖管理法律法规，未经烟草专卖行政主管部门许可，非法销售假冒伪劣卷烟制品，价值共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18604.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情节特别严重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君寿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33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6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财产刑已履行完毕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君寿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张君寿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19:00Z</dcterms:created>
  <dc:creator>User</dc:creator>
  <dc:description/>
  <dc:language>en-US</dc:language>
  <cp:lastModifiedBy>Administrator</cp:lastModifiedBy>
  <dcterms:modified xsi:type="dcterms:W3CDTF">2022-08-03T00:42:13Z</dcterms:modified>
  <cp:revision>2</cp:revision>
  <dc:subject/>
  <dc:title>提请对罪犯张君寿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