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培山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培山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泉州市泉港区，汉族，小学文化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故意伤害罪，被泉州市泉港区人民法院判处有期徒刑二年九个月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惠安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惠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培山犯故意伤害罪，判处有期徒刑十二年四个月，剥夺政治权利二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闽西监狱执行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押往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对罪犯陈培山减去有期徒刑五个月，剥夺政治权利二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培山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晚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凌晨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时许，伙同他人故意伤害公民身体健康，致一人死亡。系累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培山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罪犯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培山予以减去有期徒刑六个月，剥夺政治权利二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培山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1T07:45:10Z</dcterms:modified>
  <cp:revision>2</cp:revision>
  <dc:subject/>
  <dc:title>提请对罪犯陈培山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