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杜烈才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杜烈才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四川省广安市，汉族，小学文化。现在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松溪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松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杜烈才犯强奸罪（未遂），判处有期徒刑一年六个月；犯故意杀人罪（未遂），判处有期徒刑九年；犯强制猥亵妇女罪，判处有期徒刑三年六个月。数罪并罚，决定执行有期徒刑十三年六个月。应赔偿被害人各项经济损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886.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（已支付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杜烈才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欲强行与被害人发生性关系，因被害人反抗，又故意非法剥夺他人生命，系杀人未遂，在被害人失去反抗能力后，强行猥亵妇女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杜烈才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77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5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56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杜烈才予以减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杜烈才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7:50:37Z</dcterms:modified>
  <cp:revision>2</cp:revision>
  <dc:subject/>
  <dc:title>提请对罪犯杜烈才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