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程晖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7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程晖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古田县，汉族，初中文化。现在福建省武夷山监狱第六监区十六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仓山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仓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程晖犯贩卖毒品罪，判处有期徒刑十四年，并处罚金人民币一万元。被告人不服，提出上诉。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榕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9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十个月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20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程晖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伙同他人违反毒品管理法规，明知是含有甲基苯丙胺成分的毒品而非法贩卖，数量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0.0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程晖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2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7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程晖予以减去有期徒刑八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程晖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1T07:49:05Z</dcterms:modified>
  <cp:revision>2</cp:revision>
  <dc:subject/>
  <dc:title>提请对罪犯程晖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