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郑冬冬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冬冬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建瓯市迪口镇郑魏村郑魏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中专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抢劫罪被南平市延平区人民法院判处有期徒刑三年六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冬冬犯引诱幼女卖淫罪，判处有期徒刑六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引诱、介绍卖淫罪，判处有期徒刑六年六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十二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九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冬冬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引诱不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周岁的幼女卖淫，引诱介绍多名未成年少女多次卖淫，情节严重。系累犯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冬冬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偷窃他犯消费卡消费，数额较小，认错态度好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5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次物质奖励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冬冬予以减去有期徒刑二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郑冬冬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3T00:46:39Z</dcterms:modified>
  <cp:revision>2</cp:revision>
  <dc:subject/>
  <dc:title>提请对罪犯郑冬冬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