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徐凡昌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5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徐凡昌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6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建瓯市，汉族，文盲。现在武夷山监狱第五监区十四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建瓯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8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4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徐凡昌犯拐卖妇女罪，判处有期徒刑七年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继续追缴被告人徐凡昌违反所得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4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判决发生法律效力后，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8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对罪犯徐凡昌减去有期徒刑六个月；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书，减去有期徒刑三个月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徐凡昌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以营利为目的，对被拐骗的妇女提供中转并介绍卖给他人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徐凡昌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值星员履职不到位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42.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98.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41.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次表扬。                 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累计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250.5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1.0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账户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36.8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申请监狱转帐代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原已交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徐凡昌予以减去有期徒刑四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徐凡昌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8:00Z</dcterms:created>
  <dc:creator>User</dc:creator>
  <dc:description/>
  <dc:language>en-US</dc:language>
  <cp:lastModifiedBy>Administrator</cp:lastModifiedBy>
  <dcterms:modified xsi:type="dcterms:W3CDTF">2022-08-02T02:25:21Z</dcterms:modified>
  <cp:revision>2</cp:revision>
  <dc:subject/>
  <dc:title>提请对罪犯徐凡昌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