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高润泉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0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高润泉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7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日出生于福建省沙县，汉族，初中文化。现在福建省武夷山监狱第四监区十一分监区服刑。    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沙县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4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高润泉犯强迫交易罪判处有期徒刑六年，并处罚金人民币三十万元；犯聚众斗殴罪判处有期徒刑三年；犯寻衅滋事罪判处有期徒刑二年。合并决定执行有期徒刑九年，并处罚金人民币三十万元；追缴违法所得人民币二十万九千六百二十五元。被告人不服，提出上诉，福建省三明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高润泉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间，其伙同他人以暴力威胁等手段强迫大量司机接受服务，情节特别严重，伙同他人持械聚众斗殴，利用偶发矛盾纠纷寻衅滋事，借故生非，殴打辱骂他人破坏社会秩序。系恶势力犯罪集团的首要分子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高润泉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其他违反劳动态度的情形，情节一般的，流水堵塞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非机械故障产品不合格及物耗超标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。积极参加生产劳动，服从劳动安排，努力完成劳动定额。罪犯考核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得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3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考核期内共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659.4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截止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账上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42.7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均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0.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申请监狱代扣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高润泉予以减去有期徒刑四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高润泉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1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3:08:00Z</dcterms:created>
  <dc:creator>User</dc:creator>
  <dc:description/>
  <dc:language>en-US</dc:language>
  <cp:lastModifiedBy>Administrator</cp:lastModifiedBy>
  <dcterms:modified xsi:type="dcterms:W3CDTF">2022-08-01T07:51:37Z</dcterms:modified>
  <cp:revision>2</cp:revision>
  <dc:subject/>
  <dc:title>提请对罪犯高润泉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