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肖声富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肖声富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将乐县，汉族，初中文化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犯敲诈勒索罪被判处有期徒刑六个月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将乐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肖声富犯强奸罪，判处有期徒刑四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肖声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违背妇女意志，使用暴力、胁迫手段强行与妇女发生性关系。系累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肖声富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推搡行为（推搡罪犯詹万根）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56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肖声富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肖声富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User</dc:creator>
  <dc:description/>
  <dc:language>en-US</dc:language>
  <cp:lastModifiedBy>Administrator</cp:lastModifiedBy>
  <dcterms:modified xsi:type="dcterms:W3CDTF">2022-08-02T02:23:29Z</dcterms:modified>
  <cp:revision>1</cp:revision>
  <dc:subject/>
  <dc:title>提请对罪犯肖声富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