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梁惠华减刑建议书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7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梁惠华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南平市延平区，汉族，小学文化，现在福建省武夷山监狱第六监区十七分监区服刑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南平市延平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延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4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梁惠华犯运输毒品罪，判处有期徒刑十五年，并处没收个人财产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南平市延平区人民检察院不服，提出抗诉；被告人不服，提出上诉。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：撤销南平市延平区人民法院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延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4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；以上诉人梁惠华犯运输毒品罪，判处有期徒刑十五年，剥夺政治权利三年，并处没收个人财产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8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七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八个月，剥夺政治权利三年不变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梁惠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，其违反国家对毒品的管理规定，购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6.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甲基苯丙胺，并在运输的过程中被查获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梁惠华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37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0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5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已履行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7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（已履清）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梁惠华予以减去有期徒刑八个月，剥夺政治权利三年不变。特提请你院审核裁定。</w:t>
      </w:r>
    </w:p>
    <w:p>
      <w:pPr>
        <w:pStyle w:val="Normal"/>
        <w:spacing w:lineRule="exact" w:line="38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80"/>
        <w:ind w:hanging="0"/>
        <w:rPr/>
      </w:pPr>
      <w:r>
        <w:rPr/>
        <w:t>南平市中级人民法院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80"/>
        <w:jc w:val="left"/>
        <w:rPr>
          <w:rFonts w:ascii="仿宋_GB2312;仿宋" w:hAnsi="仿宋_GB2312;仿宋" w:eastAsia="仿宋_GB2312;仿宋" w:cs="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梁惠华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"/>
          <w:spacing w:val="-8"/>
          <w:sz w:val="30"/>
        </w:rPr>
      </w:pPr>
      <w:r>
        <w:rPr>
          <w:rFonts w:eastAsia="仿宋_GB2312;仿宋" w:cs="仿宋" w:ascii="仿宋_GB2312;仿宋" w:hAnsi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51:00Z</dcterms:created>
  <dc:creator>User</dc:creator>
  <dc:description/>
  <dc:language>en-US</dc:language>
  <cp:lastModifiedBy>Administrator</cp:lastModifiedBy>
  <dcterms:modified xsi:type="dcterms:W3CDTF">2022-08-01T08:05:02Z</dcterms:modified>
  <cp:revision>2</cp:revision>
  <dc:subject/>
  <dc:title>提请对罪犯梁惠华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