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郭世海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49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郭世海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安徽省淮北市，汉族，初中文化，身份证号：</w:t>
      </w:r>
      <w:r>
        <w:rPr>
          <w:rFonts w:eastAsia="仿宋_GB2312" w:ascii="仿宋_GB2312" w:hAnsi="仿宋_GB2312"/>
          <w:spacing w:val="-10"/>
          <w:sz w:val="30"/>
          <w:szCs w:val="30"/>
        </w:rPr>
        <w:t>340603197504150232</w:t>
      </w:r>
      <w:r>
        <w:rPr>
          <w:rFonts w:ascii="仿宋_GB2312" w:hAnsi="仿宋_GB2312" w:eastAsia="仿宋_GB2312"/>
          <w:spacing w:val="-10"/>
          <w:sz w:val="30"/>
          <w:szCs w:val="30"/>
        </w:rPr>
        <w:t>，现在武夷山监狱第一监区二分监区服刑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安徽省淮北市相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相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0025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郭世海犯组织、领导黑社会性质组织罪，判处有期徒刑四年；犯敲诈勒索罪，判处有期徒刑九年，犯寻衅滋事罪，判处有期徒刑三年六个月；犯强迫交易罪，判处有期徒刑二年六个月，并处罚金人民币十万。决定执行有期徒刑十七年六个月，并处罚金人民币十万元。被告人不服，提出上诉。安徽省淮北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淮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0019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交付安徽省宿州监狱执行。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服刑期间因确有悔改表现，安徽省宿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41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九个月；又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3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21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五个月。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77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郭世海于</w:t>
      </w:r>
      <w:r>
        <w:rPr>
          <w:rFonts w:eastAsia="仿宋_GB2312" w:ascii="仿宋_GB2312" w:hAnsi="仿宋_GB2312"/>
          <w:spacing w:val="-10"/>
          <w:sz w:val="30"/>
          <w:szCs w:val="30"/>
        </w:rPr>
        <w:t>2005</w:t>
      </w:r>
      <w:r>
        <w:rPr>
          <w:rFonts w:ascii="仿宋_GB2312" w:hAnsi="仿宋_GB2312" w:eastAsia="仿宋_GB2312"/>
          <w:spacing w:val="-10"/>
          <w:sz w:val="30"/>
          <w:szCs w:val="30"/>
        </w:rPr>
        <w:t>年以来，组织、领导他人以暴力、威胁或者其他手段，有组织地多次进行违法犯罪活动。其伙同他人以非法占有为目的，采取威胁，恐吓等手段强行勒索他人财物，数额巨大；其伙同他人以威胁、恐吓等手段强迫他人购买商品，情节严重；其单独或伙同他人随意追逐、辱骂、殴打他人，情节恶劣，随意损毁公私财物，情节严重。系组织领导者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郭世海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491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498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497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被判处罚金人民币十万元，已履行完毕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世海予以减去有期徒刑八个月。特提请你院审核裁定。</w:t>
      </w:r>
    </w:p>
    <w:p>
      <w:pPr>
        <w:pStyle w:val="Normal"/>
        <w:spacing w:lineRule="exact" w:line="34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郭世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34:00Z</dcterms:created>
  <dc:creator>User</dc:creator>
  <dc:description/>
  <cp:keywords/>
  <dc:language>en-US</dc:language>
  <cp:lastModifiedBy>User</cp:lastModifiedBy>
  <dcterms:modified xsi:type="dcterms:W3CDTF">2022-10-10T01:34:00Z</dcterms:modified>
  <cp:revision>2</cp:revision>
  <dc:subject/>
  <dc:title>提请对罪犯郭世海减刑建议书</dc:title>
</cp:coreProperties>
</file>