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李显鑫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显鑫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政和县，汉族，初中文化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犯贩卖毒品罪被福建省政和县人民法院判处有期徒刑九个月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二监区六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松溪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松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李显鑫犯贩卖毒品罪，判处有期徒刑十五年，剥夺政治权利五年，并处没收财产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9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，剥夺政治权利五年不变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李显鑫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违反国家的毒品管理规定，非法贩卖甲基苯丙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6.7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系累犯、毒品再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显鑫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不按规定要求点名、报数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私自藏匿违反规定物品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累计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7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4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没收财产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已履清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显鑫予以减去有期徒刑八个月，剥夺政治权利五年不变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李显鑫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3:00Z</dcterms:created>
  <dc:creator>User</dc:creator>
  <dc:description/>
  <dc:language>en-US</dc:language>
  <cp:lastModifiedBy>Administrator</cp:lastModifiedBy>
  <dcterms:modified xsi:type="dcterms:W3CDTF">2022-08-01T08:03:21Z</dcterms:modified>
  <cp:revision>1</cp:revision>
  <dc:subject/>
  <dc:title>提请对罪犯李显鑫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