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黄诚结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2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诚结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湖南省张家界市，汉族，初中文化。现在福建省武夷山监狱第三监区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9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黄诚结犯合同诈骗罪，判处有期徒刑十一年六个月，剥夺政治权利一年，并处罚金人民币十四万元；继续追缴被告人及同案人的违法所得人民币二百二十二万元，退赔被害人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黄诚结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以非占有为目的，伙同他人在签订、履行合同过程中骗取财物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（其中未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5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），数额特别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诚结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违反出收工规范，私自携带食品（饼干）进车间，情节轻微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8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941.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88.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4.70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诚结予以减去有期徒刑五个月，剥夺政治权利一年不变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黄诚结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4:00Z</dcterms:created>
  <dc:creator>User</dc:creator>
  <dc:description/>
  <dc:language>en-US</dc:language>
  <cp:lastModifiedBy>Administrator</cp:lastModifiedBy>
  <dcterms:modified xsi:type="dcterms:W3CDTF">2022-08-01T07:56:15Z</dcterms:modified>
  <cp:revision>2</cp:revision>
  <dc:subject/>
  <dc:title>提请对罪犯黄诚结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