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星权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星权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初中文化。现在福建省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星权犯强奸罪，判处有期徒刑二年三个月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星权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明知被害人可能系未满十四周岁的幼女，仍与其发生性关系；且违背被害人意志，强行发生性关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星权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星权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星权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1T08:10:59Z</dcterms:modified>
  <cp:revision>2</cp:revision>
  <dc:subject/>
  <dc:title>提请对罪犯林星权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