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韦利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韦利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山东省泰安市，汉族，初中文化。现在福建省武夷山监狱第六监区十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被告人韦利犯掩饰、隐瞒犯罪所得罪，判处有期徒刑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盗窃罪，判处有期徒刑八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总和刑期三年八个月，决定执行有期徒刑三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韦利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明知他人实施违法犯罪活动，而为他人提供资金账户，为他人窝藏转移犯罪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48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严重；共同以非法占有为目的，秘密窃取他人财物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较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韦利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93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韦利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韦利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1:07:42Z</dcterms:modified>
  <cp:revision>2</cp:revision>
  <dc:subject/>
  <dc:title>提请对罪犯韦利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