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薛有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薛有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薛有昌犯帮助信息网络犯罪活动罪，判处有期徒刑二年，并处罚金人民币一万元；继续追缴违法所得七万五千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薛有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。结伙开发、完善、维护计分软件用于提供积分统计、设置抽水比例，明知他人利用信息网络实施开设赌场犯罪，仍将计分软件出售，为其犯罪等帮助，帮助对象共计五个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薛有昌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30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号刑事判决体现已履行罚金，已追缴违法所得。 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薛有昌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薛有昌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8:04:23Z</dcterms:modified>
  <cp:revision>2</cp:revision>
  <dc:subject/>
  <dc:title>提请对罪犯薛有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