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陈文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41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文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安市，汉族，初中文化。现在福建省武夷山监狱第四监区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安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安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文犯诈骗罪，判处有期徒刑十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赃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3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返还被害人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十五天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文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以非法占有为目的，多次采用虚构事实，隐瞒真相的方法，骗取他人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3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文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909.3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879.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9.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文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文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47:30Z</dcterms:modified>
  <cp:revision>2</cp:revision>
  <dc:subject/>
  <dc:title>提请对罪犯陈文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