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赵亚洲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1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赵亚洲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安徽省宿州市，汉族，初中文化，现在福建省武夷山监狱第二监区四分监区服刑改造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台江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；以被告人赵亚洲犯开设赌场罪，判处有期徒刑三年六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责令退出违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予以没收，上缴国库。同案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赵亚洲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其伙同他人以营利为目的，在闹市区不断变换场地，持续数月开设赌场或为赌场提供服务，情节严重。系主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赵亚洲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73.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241.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6644.3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5.8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代缴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5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赵亚洲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赵亚洲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23:00Z</dcterms:created>
  <dc:creator>User</dc:creator>
  <dc:description/>
  <dc:language>en-US</dc:language>
  <cp:lastModifiedBy>Administrator</cp:lastModifiedBy>
  <dcterms:modified xsi:type="dcterms:W3CDTF">2022-08-03T00:46:06Z</dcterms:modified>
  <cp:revision>1</cp:revision>
  <dc:subject/>
  <dc:title>提请对罪犯赵亚洲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