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廖福川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5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廖福川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四川省达州市，汉族，初中文化。现在福建省武夷山监狱第五监区十三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台江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廖福川犯聚众斗殴罪，判处有期徒刑三年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廖福川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其伙同他人在持械聚众斗殴。系主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廖福川在刑罚执行期间能认罪悔罪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与罪犯黄志杰争吵，负次责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83.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次表扬。 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廖福川予以减刑三个月十五天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廖福川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8:00Z</dcterms:created>
  <dc:creator>User</dc:creator>
  <dc:description/>
  <dc:language>en-US</dc:language>
  <cp:lastModifiedBy>Administrator</cp:lastModifiedBy>
  <dcterms:modified xsi:type="dcterms:W3CDTF">2022-08-01T08:05:31Z</dcterms:modified>
  <cp:revision>2</cp:revision>
  <dc:subject/>
  <dc:title>提请对罪犯廖福川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