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李伟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伟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永泰县，汉族，初中文化。现在武夷山监狱第二监区六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光泽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李伟犯诈骗罪，判处有期徒刑四年，并处罚金人民币八万元（已缴纳），责令退赔被害人玄云宽损失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349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李伟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伙同他人以非法占有为目的，利用电信网络技术手段，虚构事实、隐瞒真相骗取他人的财物，数额特别巨大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伟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759.7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112.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9.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退赔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伟予以减去有期徒刑三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李伟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3:00Z</dcterms:created>
  <dc:creator>User</dc:creator>
  <dc:description/>
  <dc:language>en-US</dc:language>
  <cp:lastModifiedBy>Administrator</cp:lastModifiedBy>
  <dcterms:modified xsi:type="dcterms:W3CDTF">2022-08-01T08:02:25Z</dcterms:modified>
  <cp:revision>1</cp:revision>
  <dc:subject/>
  <dc:title>提请对罪犯李伟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