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提请对罪犯郑亮明减刑建议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9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郑亮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沙县，汉族，高中文化。现在武夷山监狱第一监区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沙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郑亮明犯生产、销售假药罪，判处有期徒刑十年，并处罚金人民币一百一十万元，继续追缴犯罪所得人民币五十万八千二百七十二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郑亮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违反国家的药品管理法规，未经检验，销售他人未经批准生产的药囊，未经批准自行购买药囊编造药品疗效、设计包装及说明书等生产减肥药品并销售，销售金额共计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82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情节特别严重。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郑亮明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非机械故障等原因，产品不合格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私自使用违反规定的物品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214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187.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557.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9.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8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亮明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郑亮明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3T01:39:14Z</dcterms:modified>
  <cp:revision>2</cp:revision>
  <dc:subject/>
  <dc:title>提请对罪犯郑亮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