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邱安宁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安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屏南县，汉族，高中文化。现在福建省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邱安宁犯帮助信息网络犯罪活动罪，判处有期徒刑二年六个月，并处罚金人民币十万元；继续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3815.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邱安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以来，其伙同他人明知他人实施犯罪，利用信息网络，仍为犯罪提供资金支持结算帮助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安宁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79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32.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92.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3.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安宁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邱安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0:48:47Z</dcterms:modified>
  <cp:revision>2</cp:revision>
  <dc:subject/>
  <dc:title>提请对罪犯邱安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