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殷志鹏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3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殷志鹏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安徽省肥东县，汉族，初中文化，现在福建省武夷山监狱第三监区九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光泽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殷志鹏犯诈骗罪，判处有期徒刑十一年六个月，并处罚金人民币二十万元（已缴纳罚金一万元）；被告人殷志鹏、苏永龙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9770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承担连带责任。被告人不服，提出上诉。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：一、撤销福建省光泽县人民法院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第一项对殷志鹏的判决；二、以上诉人殷志鹏犯诈骗罪，判处有期徒刑十一年，并处罚金人民币二十万元（已缴纳一万元）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殷志鹏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其以非法占有为目的，利用电信网络诈骗让人财物，诈骗数额特别巨大。系犯罪集团首要分子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殷志鹏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发现产品次品，未及时汇报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17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172.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602.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1.5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殷志鹏予以减去有期徒刑五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殷志鹏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4:00Z</dcterms:created>
  <dc:creator>User</dc:creator>
  <dc:description/>
  <dc:language>en-US</dc:language>
  <cp:lastModifiedBy>Administrator</cp:lastModifiedBy>
  <dcterms:modified xsi:type="dcterms:W3CDTF">2022-08-02T08:06:19Z</dcterms:modified>
  <cp:revision>1</cp:revision>
  <dc:subject/>
  <dc:title>提请对罪犯殷志鹏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