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周天柱减刑建议书</w:t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0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周天柱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鼎市，汉族，小学文化。现在武夷山监狱第一监区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鼎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98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周天柱犯聚众斗殴罪，判处有期徒刑三年六个月。同案不服，提出上诉。在案件审理过程中，上诉人申请撤回上诉。福建省宁德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准予上诉人撤回上诉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周天柱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凌晨，无视国家法纪和社会公德，结伙持械聚众斗殴，造成一人轻伤，一人轻微伤及财物损失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61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周天柱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值星员履职不到位（睡觉），情节轻微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52.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周天柱予以减去有期徒刑三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28"/>
          <w:szCs w:val="22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周天柱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28"/>
          <w:szCs w:val="22"/>
        </w:rPr>
      </w:pPr>
      <w:r>
        <w:rPr>
          <w:rFonts w:eastAsia="仿宋_GB2312;仿宋"/>
          <w:spacing w:val="-8"/>
          <w:sz w:val="28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19:00Z</dcterms:created>
  <dc:creator>User</dc:creator>
  <dc:description/>
  <dc:language>en-US</dc:language>
  <cp:lastModifiedBy>Administrator</cp:lastModifiedBy>
  <dcterms:modified xsi:type="dcterms:W3CDTF">2022-08-03T01:42:16Z</dcterms:modified>
  <cp:revision>2</cp:revision>
  <dc:subject/>
  <dc:title>提请对罪犯周天柱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