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志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志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初中文化。现在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被告人张志强犯制造毒品罪，判处有期徒刑十一年，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因服刑期间确有悔改表现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志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其伙同他人共同制造毒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志强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作为值班维规组成员，履职不到位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5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志强予以减去有期徒刑八个月十五天，剥夺政治权利三年不变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志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3T00:44:15Z</dcterms:modified>
  <cp:revision>2</cp:revision>
  <dc:subject/>
  <dc:title>提请对罪犯张志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