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吕春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吕春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户籍所在地河南省上蔡县杨集镇中吕村前吕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-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。汉族，初中文化。现在福建省武夷山监狱第六监区十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马尾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吕春风犯诈骗罪，判处有期徒刑六年，并处罚金人民币三万元；责令被告吕春风、彭波帅共同退赔被害人的经济损失人民币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吕春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明知他人实施电信网络诈骗犯罪，而共谋帮助转移诈骗犯罪所得钱款，金额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数额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吕春风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州市马尾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具证明：财产性判项已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吕春风予以减去有期徒刑六个月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吕春风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2T00:43:25Z</dcterms:modified>
  <cp:revision>2</cp:revision>
  <dc:subject/>
  <dc:title>提请对罪犯吕春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