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陈丽强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</w:rPr>
        <w:t>2022</w:t>
      </w:r>
      <w:r>
        <w:rPr>
          <w:rFonts w:ascii="仿宋_GB2312;仿宋" w:hAnsi="仿宋_GB2312;仿宋" w:cs="仿宋_GB2312;仿宋" w:eastAsia="仿宋_GB2312;仿宋"/>
          <w:sz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</w:rPr>
        <w:t>443</w:t>
      </w:r>
      <w:r>
        <w:rPr>
          <w:rFonts w:ascii="仿宋_GB2312;仿宋" w:hAnsi="仿宋_GB2312;仿宋" w:cs="仿宋_GB2312;仿宋" w:eastAsia="仿宋_GB2312;仿宋"/>
          <w:sz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丽强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邵武市，汉族，初中文化。曾因犯贩卖毒品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福建省邵武市人民法院判处有期徒刑十三年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四监区十二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邵武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邵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丽强犯贩卖毒品罪，判处有期徒刑十三年四个月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追缴违法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上缴国库。被告人不服，提出上诉。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号刑事裁定，减去有期徒刑五个月十五天；又于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现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丽强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违反国家毒品管理法规多次贩卖甲基苯丙胺共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，还私藏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系毒品再犯罪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丽强在刑罚执行期间能认罪悔罪，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147.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353.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8.3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申请监狱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原已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丽强予以减去有期徒刑七个月十五天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丽强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1:00Z</dcterms:created>
  <dc:creator>User</dc:creator>
  <dc:description/>
  <dc:language>en-US</dc:language>
  <cp:lastModifiedBy>Administrator</cp:lastModifiedBy>
  <dcterms:modified xsi:type="dcterms:W3CDTF">2022-08-01T07:44:30Z</dcterms:modified>
  <cp:revision>2</cp:revision>
  <dc:subject/>
  <dc:title>提请对罪犯陈丽强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