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剑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16"/>
        <w:rPr>
          <w:rFonts w:ascii="仿宋_GB2312;仿宋" w:hAnsi="仿宋_GB2312;仿宋" w:eastAsia="仿宋_GB2312;仿宋"/>
          <w:spacing w:val="-14"/>
          <w:sz w:val="30"/>
          <w:szCs w:val="30"/>
        </w:rPr>
      </w:pPr>
      <w:r>
        <w:rPr>
          <w:rFonts w:ascii="仿宋_GB2312;仿宋" w:hAnsi="仿宋_GB2312;仿宋" w:eastAsia="仿宋_GB2312;仿宋"/>
          <w:spacing w:val="-14"/>
          <w:sz w:val="30"/>
          <w:szCs w:val="30"/>
        </w:rPr>
        <w:t>罪犯陈剑津，男，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1993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日出生于福建省古田县，汉族，初中文化。现在武夷山监狱第六监区十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古田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古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剑津犯贩卖毒品罪，判处有期徒刑十五年，剥夺政治权利二年，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7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依法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十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，剥夺政治权利二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剑津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是毒品冰毒而单独或共同贩卖给他人吸食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剑津在刑罚执行期间能认罪悔罪，曾因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号房打赤膊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看新闻规范差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剑津予以减去有期徒刑八个月十五天，剥夺政治权利二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剑津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1T07:43:55Z</dcterms:modified>
  <cp:revision>2</cp:revision>
  <dc:subject/>
  <dc:title>提请对罪犯陈剑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