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贵伟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贵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建阳区，汉族，初中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建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贵伟犯聚众斗殴罪，判处有期徒刑三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因在判决宣告后，刑罚执行完毕以前，发现其在判决宣告以前还有其他罪没有判决。福建省南平市建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贵伟犯寻衅滋事罪，判处有期徒刑一年三个月；犯开设赌场罪，判处有期徒刑一年五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合并原罪，决定执行有期徒刑五年三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吴贵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伙同他人组成较为固定的犯罪组织，采取暴力、威胁等手段多次实施犯罪活动。系恶势力犯罪集团的重要组织成员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贵伟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擅自脱离包夹组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贵伟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吴贵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2T01:11:39Z</dcterms:modified>
  <cp:revision>2</cp:revision>
  <dc:subject/>
  <dc:title>提请对罪犯吴贵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