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翁声桂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9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翁声桂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5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州市，汉族，小学文化，现在福建省武夷山监狱医院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马尾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翁声桂犯聚众冲击国家机关罪，判处有期徒刑三年；犯破坏军事设施罪，判处有期徒刑二年；犯破坏生产经营罪，判处有期徒刑三年三个月；犯故意毁坏财物罪，判处有期徒刑三年三个月。数罪并罚，决定执行有期徒刑三年七个月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翁声桂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间，在他人组织下，伙同他人积极参加冲击国家机关，致使国家机关工作无法进行，造成严重损失；破坏军用设施；破坏他人苗木基地，情节严重；故意毁坏公私财物，数额巨大。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翁声桂在刑罚执行期间能认罪悔罪，遵守监规，服从管教，积极参加思想、文化、职业技术教育，积极参加力所能及的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翁声桂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翁声桂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2:59:00Z</dcterms:created>
  <dc:creator>User</dc:creator>
  <dc:description/>
  <dc:language>en-US</dc:language>
  <cp:lastModifiedBy>Administrator</cp:lastModifiedBy>
  <dcterms:modified xsi:type="dcterms:W3CDTF">2022-08-02T01:09:52Z</dcterms:modified>
  <cp:revision>1</cp:revision>
  <dc:subject/>
  <dc:title>提请对罪犯翁声桂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