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余俊建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9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余俊建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清市，汉族，初中文化。现在福建省武夷山监狱第二监区五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5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余俊建犯开设赌场罪，判处有期徒刑四年，并处罚金人民币三万元；犯聚众斗殴罪，判处有期徒刑二年十个月；犯寻衅滋事罪，判处有期徒刑一年六个月；犯故意毁坏财物罪，判处有期徒刑一年。数罪并罚，决定执行有期徒刑八年，并处罚金人民币三万元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5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：维持福建省福清市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5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第二项、三十六项，即对被告人余俊建的判决部分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余俊建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明知他人开设赌场而提供帮助。结伙持械聚众斗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系首要分子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结伙多次恐吓他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造成恶劣的社会影响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情节严重。纠集三人以上公然毁坏他人财物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情节严重。系恶势力犯罪罪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余俊建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三万元，已履行完毕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余俊建予以减去有期徒刑七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余俊建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8:00Z</dcterms:created>
  <dc:creator>User</dc:creator>
  <dc:description/>
  <dc:language>en-US</dc:language>
  <cp:lastModifiedBy>Administrator</cp:lastModifiedBy>
  <dcterms:modified xsi:type="dcterms:W3CDTF">2022-08-02T08:09:00Z</dcterms:modified>
  <cp:revision>2</cp:revision>
  <dc:subject/>
  <dc:title>提请对罪犯余俊建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