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谢建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建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曾因犯聚众斗殴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建瓯市人民法院判处有期徒刑十个月。现在武夷山监狱第六监区十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谢建鹏犯贩卖毒品罪，判处有期徒刑九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驳回上诉人谢建鹏的上诉，维持对被告人谢建鹏的定罪量刑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谢建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的管理法规，伙同他人明知甲基苯丙胺是毒品而予以多次贩卖，数量较大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建鹏在刑罚执行期间能认罪悔罪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邱国平争吵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14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1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建鹏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谢建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2:23:59Z</dcterms:modified>
  <cp:revision>2</cp:revision>
  <dc:subject/>
  <dc:title>提请对罪犯谢建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