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陶永江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3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陶永江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贵州省威宁彝族回族苗族自治县，汉族，初中文化。现在福建省武夷山监狱第三监区八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7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陶永江犯强奸罪，判处有期徒刑四年三个月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6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五个月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现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陶永江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明知被害人系未满十四周岁的幼女，仍先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余次与其发生性关系。犯罪时未满十八周岁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陶永江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出收工时未遵守相关队列规范要求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又因不按规定要求着装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罪犯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，共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9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、一次物质奖励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陶永江予以减去有期徒刑四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陶永江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4:00Z</dcterms:created>
  <dc:creator>User</dc:creator>
  <dc:description/>
  <dc:language>en-US</dc:language>
  <cp:lastModifiedBy>Administrator</cp:lastModifiedBy>
  <dcterms:modified xsi:type="dcterms:W3CDTF">2022-08-02T01:02:45Z</dcterms:modified>
  <cp:revision>2</cp:revision>
  <dc:subject/>
  <dc:title>提请对罪犯陶永江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