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邢昌乾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6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邢昌乾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霞浦县，汉族，初中文化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犯聚众斗殴罪，被福建省霞浦县人民法院判处有期徒刑一年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武夷山监狱第五监区十四分监区服刑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霞浦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霞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附带民事判决，以被告人邢昌乾犯故意伤害罪，判处有期徒刑八年，被告人邢昌乾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负连带赔偿附带民事诉讼原告人经济损失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9093.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福建省霞浦县人民检察院提出抗诉、原审附带民事诉讼原告人不服，提出上诉。福建省宁德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宁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附带民事判决，撤销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霞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附带民事判决第一、二项，即对被告人量刑部分判决；以原审被告人邢昌乾犯故意伤害罪，判处有期徒刑十二年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9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9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邢昌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凌晨，伙同他人为泄愤而持械聚众斗殴，致一人重伤、六级伤残，手段特别残忍。系累犯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邢昌乾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生产现场违规小组长履职不到位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4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次表扬。                 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行完毕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邢昌乾予以减去有期徒刑七个月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邢昌乾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2T02:24:56Z</dcterms:modified>
  <cp:revision>2</cp:revision>
  <dc:subject/>
  <dc:title>提请对罪犯邢昌乾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