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游振华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5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游振华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福清市，汉族，初中文化，现在福建省武夷山监狱第五监区十三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州市台江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0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3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游振华犯强奸罪，判处有期徒刑四年。被告人不服，提出上诉。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6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游振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凌晨，趁被害人醉酒无力反抗之机，欲强行与被害人发生性关系，因被害人反抗而未得逞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游振华在刑罚执行期间，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90.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游振华予以减刑五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6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游振华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8:00Z</dcterms:created>
  <dc:creator>User</dc:creator>
  <dc:description/>
  <dc:language>en-US</dc:language>
  <cp:lastModifiedBy>Administrator</cp:lastModifiedBy>
  <dcterms:modified xsi:type="dcterms:W3CDTF">2022-08-02T08:07:29Z</dcterms:modified>
  <cp:revision>2</cp:revision>
  <dc:subject/>
  <dc:title>提请对罪犯游振华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