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林惠风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7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林惠风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福清市，汉族，小学文化。现在福建省武夷山监狱第六监区十七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罗源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林惠风犯盗窃罪，判处有期徒刑三年七个月，并处罚金人民币三万六千元（已缴纳）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林惠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其在罗源县伙同他人以非法占有为目的，多次盗窃他人财物，共实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起共计价值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778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均达数额巨大或较大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林惠风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已履清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惠风予以减去有期徒刑六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林惠风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"/>
          <w:spacing w:val="-8"/>
          <w:sz w:val="30"/>
        </w:rPr>
      </w:pPr>
      <w:r>
        <w:rPr>
          <w:rFonts w:eastAsia="仿宋_GB2312;仿宋" w:cs="仿宋" w:ascii="仿宋_GB2312;仿宋" w:hAnsi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51:00Z</dcterms:created>
  <dc:creator>User</dc:creator>
  <dc:description/>
  <dc:language>en-US</dc:language>
  <cp:lastModifiedBy>Administrator</cp:lastModifiedBy>
  <dcterms:modified xsi:type="dcterms:W3CDTF">2022-08-01T08:09:51Z</dcterms:modified>
  <cp:revision>2</cp:revision>
  <dc:subject/>
  <dc:title>提请对罪犯林惠风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