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廖光荣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4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光荣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安市，汉族，文盲。现在福建省武夷山监狱第四监区第十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安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6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廖光荣犯贩卖毒品罪，判处有期徒刑八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出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十五天。裁定送达时间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廖光荣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违反国家对毒品的管理制度，贩卖毒品甲基苯丙胺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.26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光荣在刑罚执行期间能认罪悔罪，遵守监规，服从管教，积极参加思想、文化、职业技术教育。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6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3.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67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光荣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廖光荣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1T08:05:58Z</dcterms:modified>
  <cp:revision>2</cp:revision>
  <dc:subject/>
  <dc:title>提请对罪犯廖光荣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