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60"/>
        <w:jc w:val="center"/>
        <w:outlineLvl w:val="0"/>
        <w:rPr>
          <w:rFonts w:ascii="华文中宋;宋体" w:hAnsi="华文中宋;宋体" w:eastAsia="华文中宋;宋体" w:cs="华文中宋;宋体"/>
          <w:sz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提请对罪犯孙俊凯减刑建议书</w:t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cs="仿宋_GB2312;仿宋" w:eastAsia="仿宋_GB2312;仿宋"/>
          <w:sz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</w:rPr>
        <w:t>2022</w:t>
      </w:r>
      <w:r>
        <w:rPr>
          <w:rFonts w:ascii="仿宋_GB2312;仿宋" w:hAnsi="仿宋_GB2312;仿宋" w:cs="仿宋_GB2312;仿宋" w:eastAsia="仿宋_GB2312;仿宋"/>
          <w:sz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</w:rPr>
        <w:t>440</w:t>
      </w:r>
      <w:r>
        <w:rPr>
          <w:rFonts w:ascii="仿宋_GB2312;仿宋" w:hAnsi="仿宋_GB2312;仿宋" w:cs="仿宋_GB2312;仿宋" w:eastAsia="仿宋_GB2312;仿宋"/>
          <w:sz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孙俊凯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辽宁省大连市金州区，汉族，初中文化。现在福建省武夷山监狱第四监区十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榕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孙俊凯犯故意伤害罪，判处有期徒刑十年。同案不服，提出上诉。福建省高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6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五个月十五天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7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。裁定书送达回证时间：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孙俊凯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其因琐事纠纷，结伙持械故意伤害他人身体，致一人死亡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孙俊凯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未按规定上交集中保管物品，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推搡罪犯陈金水，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利用劳动原辅材料干私活的，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与他犯争吵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822.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16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，一次物质奖励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孙俊凯予以减去有期徒刑八个月十五天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孙俊凯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1:00Z</dcterms:created>
  <dc:creator>User</dc:creator>
  <dc:description/>
  <dc:language>en-US</dc:language>
  <cp:lastModifiedBy>Administrator</cp:lastModifiedBy>
  <dcterms:modified xsi:type="dcterms:W3CDTF">2022-08-02T00:58:58Z</dcterms:modified>
  <cp:revision>2</cp:revision>
  <dc:subject/>
  <dc:title>  提请对罪犯孙俊凯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