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何朱秀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1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何朱秀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小学文化。现在福建省武夷山监狱第六监区十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何朱秀犯聚众斗殴罪，判处有期徒刑六年九个月；犯故意毁坏财物罪，判处有期徒刑三年九个月；犯妨害作证罪，判处有期徒刑一年三个月，数罪并罚决定执行有期徒刑九年六个月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撤销福建省福清市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第一项判决，即被告人何朱秀的刑事判决。以上诉人何朱秀犯聚众斗殴罪，判处有期徒刑五年九个月；犯故意毁坏财物罪，判处有期徒刑三年九个月；犯妨害作证罪，判处有期徒刑一年三个月。数罪并罚，决定执行有期徒刑八年</w:t>
      </w:r>
      <w:bookmarkStart w:id="0" w:name="_GoBack"/>
      <w:bookmarkEnd w:id="0"/>
      <w:r>
        <w:rPr>
          <w:rFonts w:ascii="仿宋_GB2312;仿宋" w:hAnsi="仿宋_GB2312;仿宋" w:eastAsia="仿宋_GB2312;仿宋"/>
          <w:spacing w:val="-10"/>
          <w:sz w:val="30"/>
          <w:szCs w:val="30"/>
        </w:rPr>
        <w:t>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何朱秀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结伙持械聚众斗殴，人数多，规模大，社会影响恶劣，又故意毁坏财物，价值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12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巨大，同时还指使他人作伪证。系恶势力团伙的纠集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何朱秀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止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79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何朱秀予以减去有期徒刑七个月。特报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何朱秀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1T07:54:38Z</dcterms:modified>
  <cp:revision>1</cp:revision>
  <dc:subject/>
  <dc:title>提请对罪犯何朱秀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