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何明龙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9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何明龙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平潭县，汉族，初中文化。现在武夷山监狱第二监区六分监区服刑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平潭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何明龙犯参加黑社会性质组织罪，判处有期徒刑三年，并处罚金三万元；犯贩卖毒品罪，判处有期徒刑八年，并处罚金三万元；犯聚众斗殴罪，判处有期徒刑五年；犯寻衅滋事罪，判处有期徒刑二年六个月；犯故意伤害罪，判处有期徒刑一年三个月；犯非法拘禁罪，判处有期徒刑七个月；犯容留他人吸毒罪，判处拘役五个月，并处罚金一千元；决定执行有期徒刑十七年，并处罚金人民币六万一千元，继续追缴被告人与何宗英贩卖毒品的共同违法所得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456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予以没收，上缴国库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未成年犯管教所执行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调入武夷山监狱服刑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何明龙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起，积极参加黑社会性质组织；违反毒品管理法规，单独或伙同、指使他人多次贩卖甲基苯丙胺共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5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；还参与持械聚众斗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起；指使并伙同他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随意殴打或恐吓他人，情节恶劣，还指使并伙同他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持械故意伤害被害人身体，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人轻伤一级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人轻伤二级，另外，为索取非法债务，伙同他人非法剥夺被害人人身自由并进行殴打；为他人吸毒提供场所，多次容留他人吸食甲基苯丙胺。系骨干成员，大部分作案时未满十八周岁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何明龙在刑罚执行期间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与罪犯林凯强争吵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与罪犯邓立兴发生争吵，情节轻微且认错态度好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经教育后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00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申请监狱转帐代扣人民币二万八千元。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向福建省平潭县人民法院缴纳罚金人民币六万一千元（福建省政府非税收入票据，票据号码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295836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。</w:t>
      </w:r>
    </w:p>
    <w:p>
      <w:pPr>
        <w:pStyle w:val="Normal"/>
        <w:spacing w:lineRule="exact" w:line="36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何明龙予以减去有期徒刑六个月。特提请你院审核裁定。</w:t>
      </w:r>
    </w:p>
    <w:p>
      <w:pPr>
        <w:pStyle w:val="Normal"/>
        <w:spacing w:lineRule="exact" w:line="36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何明龙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3:08:00Z</dcterms:created>
  <dc:creator>User</dc:creator>
  <dc:description/>
  <dc:language>en-US</dc:language>
  <cp:lastModifiedBy>Administrator</cp:lastModifiedBy>
  <dcterms:modified xsi:type="dcterms:W3CDTF">2022-08-01T07:54:02Z</dcterms:modified>
  <cp:revision>2</cp:revision>
  <dc:subject/>
  <dc:title>提请对罪犯何明龙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