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义仁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9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义仁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建瓯市，汉族，初中文化。现在福建省武夷山监狱第一监区三分监区服刑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瓯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瓯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陈义仁犯集资诈骗罪，判处有期徒刑十三年，并处没收全部个人财产。继续追缴四被告人的犯罪所得，返还被害人。同案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南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：维持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瓯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的第一项中对被告人陈义仁的定罪处刑部分；继续追缴四被告人的犯罪所得，返还被害人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陈义仁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以非法占有为目的，使用诈骗的方法非法集资，数额特别巨大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义仁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个人用品摆放不规范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不按规定要求点名、报数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0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4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264.3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11.7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1.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义仁予以减去有期徒刑五个月。特提请你院审核裁定。</w:t>
      </w:r>
    </w:p>
    <w:p>
      <w:pPr>
        <w:pStyle w:val="Normal"/>
        <w:spacing w:lineRule="exact" w:line="38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陈义仁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08:00Z</dcterms:created>
  <dc:creator>User</dc:creator>
  <dc:description/>
  <dc:language>en-US</dc:language>
  <cp:lastModifiedBy>Administrator</cp:lastModifiedBy>
  <dcterms:modified xsi:type="dcterms:W3CDTF">2022-08-01T07:48:01Z</dcterms:modified>
  <cp:revision>2</cp:revision>
  <dc:subject/>
  <dc:title>提请对罪犯陈义仁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