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魏生全减刑建议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</w:rPr>
        <w:t>2022</w:t>
      </w:r>
      <w:r>
        <w:rPr>
          <w:rFonts w:ascii="仿宋_GB2312;仿宋" w:hAnsi="仿宋_GB2312;仿宋" w:cs="仿宋_GB2312;仿宋" w:eastAsia="仿宋_GB2312;仿宋"/>
          <w:sz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</w:rPr>
        <w:t>444</w:t>
      </w:r>
      <w:r>
        <w:rPr>
          <w:rFonts w:ascii="仿宋_GB2312;仿宋" w:hAnsi="仿宋_GB2312;仿宋" w:cs="仿宋_GB2312;仿宋" w:eastAsia="仿宋_GB2312;仿宋"/>
          <w:sz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魏生全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建瓯市，汉族，小学文化。曾因犯开设赌场罪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被判处有期徒刑一年六个月，并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四监区十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魏生全犯贩卖毒品罪，判处有期徒刑十五年，剥夺政治权利三年，并处没收个人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继续追缴被告人魏生全非法所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上缴国库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，剥夺政治权利三年不变。裁定书送达回证时间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魏生全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其贩卖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系累犯。系毒品再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魏生全在刑罚执行期间能认罪悔罪，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6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6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魏生全予以减去有期徒刑七个月，剥夺政治权利三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魏生全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1:00Z</dcterms:created>
  <dc:creator>User</dc:creator>
  <dc:description/>
  <dc:language>en-US</dc:language>
  <cp:lastModifiedBy>Administrator</cp:lastModifiedBy>
  <dcterms:modified xsi:type="dcterms:W3CDTF">2022-08-02T01:08:50Z</dcterms:modified>
  <cp:revision>2</cp:revision>
  <dc:subject/>
  <dc:title>提请对罪犯魏生全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