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余传彪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余传彪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政和县，汉族，中专文化。现在福建省武夷山监狱第一监区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余传彪犯故意伤害罪，判处有期徒刑十一年。同案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维持福州市中级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被告人余传彪的刑事判决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余传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伙同他人持械聚众斗殴，致被害人死亡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余传彪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殴打他犯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7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5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余传彪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余传彪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19:00Z</dcterms:created>
  <dc:creator>User</dc:creator>
  <dc:description/>
  <dc:language>en-US</dc:language>
  <cp:lastModifiedBy>Administrator</cp:lastModifiedBy>
  <dcterms:modified xsi:type="dcterms:W3CDTF">2022-08-02T08:08:10Z</dcterms:modified>
  <cp:revision>2</cp:revision>
  <dc:subject/>
  <dc:title>提请对罪犯余传彪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