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提请对罪犯宋钟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9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宋钟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闽侯县，汉族，初中文化。现在武夷山监狱第一监区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仓山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宋钟犯诈骗罪，判处有期徒刑四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责令退赔被害人经济损失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宋钟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非法占有为目的，假借“民间借贷”的幌子，通过制造资金走账流水等虚假给付事实，恶意垒高借款金额、软硬兼施“索债”等方式骗取他人财物，数额巨大，其中既遂数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，未遂数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93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宋钟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55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91.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91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1.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宋钟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宋钟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2T00:51:40Z</dcterms:modified>
  <cp:revision>2</cp:revision>
  <dc:subject/>
  <dc:title>提请对罪犯宋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