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刘声平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0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声平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松溪县，汉族，初中文化，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松溪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刘声平犯强奸罪，判处有期徒刑三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刘声平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时许。违背妇女意志，使用暴力强行与被害人发生性关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声平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不按规定要求点名报数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因非机械故障原因，产品不合格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27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声平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刘声平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2T00:39:07Z</dcterms:modified>
  <cp:revision>2</cp:revision>
  <dc:subject/>
  <dc:title>提请对罪犯刘声平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