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飞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飞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湖南省靖州县，汉族，小学文化。现在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安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安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王飞犯贩卖、运输毒品罪，判处有期徒刑十五年，并处没收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非法所得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追缴。被告人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宁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因服刑期间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该犯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四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7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王飞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在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对毒品管理制度，贩卖、运输海洛因，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3.39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飞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               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间共计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52.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6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考核期内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96.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飞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王飞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1:03:54Z</dcterms:modified>
  <cp:revision>2</cp:revision>
  <dc:subject/>
  <dc:title>提请对罪犯王飞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