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宗文彬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宗文彬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安徽省怀远县，汉族，中专文化。现在福建省武夷山监狱第六监区十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宗文彬犯强奸罪，判处有期徒刑三年六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宗文彬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明知被害人系不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周岁的幼女，仍与其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宗文彬在刑罚执行期间能认罪悔罪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对互监组成员不熟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宗文彬予以减去有期徒刑四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30"/>
        </w:rPr>
      </w:pPr>
      <w:r>
        <w:rPr>
          <w:rFonts w:eastAsia="仿宋_GB2312;仿宋" w:cs="仿宋_GB2312;仿宋" w:ascii="仿宋_GB2312;仿宋" w:hAnsi="仿宋_GB2312;仿宋"/>
          <w:sz w:val="24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宗文彬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3T01:43:21Z</dcterms:modified>
  <cp:revision>2</cp:revision>
  <dc:subject/>
  <dc:title>提请对罪犯宗文彬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