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毛寿木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毛寿木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户籍地福建省德化县水口镇毛厝村毛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高中文化，现在福建省武夷山监狱第三监区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鼓楼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毛寿木犯诈骗罪，判处有期徒刑三年十个月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被告人毛寿木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退赔两名被害人共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1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毛寿木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结伙以非法占有为目的，采用诈赌的手段骗取他人钱财两次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1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毛寿木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举止粗俗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生产现场随意走动，影响公共秩序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非机械故障等原因，产品不合格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76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13.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228.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7.5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毛寿木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毛寿木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2T00:45:28Z</dcterms:modified>
  <cp:revision>1</cp:revision>
  <dc:subject/>
  <dc:title>提请对罪犯毛寿木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