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张亿万减刑建议书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5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张亿万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龙岩市新罗区，汉族，初中文化。现在福建省武夷山监狱第五监区十四分监区服刑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三明市三元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张亿万犯贩卖毒品罪，判处有期徒刑十五年。并处没收个人财产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继续追缴违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4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同案不服，提出上诉。三明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撤销福建省三明市三元区人民法院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；发回三明市三元区人民法院，重新审判。三明市三元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张亿万犯贩卖毒品罪，判处有期徒刑十五年。并处没收个人财产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继续追缴违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4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被告人不服，提出上诉。三明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3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张亿万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以来，违反国家法律规定，明知是毒品甲基苯丙胺仍多次进行贩卖，贩卖甲基苯丙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8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张亿万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队列中动作不规范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其他违反劳动态度的情形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集体教育时谈笑打闹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值星员履职不到位，情节轻微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298.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次表扬。                      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该犯原判财产刑已履行完毕。  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日在狱内公示未收到异议。 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亿万予以减去有期徒刑八个月。特提请你院审核裁定。</w:t>
      </w:r>
    </w:p>
    <w:p>
      <w:pPr>
        <w:pStyle w:val="Normal"/>
        <w:spacing w:lineRule="exact" w:line="38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8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80"/>
        <w:ind w:hanging="0"/>
        <w:rPr/>
      </w:pPr>
      <w:r>
        <w:rPr/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张亿万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8:00Z</dcterms:created>
  <dc:creator>User</dc:creator>
  <dc:description/>
  <dc:language>en-US</dc:language>
  <cp:lastModifiedBy>Administrator</cp:lastModifiedBy>
  <dcterms:modified xsi:type="dcterms:W3CDTF">2022-08-03T00:43:46Z</dcterms:modified>
  <cp:revision>2</cp:revision>
  <dc:subject/>
  <dc:title>提请对罪犯张亿万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