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唐文东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9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唐文东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5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广东省五华县，汉族，小学肄业，现在福建省武夷山监狱医院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建阳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唐文东犯强奸罪，判处有期徒刑八年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。服刑期间因确有悔改表现，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。裁定送达回证：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年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月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唐文东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春节期间，明知被害人是幼女仍与其发生性关系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唐文东在刑罚执行期间能认罪悔罪，遵守监规纪律，服从管教，积极参加思想、文化、职业技术教育，积极参加生产劳动，服从劳动安排，努力完成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唐文东予以减去有期徒刑七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唐文东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2:59:00Z</dcterms:created>
  <dc:creator>User</dc:creator>
  <dc:description/>
  <dc:language>en-US</dc:language>
  <cp:lastModifiedBy>Administrator</cp:lastModifiedBy>
  <dcterms:modified xsi:type="dcterms:W3CDTF">2022-08-02T01:02:02Z</dcterms:modified>
  <cp:revision>2</cp:revision>
  <dc:subject/>
  <dc:title>提请对罪犯唐文东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