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念同同减刑建议书</w:t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0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40"/>
        <w:ind w:firstLine="524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念同同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平潭县，汉族，初中文化。现在武夷山监狱五监区十五分监区服刑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平潭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岚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书，以被告人念同同犯参加黑社会性质组织罪，判处有期徒刑五年六个月，并处罚金八千元；犯开设赌场罪，判处有期徒刑二年六个月，并处罚金人民币一万元，犯聚众斗殴罪，判处有期徒刑五年；犯寻衅滋事罪，判处有期徒刑二年；犯故意伤害罪，判处有期徒刑二年。决定执行有期徒刑十五年，并处罚金人民币一万八千元。被告人不服，提出上诉。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做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榕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；撤销平潭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的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岚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中对上诉人念同同的量刑部分和决定执行的刑期，以上诉人念同同犯参加黑社会性质组织罪，判处有期徒刑五年六个月，并处罚金八千元；犯开设赌场罪，判处有期徒刑二年六个月，并处罚金一万元；犯聚众斗殴罪，判处有期徒刑四年，犯寻衅滋事罪，判处有期徒刑一年，犯故意伤害罪，判处有期徒刑二年。决定执行有期徒刑十三年，并处罚金一万八千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裁定，减去有期徒刑十一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。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念同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积极参加黑社会性质组织、实施违法犯罪活动，系骨干成员。参与开设赌场、聚众斗殴、寻衅滋事、故意伤害他人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轻伤。其在实施第一起故意伤害犯罪行为时未满十八周岁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念同同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9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念同同予以减去有期徒刑四月，特提请你院审核裁定。</w:t>
      </w:r>
    </w:p>
    <w:p>
      <w:pPr>
        <w:pStyle w:val="Normal"/>
        <w:spacing w:lineRule="exact" w:line="34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40"/>
        <w:ind w:hanging="0"/>
        <w:rPr/>
      </w:pPr>
      <w:r>
        <w:rPr/>
        <w:t>南平市中级人民法院</w:t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念同同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2T00:46:07Z</dcterms:modified>
  <cp:revision>2</cp:revision>
  <dc:subject/>
  <dc:title>提请对罪犯念同同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