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吴海敏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3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海敏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广西壮族自治区藤县，汉族，小学文化。现在福建省武夷山监狱第三监区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吴海敏犯盗窃罪，判处有期徒刑十年六个月，并处罚金人民币十万元；责令被告人吴海敏退赔被害单位经济损失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63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吴海敏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以非法占有为目的，结伙多次秘密窃取他人财物，价值共计约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63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特别巨大。有前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海敏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12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175.4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账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04.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4.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海敏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吴海敏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2T01:12:10Z</dcterms:modified>
  <cp:revision>2</cp:revision>
  <dc:subject/>
  <dc:title>提请对罪犯吴海敏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