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曾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曾健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政和县，汉族，大专文化。现在福建省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政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曾健犯赌博罪，判处有期徒刑一年三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已缴纳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曾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他人实施赌博犯罪活动仍为其提供赌博费用结算等直接帮助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曾健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8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曾健予以减去有期徒刑一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曾健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7:42:12Z</dcterms:modified>
  <cp:revision>2</cp:revision>
  <dc:subject/>
  <dc:title>提请对罪犯曾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