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汉族，初中文化，住福清市渔溪镇水头村下水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融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辉犯非法持有毒品罪，判处有期徒刑十年，剥夺政治权利一年，并处罚金人民币二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九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，剥夺政治权利一年不变。裁定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反毒品管理法规，非法持有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2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、氯胺酮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.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数量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辉在刑罚执行期间能认罪悔罪，遵守监规纪律，服从管教，积极参加思想、文化、职业技术教育，积极参加生产劳动，服从劳动安排，努力完成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二万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辉予以减去有期徒刑五个月十五天，剥夺政治权利一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59:00Z</dcterms:created>
  <dc:creator>User</dc:creator>
  <dc:description/>
  <dc:language>en-US</dc:language>
  <cp:lastModifiedBy>Administrator</cp:lastModifiedBy>
  <dcterms:modified xsi:type="dcterms:W3CDTF">2022-08-01T07:43:26Z</dcterms:modified>
  <cp:revision>2</cp:revision>
  <dc:subject/>
  <dc:title>提请对罪犯陈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