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是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是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福清市海口镇晨光村山上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是明犯开设赌场罪，判处有期徒刑三年六个月，并处罚金人民币四万元。同案不服，提出上诉。福建省福州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闽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一、撤销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二、发回福建省福清市人民法院重新审判。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。因新冠病毒疫情不能抗拒的原因，致使案件在较长时间内无法继续审理，作出本案中止审理。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之一刑事裁定，本案恢复审理。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是明犯开设赌场罪，判处有期徒刑三年六个月，并处罚金人民币四万元（已预缴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是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。以营利为目的，结伙利用互联网、移动通讯终端等传输赌博数据，组织赌博活动，情节严重，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是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是明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是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1T07:47:01Z</dcterms:modified>
  <cp:revision>2</cp:revision>
  <dc:subject/>
  <dc:title>提请对罪犯陈是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