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廖康宁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1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廖康宁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5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顺昌县，汉族，大学文化，原福建省顺昌县发展和改革局局长兼顺昌县物价局局长（正科级）。现在福建省武夷山监狱医院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建瓯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瓯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廖康宁犯受贿罪，判处有期徒刑十一年， 并处没收财产二十万元。被告人不服，提出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南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6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五个月十五天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6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廖康宁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，在担任顺昌县发展和改革局局长期间，利用职务便利，索取他人钱财和非法收受他人钱财共计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4.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和美元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廖康宁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路遇民警未避让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力所能及的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1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49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没收财产二十万元，已履清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廖康宁予以减去有期徒刑八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廖康宁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08:00Z</dcterms:created>
  <dc:creator>User</dc:creator>
  <dc:description/>
  <dc:language>en-US</dc:language>
  <cp:lastModifiedBy>Administrator</cp:lastModifiedBy>
  <dcterms:modified xsi:type="dcterms:W3CDTF">2022-08-01T08:07:23Z</dcterms:modified>
  <cp:revision>1</cp:revision>
  <dc:subject/>
  <dc:title>提请对罪犯廖康宁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