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纪恒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纪恒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三明市三元区，汉族，初中文化。现在福建省武夷山监狱第六监区十六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三元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8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纪恒犯参加黑社会性质组织罪，判处有期徒刑三年，并处罚金人民币三万元；犯寻衅滋事罪，判处有期徒刑二年十一个月；犯非法侵入住宅罪，判处拘役六个月；犯敲诈勒索罪，判处拘役六个月，并处罚金人民币五千元。数罪并罚，决定执行有期徒刑五年，并处罚金人民币三万五千元；继续追缴各被告人的违法所得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罪犯林纪恒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参加黑社会性质组织，纠集他人多次实施寻衅滋事，严重破坏社会秩序；为索取高得贷债务，非法侵入他人住宅；为索取非法利益，敲诈勒索他人财物，金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.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数额较大。系该组织骨干成员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纪恒在刑罚执行期间能认罪悔罪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未按规定要求洗澡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未按规定要求洗澡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违反点名规范，不按规定要求点名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三明市三元区法院缴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（票号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34959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三明市三元区人民法院作出情况说明：罚金已缴纳，现无其他执行标的需执行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纪恒予以减去有期徒刑六个月十五天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纪恒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1T08:10:26Z</dcterms:modified>
  <cp:revision>1</cp:revision>
  <dc:subject/>
  <dc:title>提请对罪犯林纪恒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