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龚威龙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龚威龙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初中文化。现在武夷山监狱第二监区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瓯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龚威龙犯贩卖毒品罪，判处有期徒刑九年，并处罚金人民币一万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龚威龙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间，违反国家对毒品管制的规定，以贩卖为目的购进毒品或非法贩卖毒品，数量较大。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龚威龙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个人卫生不整洁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其他有违反基本规范行为的（在监舍门框上做引体向上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5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7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一万元，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龚威龙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龚威龙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User</dc:creator>
  <dc:description/>
  <dc:language>en-US</dc:language>
  <cp:lastModifiedBy>Administrator</cp:lastModifiedBy>
  <dcterms:modified xsi:type="dcterms:W3CDTF">2022-08-01T07:52:05Z</dcterms:modified>
  <cp:revision>1</cp:revision>
  <dc:subject/>
  <dc:title>提请对罪犯龚威龙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