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颜蓁祯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1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颜蓁祯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政和县，汉族，中专文化。现在武夷山监狱第二监区五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政和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颜蓁祯犯贩卖毒品罪，判处有期徒刑七年九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继续追缴被告人颜蓁祯违法所得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：一、维持政和县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的第五项，以及第二项对上诉人颜蓁祯的定罪部分；二、撤销政和县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第二项对上诉人颜蓁祯的量刑部分；三、以上诉人颜蓁祯犯贩卖毒品罪，判处有期徒刑七年三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颜蓁祯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间，违反毒品管理法规向他人贩卖甲基苯丙胺数量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.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，数量较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颜蓁祯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79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6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14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行完毕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颜蓁祯予以减去有期徒刑八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颜蓁祯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3:00Z</dcterms:created>
  <dc:creator>User</dc:creator>
  <dc:description/>
  <dc:language>en-US</dc:language>
  <cp:lastModifiedBy>Administrator</cp:lastModifiedBy>
  <dcterms:modified xsi:type="dcterms:W3CDTF">2022-08-02T08:04:58Z</dcterms:modified>
  <cp:revision>1</cp:revision>
  <dc:subject/>
  <dc:title>提请对罪犯颜蓁祯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