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潘德发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潘德发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长乐市，汉族，初中文化。现在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潘德发犯贩卖毒品罪，判处有期徒刑七年七个月；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潘德发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反国家禁毒管理法规，明知甲基苯丙胺是毒品仍进行贩卖，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潘德发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德发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潘德发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2T00:46:40Z</dcterms:modified>
  <cp:revision>1</cp:revision>
  <dc:subject/>
  <dc:title>提请对罪犯潘德发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