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周伟雄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伟雄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广东省惠东县，汉族，初中文化，无业。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周伟雄犯制造毒品罪，判处无期徒刑，剥夺政治权利终身，并处没收个人全部财产。被告人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周伟雄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严重妨害社会管理秩序，共同制造氯胺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90.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伟雄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争吵不听劝止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个人全部财产。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69.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02.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2.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此次履行财产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根据《中华人民共和国刑事诉讼法 》第二百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七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十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条，《中华人民共和国刑法 》第五十七条，七十八条及《中华人民共和国监狱法》第二十九条的规定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，建议对罪犯周伟雄予以减为有期徒刑二十二年，剥夺政治权利十年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福建省高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周伟雄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4:00Z</dcterms:created>
  <dc:creator>User</dc:creator>
  <dc:description/>
  <dc:language>en-US</dc:language>
  <cp:lastModifiedBy>Administrator</cp:lastModifiedBy>
  <dcterms:modified xsi:type="dcterms:W3CDTF">2022-08-03T01:42:44Z</dcterms:modified>
  <cp:revision>2</cp:revision>
  <dc:subject/>
  <dc:title>提请对罪犯周伟雄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