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邱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邱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阳市，汉族，初中文化。因犯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建省石狮市人民法院判处有期徒刑十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阳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潭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邱旺犯贩卖、运输毒品罪，判处有期徒刑十一年四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邱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伙同他人明知是毒品冰毒仍予以运输、贩卖给吸毒人员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邱旺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邱旺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邱旺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7:45:36Z</dcterms:modified>
  <cp:revision>2</cp:revision>
  <dc:subject/>
  <dc:title>提请对罪犯陈邱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