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施炜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施炜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大学文化，原系福州市委宣传部文改处处长（正科级）。现在武夷山监狱第七监区十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鼓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施炜犯受贿罪，判处有期徒刑十年六个月；继续向被告人施炜追缴赃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5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没收上缴国库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8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，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施炜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身为国家机关工作人员利用职务便利为他人谋取利益，非法收受贿赂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.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施炜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继续追缴赃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5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施炜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施炜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2T00:50:55Z</dcterms:modified>
  <cp:revision>1</cp:revision>
  <dc:subject/>
  <dc:title>提请对罪犯施炜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