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培森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培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诏安县，汉族，初中文化。现在福建省武夷山监狱第六监区十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0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培森犯诈骗罪，判处有期徒刑三年六个月，并处罚金人民币八千元；责令被告人吴培森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共同退赔被害人经济损失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56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培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虚构事实，隐瞒真相，骗取他人财物，折合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0087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培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5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培森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  <w:szCs w:val="30"/>
        </w:rPr>
      </w:pPr>
      <w:r>
        <w:rPr>
          <w:rFonts w:eastAsia="仿宋_GB2312;仿宋" w:cs="仿宋_GB2312;仿宋" w:ascii="仿宋_GB2312;仿宋" w:hAnsi="仿宋_GB2312;仿宋"/>
          <w:sz w:val="24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培森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1:13:18Z</dcterms:modified>
  <cp:revision>2</cp:revision>
  <dc:subject/>
  <dc:title>提请对罪犯吴培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