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陈遵伟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</w:rPr>
        <w:t>2022</w:t>
      </w:r>
      <w:r>
        <w:rPr>
          <w:rFonts w:ascii="仿宋_GB2312;仿宋" w:hAnsi="仿宋_GB2312;仿宋" w:cs="仿宋_GB2312;仿宋" w:eastAsia="仿宋_GB2312;仿宋"/>
          <w:sz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</w:rPr>
        <w:t>445</w:t>
      </w:r>
      <w:r>
        <w:rPr>
          <w:rFonts w:ascii="仿宋_GB2312;仿宋" w:hAnsi="仿宋_GB2312;仿宋" w:cs="仿宋_GB2312;仿宋" w:eastAsia="仿宋_GB2312;仿宋"/>
          <w:sz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遵伟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住福建省福清市海口镇东阁新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座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初中文化。现在福建省武夷山监狱第四监区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中华人民共和国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遵伟犯诈骗罪，判处有期徒刑十三年六个月，剥夺政治权利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。被告不服，提出上诉。中华人民共和国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遵伟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以非法占有为目的结伙利用电信网络技术手段，虚构事实骗取他人财物，诈骗数额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308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特别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遵伟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队列中嘻笑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249.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账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734.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7.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申请监狱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遵伟予以减去有期徒刑四个月，剥夺政治权利三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遵伟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1:00Z</dcterms:created>
  <dc:creator>User</dc:creator>
  <dc:description/>
  <dc:language>en-US</dc:language>
  <cp:lastModifiedBy>Administrator</cp:lastModifiedBy>
  <dcterms:modified xsi:type="dcterms:W3CDTF">2022-08-01T07:48:30Z</dcterms:modified>
  <cp:revision>2</cp:revision>
  <dc:subject/>
  <dc:title>提请对罪犯陈遵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