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吕正飞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7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吕正飞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云南省会泽县，汉族，初中文化。现在福建省武夷山监狱第六监区十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被告人吕正飞犯聚众斗殴罪，判处有期徒刑二年。同案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吕正飞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其结伙持械聚众斗殴，致一人轻伤一人轻微伤。犯罪时未满十八周岁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吕正飞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32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吕正飞予以减去有期徒刑二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吕正飞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eastAsia="仿宋_GB2312;仿宋" w:cs="仿宋" w:ascii="仿宋_GB2312;仿宋" w:hAnsi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2T00:43:52Z</dcterms:modified>
  <cp:revision>2</cp:revision>
  <dc:subject/>
  <dc:title>提请对罪犯吕正飞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