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谭忠仁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谭忠仁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云南省文山壮族苗族自治州富宁县，壮族，小学文化。现在福建省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邵武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谭忠仁犯盗窃罪，判处有期徒刑三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被告人谭忠仁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退赔被害人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32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与另案被告人共同承担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谭忠仁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非法占有为目的，采取秘密的手段窃取他人财物，其参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起，盗窃数额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3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谭忠仁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私改囚服样式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4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274.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77.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5.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3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谭忠仁予以减去有期徒刑五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谭忠仁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2T01:00:07Z</dcterms:modified>
  <cp:revision>2</cp:revision>
  <dc:subject/>
  <dc:title>提请对罪犯谭忠仁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