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洪桥减刑建议书</w:t>
      </w:r>
    </w:p>
    <w:p>
      <w:pPr>
        <w:pStyle w:val="Normal"/>
        <w:spacing w:lineRule="exact" w:line="33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3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洪桥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萍乡市，汉族，小学文化。现在福建省武夷山监狱第五监区十三分监区服刑。</w:t>
      </w:r>
    </w:p>
    <w:p>
      <w:pPr>
        <w:pStyle w:val="Normal"/>
        <w:spacing w:lineRule="exact" w:line="33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陈洪桥犯故意伤害罪，判处有期徒刑十五年，赔偿附带民事诉讼原告人李国明、秦秀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8833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赔偿附带民事诉讼原告人李国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5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附带民事诉讼原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3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3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洪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琐事纠纷，持刀故意伤害他人身体，致使一人死亡，三人轻微伤，系自首。</w:t>
      </w:r>
    </w:p>
    <w:p>
      <w:pPr>
        <w:pStyle w:val="Normal"/>
        <w:spacing w:lineRule="exact" w:line="33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洪桥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石时贵发生争吵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做卫生情况在号房大声喧哗，吵闹，情节轻微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走廊护栏上做危险动作锻炼身体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0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6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0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3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民事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9839.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07.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0.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.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3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3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洪桥予以减刑伍个月。特提请你院审核裁定。</w:t>
      </w:r>
    </w:p>
    <w:p>
      <w:pPr>
        <w:pStyle w:val="Normal"/>
        <w:spacing w:lineRule="exact" w:line="33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3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3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3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洪桥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洪桥减刑建议书</dc:title>
</cp:coreProperties>
</file>