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简长增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59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简长增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永定县，汉族，中专文化。现在福建省武夷山监狱第一监区三分监区服刑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邵武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简长增犯诈骗罪，判处有期徒刑四年二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继续向各被告人追缴违法所得，发还被害人，不足部分责令各被告人共同退赔（各被告人对其参与期间本小组的诈骗数额承担退赔责任）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简长增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以非法占有为目的，采用虚构事实，隐瞒真相的手段，骗取他人财物，数额特别巨大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简长增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38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继续向各被告人追缴违法所得，发还被害人，不足部分责令各被告人共同退赔（各被告人对其参与期间本小组的诈骗数额承担退赔责任）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72.5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43.4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7.3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简长增予以减去有期徒刑壹个月。特提请你院审核裁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简长增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3:02:00Z</dcterms:modified>
  <cp:revision>3</cp:revision>
  <dc:subject/>
  <dc:title>福建省武夷山监狱</dc:title>
</cp:coreProperties>
</file>