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郑龙彬减刑建议书</w:t>
      </w:r>
    </w:p>
    <w:p>
      <w:pPr>
        <w:pStyle w:val="Normal"/>
        <w:spacing w:lineRule="exact" w:line="310"/>
        <w:jc w:val="right"/>
        <w:rPr/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55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1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郑龙彬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福清市，汉族，初中学历。现在福建省武夷山监狱第四监区十分监区服刑。</w:t>
      </w:r>
    </w:p>
    <w:p>
      <w:pPr>
        <w:pStyle w:val="Normal"/>
        <w:widowControl/>
        <w:spacing w:lineRule="exact" w:line="31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郑龙彬犯故意伤害罪，判处有期徒刑二年三个月；被告人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7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：一、撤销福建省福清市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中对被告人郑龙彬的刑事判决；二、以上诉人郑龙彬犯故意伤害罪，判处有期徒刑二年，缓刑二年。在缓刑考验期限内发现判决宣告以前还有其他罪没有判决，依法撤销缓刑。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5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一、撤销福建省福州市中级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7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判决中对被告人郑龙彬宣告缓刑二年的执行部分，执行原判有期徒刑二年。二、被告人郑龙彬犯开设赌场罪，判处有期徒刑十一个月，并处罚金人民币一万一千元；犯聚众斗殴罪，判处有期徒刑一年六个月；犯寻衅滋事罪，判处有期徒刑一年三个月；与原犯故意伤害罪判处有期徒刑二年，数罪并罚决定执行有期徒刑五年一个月，并处罚金人民币一万一千元（已预缴）。同案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5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：维持对被告人郑龙彬的判决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1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郑龙彬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结伙持械聚众斗殴，系积极参加者，结伙多次恐吓他人，造成恶劣社会影响，情节严重，明知他人开设赌场而提供帮助一起，在缓刑考验期限内发现判决宣告以前还有其他罪没有判决，依法撤销缓刑，予以数罪并罚。系恶势力犯罪集团成员。</w:t>
      </w:r>
    </w:p>
    <w:p>
      <w:pPr>
        <w:pStyle w:val="Normal"/>
        <w:widowControl/>
        <w:spacing w:lineRule="exact" w:line="31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郑龙彬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人离开机台，未关闭机台电源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私自传递一般物品，情节严重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7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31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判处罚金人民币一万一千元，判决前已缴清。</w:t>
      </w:r>
    </w:p>
    <w:p>
      <w:pPr>
        <w:pStyle w:val="Normal"/>
        <w:widowControl/>
        <w:spacing w:lineRule="exact" w:line="31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1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郑龙彬予以减去有期徒刑贰个月。特提请你院审核裁定。</w:t>
      </w:r>
    </w:p>
    <w:p>
      <w:pPr>
        <w:pStyle w:val="Normal"/>
        <w:widowControl/>
        <w:spacing w:lineRule="exact" w:line="31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1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31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1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郑龙彬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53:00Z</dcterms:created>
  <dc:creator>微软用户</dc:creator>
  <dc:description/>
  <cp:keywords/>
  <dc:language>en-US</dc:language>
  <cp:lastModifiedBy>微软用户</cp:lastModifiedBy>
  <dcterms:modified xsi:type="dcterms:W3CDTF">2022-11-21T02:13:00Z</dcterms:modified>
  <cp:revision>2</cp:revision>
  <dc:subject/>
  <dc:title> 提请对罪犯郑龙彬减刑建议书</dc:title>
</cp:coreProperties>
</file>