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范宜平减刑建议书</w:t>
      </w:r>
    </w:p>
    <w:p>
      <w:pPr>
        <w:pStyle w:val="Normal"/>
        <w:spacing w:lineRule="exact" w:line="33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宜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建阳区。汉族，小学文化。现在福建省武夷山监狱第六监区十七分监区服刑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阳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潭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范宜平犯盗窃罪，判处有期徒刑三年，缓刑四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范宜平在缓刑考验期限内犯新罪，依法应当撤销缓刑，数罪并罚。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撤销福建省建阳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潭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书中对被告人范宜平宣告缓刑四年的执行部分。被告人范宜平犯诈骗罪，判处有期徒刑四年四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与前罪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并罚，总和刑期有期徒刑七年四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决定执行有期徒刑六年八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罚金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）。继续追缴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分别发还四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范宜平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以非法占有为目的，谎称合伙生意及给他人介绍承包虚假工程项目为诱饵，单独或伙同他人骗取被害人钱款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有前科且在缓刑考验期限内犯新罪，依法应当撤销缓刑，数罪并罚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宜平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内务规范差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2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罚金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）。继续追缴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分别发还四被害人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32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48.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9.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建阳区人民法院缴纳法院罚没收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刑事判决书为证）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建阳区人民法院缴纳法院罚没收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620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宜平予以减去有期徒刑陆个月。特报请你院审核裁定。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3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3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范宜平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 提请对罪犯范宜平减刑建议书</dc:title>
</cp:coreProperties>
</file>