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陈明龙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20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明龙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平潭县大练乡东礁村东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2-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。汉族，中专文化。现在福建省武夷山监狱第六监区十八分监区服刑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明龙犯强奸罪，判处有期徒刑二年三个月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                                                            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明龙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违背妇女意志，强行奸淫妇女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明龙在刑罚执行期间能认罪悔罪，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明龙予以减去有期徒刑叁个月。特报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widowControl/>
        <w:spacing w:lineRule="exact" w:line="400"/>
        <w:ind w:firstLine="539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陈明龙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37:00Z</dcterms:created>
  <dc:creator>微软用户</dc:creator>
  <dc:description/>
  <cp:keywords/>
  <dc:language>en-US</dc:language>
  <cp:lastModifiedBy>微软用户</cp:lastModifiedBy>
  <dcterms:modified xsi:type="dcterms:W3CDTF">2022-11-21T03:06:00Z</dcterms:modified>
  <cp:revision>2</cp:revision>
  <dc:subject/>
  <dc:title> 提请对罪犯陈明龙减刑建议书</dc:title>
</cp:coreProperties>
</file>