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雷明减刑建议书</w:t>
      </w:r>
    </w:p>
    <w:p>
      <w:pPr>
        <w:pStyle w:val="Normal"/>
        <w:spacing w:lineRule="exact" w:line="3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13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雷明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云南省昭通市，彝族，文盲。现在福建省武夷山监狱第五监区十四分监区服刑。</w:t>
      </w:r>
    </w:p>
    <w:p>
      <w:pPr>
        <w:pStyle w:val="Normal"/>
        <w:widowControl/>
        <w:spacing w:lineRule="exact" w:line="3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融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：以被告人雷明犯盗窃罪，判处有期徒刑六年三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犯诈骗罪，判处有期徒刑一年十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决定执行有期徒刑七年六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继续追缴被告人雷明的非法所得发还被害单位。被告人在判决宣告后刑罚执行完毕以前，发现余漏罪，依法予以数罪并罚。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融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雷明犯强奸罪，判处有期徒刑六年，与原犯盗窃罪、诈骗罪所判处有期徒刑七年六个月，并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的刑罚，数罪并罚，决定执行有期徒刑十三年，剥夺政治权利三年，并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3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八个月，剥夺政治权利三年不变；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8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十五天，剥夺政治权利三年不变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雷明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以非法占有为目的，结伙多次使用秘密手段窃取他人财物，价值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464.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数额巨大。又采用虚构事实、隐瞒真相的方法骗取他人财物，价值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7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数额较大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违背妇女意志，采取暴力、胁迫方式强行与未成年少女发生性关系。数罪并罚。</w:t>
      </w:r>
    </w:p>
    <w:p>
      <w:pPr>
        <w:pStyle w:val="Normal"/>
        <w:widowControl/>
        <w:spacing w:lineRule="exact" w:line="3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雷明在刑罚执行期间，能认罪悔罪，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4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积分）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27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次表扬。                </w:t>
      </w:r>
    </w:p>
    <w:p>
      <w:pPr>
        <w:pStyle w:val="Normal"/>
        <w:widowControl/>
        <w:spacing w:lineRule="exact" w:line="3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追缴非法所得返还被害单位。考核期间共计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:13730.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:326.9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考核期内帐上余额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159.9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申请监狱代缴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雷明予以减去有期徒刑伍个月拾伍天，剥夺政治权利三年不变。特提请你院审核裁定。</w:t>
      </w:r>
    </w:p>
    <w:p>
      <w:pPr>
        <w:pStyle w:val="Normal"/>
        <w:widowControl/>
        <w:spacing w:lineRule="exact" w:line="3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300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0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雷明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26:00Z</dcterms:created>
  <dc:creator>微软用户</dc:creator>
  <dc:description/>
  <cp:keywords/>
  <dc:language>en-US</dc:language>
  <cp:lastModifiedBy>微软用户</cp:lastModifiedBy>
  <dcterms:modified xsi:type="dcterms:W3CDTF">2022-11-21T02:41:00Z</dcterms:modified>
  <cp:revision>2</cp:revision>
  <dc:subject/>
  <dc:title> 提请对罪犯雷明减刑建议书</dc:title>
</cp:coreProperties>
</file>