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煊尧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煊尧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龙岩市新罗区，汉族，初中文化。现在福建省武夷山监狱第五监区十三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梅列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煊尧犯合同诈骗罪，判处有期徒刑十二年，并处罚金十五万元，被告人陈煊尧与另案处理的邱溢溢等同案人共同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2931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撤销三明市梅列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的第一项，第六项，即被告人陈煊尧的刑事判决及财产性判项。以上诉人陈煊尧犯合同诈骗罪，判处有期徒刑十年，并处罚金人民币十万元，上诉人陈煊尧与另案处理的邱溢溢等同案人共同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2931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发还各被害人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煊尧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伙同他人隐瞒真相，在网络上通过借贷宝平台，签订、履行合同的过程中，骗取他人财物，款项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2931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煊尧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学习现场随意走动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31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十万元，共同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2931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本次考核期内累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16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1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户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4.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煊尧予以减去有期徒刑肆个月 ，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煊尧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2</cp:revision>
  <dc:subject/>
  <dc:title> 提请对罪犯陈煊尧减刑建议书</dc:title>
</cp:coreProperties>
</file>