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郑仁章减刑建议书</w:t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5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郑仁章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建瓯市。汉族，小学文化。现在福建省武夷山监狱第六监区十八分监区服刑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郑仁章犯强迫交易罪，判处有期徒刑四年六个月，并处罚金人民币十万元；犯故意伤害罪，判处有期徒刑九个月，数罪并罚。决定执行有期徒刑五年，并处罚金人民币十万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郑仁章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上半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，伙同他人属经常纠集在一起，以暴力、威胁等手段，多次实施违法犯罪活动，为非作恶，欺压百姓，扰乱经济、社会生活秩序，造成恶劣社会影响的恶势力犯罪集团；以暴力、威胁等手段强迫他人接受服务，情节特别严重，同时以集团利益为目的，殴打他人，致一人轻伤；系组织犯罪集团进行犯罪的首要分子，有犯罪前科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郑仁章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不按规定上交集中保管的物品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在拨打亲情电话时使用隐语谈论投机改造内容（监听回放）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讲粗话、脏话，情节严重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十万元，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596.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361.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9.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4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建瓯市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（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24525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郑仁章予以减去有期徒刑陆个月，特报请你院审核裁定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5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郑仁章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2:13:00Z</dcterms:modified>
  <cp:revision>2</cp:revision>
  <dc:subject/>
  <dc:title> 提请对罪犯郑仁章减刑建议书</dc:title>
</cp:coreProperties>
</file>