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何超翔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2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超翔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江镜镇南华村东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。现在福建省武夷山监狱第一监区三分监区服刑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何超翔犯开设赌场罪，判处有期徒刑二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已预缴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何超翔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盈利为目的，开设赌场聚众赌博，情节严重，共计获利约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系主犯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超翔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3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全部履行完毕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360"/>
        <w:rPr/>
      </w:pPr>
      <w:r>
        <w:rPr>
          <w:rFonts w:cs="仿宋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超翔予以减去有期徒刑伍个月。特提请你院审核裁定。</w:t>
      </w:r>
    </w:p>
    <w:p>
      <w:pPr>
        <w:pStyle w:val="Normal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6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何超翔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3:04:00Z</dcterms:modified>
  <cp:revision>2</cp:revision>
  <dc:subject/>
  <dc:title> 提请对罪犯何超翔减刑建议书</dc:title>
</cp:coreProperties>
</file>