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翁少伟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14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翁少伟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莆田市荔城区，汉族，高中文化。现在福建省武夷山监狱第五监区十四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鼓楼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2020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7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翁少伟犯开设赌场罪，判处有期徒刑三年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已缴纳）。被告人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2021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翁少伟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为境外赌博网站招募下级代理，由下级代理接受投注。系主犯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翁少伟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63.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元（已缴纳）。                        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日在狱内公示未收到异议。                                          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翁少伟予以减去有期徒刑叁个月 ，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3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</w:r>
    </w:p>
    <w:p>
      <w:pPr>
        <w:pStyle w:val="Normal"/>
        <w:spacing w:lineRule="exact" w:line="360"/>
        <w:jc w:val="left"/>
        <w:rPr>
          <w:rFonts w:eastAsia="仿宋_GB2312"/>
          <w:spacing w:val="-8"/>
          <w:sz w:val="30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翁少伟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26:00Z</dcterms:created>
  <dc:creator>微软用户</dc:creator>
  <dc:description/>
  <cp:keywords/>
  <dc:language>en-US</dc:language>
  <cp:lastModifiedBy>微软用户</cp:lastModifiedBy>
  <dcterms:modified xsi:type="dcterms:W3CDTF">2022-11-21T02:21:00Z</dcterms:modified>
  <cp:revision>2</cp:revision>
  <dc:subject/>
  <dc:title> 提请对罪犯翁少伟减刑建议书</dc:title>
</cp:coreProperties>
</file>