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永超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永超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光泽县，汉族，初中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永超犯贩卖毒品罪，判处有期徒刑三年，并处罚金人民币五千元。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永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贩卖毒品甲基苯丙胺（冰毒）合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有坦白情节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永超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队列中讲话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95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光泽县人民法院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56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光泽县人民法院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70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已全部履清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永超予以减去有期徒刑陆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李永超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38:00Z</dcterms:modified>
  <cp:revision>2</cp:revision>
  <dc:subject/>
  <dc:title> 提请对罪犯李永超减刑建议书</dc:title>
</cp:coreProperties>
</file>