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刘林发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5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刘林发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四川省营山县蓼叶镇白坡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组，汉族，初中文化。现在福建省武夷山监狱第一监区三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晋安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6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刘林发犯诈骗罪，判处有期徒刑三年九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犯聚众斗殴罪，判处有期徒刑二年十个月；犯寻衅滋事罪，判处有期徒刑一年二个月；犯强奸罪，免予刑事处罚；决定执行有期徒刑七年三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刘林发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以来，其结伙利用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QQ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网络向不特定的人以传播淫秽物品为诱饵诈骗他人钱财，个人诈骗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00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巨大，又结伙持械聚众斗殴参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起，还多次结伙逞强要横，惹事生非，随意殴打他人，情节恶劣；又违背妇女意愿，以暴力的手段强奸妇女。一人犯数罪，应当数罪并罚，系恶势力犯罪团伙成员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刘林发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0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州市晋安区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政府非税收入票据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NO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24696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林发予以减去有期徒刑陆个月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刘林发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微软用户</dc:creator>
  <dc:description/>
  <cp:keywords/>
  <dc:language>en-US</dc:language>
  <cp:lastModifiedBy>微软用户</cp:lastModifiedBy>
  <dcterms:modified xsi:type="dcterms:W3CDTF">2022-11-21T02:34:00Z</dcterms:modified>
  <cp:revision>2</cp:revision>
  <dc:subject/>
  <dc:title> 提请对罪犯刘林发减刑建议书</dc:title>
</cp:coreProperties>
</file>