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魏文贞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69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魏文贞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小学文化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贩卖毒品罪被福清市人民法院判处有期徒刑三年六个月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二监区五分监区服刑。</w:t>
      </w:r>
    </w:p>
    <w:p>
      <w:pPr>
        <w:pStyle w:val="Normal"/>
        <w:spacing w:lineRule="exact" w:line="34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魏文贞犯走私毒品罪，判处有期徒刑十二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开设赌场罪，判处有期徒刑六个月，并出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决定执行有期徒刑十二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，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，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魏文贞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违反国家毒品管理法规和海关法规，伙同他人，使用虚假身份以邮寄方式将毒品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.004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千克藏匿在包裹的纸箱夹层内邮寄出境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期间，为赌场望风，以逃避公安机关打击；予以数罪并罚。系毒品再犯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魏文贞在刑罚执行期间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其他违反基本规范行为（损坏楼梯扶手栏杆）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4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履行财产性判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裁定书为证）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4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魏文贞予以减去有期徒刑柒个月。特提请你院审核裁定。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34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魏文贞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页。</w:t>
      </w:r>
    </w:p>
    <w:p>
      <w:pPr>
        <w:pStyle w:val="Normal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27:00Z</dcterms:created>
  <dc:creator>微软用户</dc:creator>
  <dc:description/>
  <cp:keywords/>
  <dc:language>en-US</dc:language>
  <cp:lastModifiedBy>微软用户</cp:lastModifiedBy>
  <dcterms:modified xsi:type="dcterms:W3CDTF">2022-11-21T02:21:00Z</dcterms:modified>
  <cp:revision>2</cp:revision>
  <dc:subject/>
  <dc:title> 提请对罪犯魏文贞减刑建议书</dc:title>
</cp:coreProperties>
</file>