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郭联城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66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郭联城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，汉族，小学文化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容留他人吸毒罪被福清市人民法院判处有期徒刑一年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二监区五分监区服刑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郭联城犯制造毒品罪，判处有期徒刑十五年，剥夺政治权利五年，并处没收个人财产人民币十万元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郭联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高锰酸钾、二甲基砜、磷等为原料，制作出含有甲基苯丙胺成分的混合物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。是累犯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郭联城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个人财产十万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10.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59.5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7.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一千元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郭联城予以减去有期徒刑肆个月，剥夺政治权利  年不变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ind w:firstLine="539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郭联城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册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页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28:00Z</dcterms:created>
  <dc:creator>微软用户</dc:creator>
  <dc:description/>
  <cp:keywords/>
  <dc:language>en-US</dc:language>
  <cp:lastModifiedBy>微软用户</cp:lastModifiedBy>
  <dcterms:modified xsi:type="dcterms:W3CDTF">2022-11-21T03:04:00Z</dcterms:modified>
  <cp:revision>2</cp:revision>
  <dc:subject/>
  <dc:title> 提请对罪犯郭联城减刑建议书</dc:title>
</cp:coreProperties>
</file>