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程建敏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1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程建敏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江西省都昌周溪镇新建村新屋程家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初中文化。现在福建省武夷山监狱第五监区十四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程建敏犯掩饰、隐瞒犯罪所得罪，判处有期徒刑二年五个月，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程建敏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明知借给他人使用的银行卡用于违法犯罪活动，仍予以出借并用于隐瞒，数额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程建敏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在生产现场随意走动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追缴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考核期内累计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96.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1.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帐户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683.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监狱代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4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。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日在狱内公示未收到异议。                                                               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程建敏予以减去有期徒刑叁个月 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程建敏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26:00Z</dcterms:created>
  <dc:creator>微软用户</dc:creator>
  <dc:description/>
  <cp:keywords/>
  <dc:language>en-US</dc:language>
  <cp:lastModifiedBy>微软用户</cp:lastModifiedBy>
  <dcterms:modified xsi:type="dcterms:W3CDTF">2022-11-21T03:05:00Z</dcterms:modified>
  <cp:revision>2</cp:revision>
  <dc:subject/>
  <dc:title> 提请对罪犯程建敏减刑建议书</dc:title>
</cp:coreProperties>
</file>