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苏文跃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4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苏文跃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定县，汉族，初中文化，现在福建省武夷山监狱第一监区一分监区服刑。</w:t>
      </w:r>
    </w:p>
    <w:p>
      <w:pPr>
        <w:pStyle w:val="Normal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苏文跃犯诈骗罪，判处有期徒刑五年四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本案被告人退赔被害人损失（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）</w:t>
      </w:r>
    </w:p>
    <w:p>
      <w:pPr>
        <w:pStyle w:val="Normal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并对被告人田小露退赔给被害人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承担连带责任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上诉人苏文跃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苏文跃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利用电信网络技术手段，虚构事实、隐瞒真相骗取他人财物，数额巨大，系主犯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苏文跃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退赔被害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并对被告人田小露退赔给被害人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52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74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.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60"/>
        <w:rPr/>
      </w:pPr>
      <w:r>
        <w:rPr>
          <w:rFonts w:cs="仿宋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苏文跃予以减去有期徒刑肆个月拾伍天。特提请你院审核裁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rPr>
          <w:rFonts w:cs="仿宋"/>
          <w:szCs w:val="30"/>
        </w:rPr>
      </w:pPr>
      <w:r>
        <w:rPr>
          <w:rFonts w:cs="仿宋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cs="仿宋"/>
          <w:szCs w:val="30"/>
          <w:u w:val="single"/>
        </w:rPr>
        <w:t>苏文跃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23:00Z</dcterms:modified>
  <cp:revision>3</cp:revision>
  <dc:subject/>
  <dc:title>福建省武夷山监狱</dc:title>
</cp:coreProperties>
</file>