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覃建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覃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湖北省咸丰县。土家族，初中文化。现在福建省武夷山监狱第六监区十八分监区服刑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覃建犯故意伤害罪，判处有期徒刑十五年，并附带民事诉讼被告人覃秀国、陈继红赔偿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482.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对民事诉讼原告人的经济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19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承担连带赔偿责任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十五天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；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覃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伙同他人故意伤害他人身体，致一人死亡，作案时未满十八周岁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覃建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8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附带民事诉讼被告人覃秀国、陈继红赔偿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482.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并对民事诉讼原告人的经济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19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承担连带赔偿责任，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27.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16.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7.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覃建予以减去有期徒刑陆个月，特报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tabs>
          <w:tab w:val="clear" w:pos="420"/>
          <w:tab w:val="center" w:pos="4536" w:leader="none"/>
        </w:tabs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覃建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2:23:00Z</dcterms:modified>
  <cp:revision>2</cp:revision>
  <dc:subject/>
  <dc:title> 提请对罪犯覃建减刑建议书</dc:title>
</cp:coreProperties>
</file>