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廖泽章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71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廖泽章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四川省渠县，汉族，初中文化。现在福建省武夷山监狱第二监区六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廖泽章犯拐卖儿童罪，判处有期徒刑五年，并处罚金人民币二千元，继续追缴被告人廖泽章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；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廖泽章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期间，伙同他人以谋利为目的，采取欺骗的手段贩卖儿童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廖泽章在刑罚执行期间，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不能按要求熟背《监狱服刑人员规范》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80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8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67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二千元，继续追缴被告人廖泽章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申请监狱转账代扣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廖泽章予以减去有期徒刑伍个月拾伍天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廖泽章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7:00Z</dcterms:created>
  <dc:creator>微软用户</dc:creator>
  <dc:description/>
  <cp:keywords/>
  <dc:language>en-US</dc:language>
  <cp:lastModifiedBy>微软用户</cp:lastModifiedBy>
  <dcterms:modified xsi:type="dcterms:W3CDTF">2022-11-21T02:38:00Z</dcterms:modified>
  <cp:revision>2</cp:revision>
  <dc:subject/>
  <dc:title> 提请对罪犯廖泽章减刑建议书</dc:title>
</cp:coreProperties>
</file>