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林兴群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6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兴群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霞浦县，汉族，初中文化，无业。现在福建省武夷山监狱第一监区二分监区服刑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兴群犯诈骗罪，判处无期徒刑，并处没收个人全部财产，剥夺政治权利终身；犯非法吸收公众存款罪，判处有期徒刑八年，并处罚金人民币五十万元，数罪并罚，决定执行无期徒刑，剥夺政治权利终身，并处没收个人全部财产。责令被告人林兴群退出赃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50.9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退赔姜英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、责令被告人林兴群、卓先锋退出会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80.80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返还会员石玉英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名会员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兴群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以非法占有为目的，虚构事实，骗取被害人钱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50.9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额特别巨大，其行为已构成诈骗罪；违反金融法规，组织民间互助会，吸收公众存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05.14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造成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名会员直接经济损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80.80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其行为均已构成非法吸收公众存款罪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兴群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个人全部财产、责令退出赃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50.9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退出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80.80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800.3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26.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6.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宁德市中级人民法院缴纳出具函林兴群与同案人共四人：已拍卖房产一处，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44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兴群予以减为有期徒刑二十二年，剥夺政治权利  年不变。特提请你院审核裁定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6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高级人民法院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林兴群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55:00Z</dcterms:created>
  <dc:creator>微软用户</dc:creator>
  <dc:description/>
  <cp:keywords/>
  <dc:language>en-US</dc:language>
  <cp:lastModifiedBy>微软用户</cp:lastModifiedBy>
  <dcterms:modified xsi:type="dcterms:W3CDTF">2022-11-21T02:36:00Z</dcterms:modified>
  <cp:revision>2</cp:revision>
  <dc:subject/>
  <dc:title> 提请对罪犯林兴群减刑建议书</dc:title>
</cp:coreProperties>
</file>