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陈文生减刑建议书</w:t>
      </w:r>
    </w:p>
    <w:p>
      <w:pPr>
        <w:pStyle w:val="Normal"/>
        <w:spacing w:lineRule="exact" w:line="34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3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文生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南平市，汉族，小学文化。现在福建省武夷山监狱第七监区十九分监区服刑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南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判决，以被告人陈文生犯故意伤害罪，判处有期徒刑十三年，剥夺政治权利二年。应赔偿被害人经济损失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662.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并对赔偿总额负连带赔偿责任。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九个月，剥夺政治权利二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十五天，剥夺政治权利二年不变，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八个月，剥夺政治权利二年不变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。）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文生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伙同他人共同殴打被害人，致一人死亡，一人轻微伤，全案犯罪情节恶劣，后果严重，系主犯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文生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其他违反监管改造行为的（未正确穿戴防护服）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民事赔偿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662.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连带赔偿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4418.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履清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文生予以减去有期徒刑捌个月，剥夺政治权利二年不变。特提请你院审核裁定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4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4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陈文生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42:00Z</dcterms:created>
  <dc:creator>微软用户</dc:creator>
  <dc:description/>
  <cp:keywords/>
  <dc:language>en-US</dc:language>
  <cp:lastModifiedBy>微软用户</cp:lastModifiedBy>
  <dcterms:modified xsi:type="dcterms:W3CDTF">2022-11-21T03:06:00Z</dcterms:modified>
  <cp:revision>2</cp:revision>
  <dc:subject/>
  <dc:title> 提请对罪犯陈文生减刑建议书</dc:title>
</cp:coreProperties>
</file>