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弦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17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罪犯张弦，男，</w:t>
      </w:r>
      <w:r>
        <w:rPr>
          <w:rFonts w:eastAsia="仿宋_GB2312" w:cs="仿宋_GB2312" w:ascii="仿宋_GB2312" w:hAnsi="仿宋_GB2312"/>
          <w:sz w:val="30"/>
          <w:szCs w:val="30"/>
        </w:rPr>
        <w:t>199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出生于福建省福州市，汉族，大学文化。现在福建省武夷山监狱第五监区十五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弦犯抢劫罪，判处有期徒刑三年三个月，并处罚金人民币五千元（已缴纳）；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弦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以非法占有为目的，采取暴力胁迫方式抢劫他人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弦在刑罚执行期间能认罪悔罪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该犯判处罚金人民币五千元（已缴纳）。                   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在狱内公示未收到异议。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弦予以减去有期徒刑叁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弦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6:00Z</dcterms:created>
  <dc:creator>微软用户</dc:creator>
  <dc:description/>
  <cp:keywords/>
  <dc:language>en-US</dc:language>
  <cp:lastModifiedBy>微软用户</cp:lastModifiedBy>
  <dcterms:modified xsi:type="dcterms:W3CDTF">2022-11-21T02:13:00Z</dcterms:modified>
  <cp:revision>2</cp:revision>
  <dc:subject/>
  <dc:title> 提请对罪犯张弦减刑建议书</dc:title>
</cp:coreProperties>
</file>