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郭永航减刑建议书</w:t>
      </w:r>
    </w:p>
    <w:p>
      <w:pPr>
        <w:pStyle w:val="Normal"/>
        <w:spacing w:lineRule="exact" w:line="400"/>
        <w:ind w:firstLine="600"/>
        <w:jc w:val="right"/>
        <w:rPr/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03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郭永航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福清市，汉族，小学文化。因犯贩卖毒品罪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被福建省福清市人民法院判处有期徒刑一年六个月，并处罚金一万元。现在福建省武夷山监狱第四监区第十一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19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9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郭永航犯贩卖毒品罪，判处有期徒刑四年六个月，并处罚金三万五千元，追缴非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予以没收，上缴国库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郭永航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其违反毒品管制法规，先后五次向他人贩卖甲基苯丙胺共计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.3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克，情节严重，系累犯，毒品再犯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郭永航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在队列中讲话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对责任区公共卫生不尽责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发现产品次品未及时汇报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与罪犯李涛推搡行为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经教育后能认识错误，继续安心改造，规范行为，遵守监规，服从管教，积极参加思想、文化、职业技术教育。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7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追缴非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678.6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28.7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7.9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申请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郭永航予以减去有期徒刑叁个月 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郭永航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 xml:space="preserve">卷 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15:00Z</dcterms:created>
  <dc:creator>微软用户</dc:creator>
  <dc:description/>
  <cp:keywords/>
  <dc:language>en-US</dc:language>
  <cp:lastModifiedBy>微软用户</cp:lastModifiedBy>
  <dcterms:modified xsi:type="dcterms:W3CDTF">2022-11-21T03:04:00Z</dcterms:modified>
  <cp:revision>2</cp:revision>
  <dc:subject/>
  <dc:title> 提请对罪犯郭永航减刑建议书</dc:title>
</cp:coreProperties>
</file>