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江仁柱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6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江仁柱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古田县，汉族，小学文化，务农，现在福建省武夷山监狱第一监区一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江仁柱犯故意杀人罪，判处死刑，缓期两年执行，剥夺政治权利终身；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江仁柱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因感情纠纷，持刀故意剥夺他人生命，致一人死亡，一人轻伤。系自首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江仁柱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三十一条、《中华人民共和国刑法》第五十条、第五十七条和《中华人民共和国刑事诉讼法》第二百六十一条第二款之规定，建议对罪犯江仁柱予以减为无期徒刑，剥夺政治权利终身不变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高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江仁柱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5:00Z</dcterms:created>
  <dc:creator>微软用户</dc:creator>
  <dc:description/>
  <cp:keywords/>
  <dc:language>en-US</dc:language>
  <cp:lastModifiedBy>微软用户</cp:lastModifiedBy>
  <dcterms:modified xsi:type="dcterms:W3CDTF">2022-11-21T03:01:00Z</dcterms:modified>
  <cp:revision>2</cp:revision>
  <dc:subject/>
  <dc:title> 提请对罪犯江仁柱减刑建议书</dc:title>
</cp:coreProperties>
</file>