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张青云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18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罪犯张青云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顺昌县，汉族，初中文化。现在福建省武夷山监狱第五监区十五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邵武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张青云犯开设赌场罪，判处有期徒刑三年，并处罚金人民币五万元；继续向被告人张青云追缴违法所得人民币三万三千五百元，予以没收，上缴国库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张青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以营利为目的，伙同他人共同开设赌场，情节严重，有前科。系主犯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青云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个人用品拜访不规范（被子乱）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收工过程未认真遵守相关队列规范要求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次表扬。  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邵武市人民法院缴纳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3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票据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32413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。 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日在狱内公示未收到异议。                                 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青云予以减去有期徒刑伍个月 ，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张青云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26:00Z</dcterms:created>
  <dc:creator>微软用户</dc:creator>
  <dc:description/>
  <cp:keywords/>
  <dc:language>en-US</dc:language>
  <cp:lastModifiedBy>微软用户</cp:lastModifiedBy>
  <dcterms:modified xsi:type="dcterms:W3CDTF">2022-11-21T02:14:00Z</dcterms:modified>
  <cp:revision>2</cp:revision>
  <dc:subject/>
  <dc:title> 提请对罪犯张青云减刑建议书</dc:title>
</cp:coreProperties>
</file>