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范园满减刑建议书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4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32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范园满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陕西省安康市，汉族，初中文化，现在福建省武夷山监狱第八监区二十三分监区服刑改造。</w:t>
      </w:r>
    </w:p>
    <w:p>
      <w:pPr>
        <w:pStyle w:val="Normal"/>
        <w:widowControl/>
        <w:spacing w:lineRule="exact" w:line="332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台江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；以被告人范园满犯非法经营罪，判处有期徒刑四年九个月，并处罚金人民币五万元，责令被告人范申平、范园满、危丽平、危楼共同退出违法所得并按比例予以返还各被害人，其中，被告人范园满以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194257.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为限承担连带赔偿责任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维持福州市台江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第一、二、三、四项对被告人范申平、范园满、危丽平、危楼的定罪处罚之判决及第五项中对扣押财物处置之判决；撤销福州市台江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第五项中责令退赔部分；责令上诉人范申平、范园满、危丽平、原审被告人危楼与其他同案人共同赔偿各被害人的损失，其中，上诉人范圆满以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194257.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为限与其他同案人承担连带赔偿责任，继续追缴范园满的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4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追缴到的款项按比例返还各被害人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32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范园满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在他人指使下违反国家规定，未经国家有关主管部门批准从事期货交易的代理活动，扰乱市场秩序，情节特别严重。</w:t>
      </w:r>
    </w:p>
    <w:p>
      <w:pPr>
        <w:pStyle w:val="Normal"/>
        <w:widowControl/>
        <w:spacing w:lineRule="exact" w:line="332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范园满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03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32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五万元，责令范园满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名同案人共同赔偿各被害人的损失，其中，范圆满以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194257.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为限与其他同案人承担连带赔偿责任，继续追缴范园满的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4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监狱代缴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。本次考核期内共超市消费人民币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53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96.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2.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32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32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范圆满予以减去有期徒刑叁个月。特提请你院审核裁定。</w:t>
      </w:r>
    </w:p>
    <w:p>
      <w:pPr>
        <w:pStyle w:val="Normal"/>
        <w:widowControl/>
        <w:spacing w:lineRule="exact" w:line="332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2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32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范园满 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4:00Z</dcterms:created>
  <dc:creator>微软用户</dc:creator>
  <dc:description/>
  <cp:keywords/>
  <dc:language>en-US</dc:language>
  <cp:lastModifiedBy>微软用户</cp:lastModifiedBy>
  <dcterms:modified xsi:type="dcterms:W3CDTF">2022-11-21T03:05:00Z</dcterms:modified>
  <cp:revision>2</cp:revision>
  <dc:subject/>
  <dc:title> 提请对罪犯范园满减刑建议书</dc:title>
</cp:coreProperties>
</file>