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何哲敏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21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何哲敏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清市海口镇工农村木臭岭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。汉族，初中文化。现在福建省武夷山监狱第六监区十八分监区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何哲敏犯开设赌场罪，判处有期徒刑二年三个月，并处罚金人民币二万三千元，被告人退出的非法所得人民币四万六千五百元，予以没收，上缴国库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何哲敏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伙同他人利用网络开设赌场，情节严重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何哲敏在刑罚执行期间能认罪悔罪，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10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二万三千元，被告人退出的非法所得人民币四万六千五百元，予以没收，上缴国库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福清市人民法院缴纳罚金人民币二万三千元，退出非法所得人民四万六千五百元（刑事判决书为证）已履清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何哲敏予以减去有期徒刑叁个月。特报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何哲敏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37:00Z</dcterms:created>
  <dc:creator>微软用户</dc:creator>
  <dc:description/>
  <cp:keywords/>
  <dc:language>en-US</dc:language>
  <cp:lastModifiedBy>微软用户</cp:lastModifiedBy>
  <dcterms:modified xsi:type="dcterms:W3CDTF">2022-11-21T03:04:00Z</dcterms:modified>
  <cp:revision>2</cp:revision>
  <dc:subject/>
  <dc:title> 提请对罪犯何哲敏减刑建议书</dc:title>
</cp:coreProperties>
</file>