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雷锦声减刑建议书</w:t>
      </w:r>
    </w:p>
    <w:p>
      <w:pPr>
        <w:pStyle w:val="Normal"/>
        <w:spacing w:lineRule="exact" w:line="286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729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286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雷锦声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7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福安市，畲族，文盲文化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犯盗窃罪被周宁县人民法院判处有期徒刑二年六个月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刑满释放。现在福建省武夷山监狱第六监区十七分监区服刑。</w:t>
      </w:r>
    </w:p>
    <w:p>
      <w:pPr>
        <w:pStyle w:val="Normal"/>
        <w:widowControl/>
        <w:spacing w:lineRule="exact" w:line="286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政和县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政刑初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雷锦声犯盗窃罪，判处有期徒刑十四年，并处罚金人民币四万元，剥夺政治权利四年；犯故意伤害罪，判处有期徒刑一年，总和刑期十五年，并处罚金人民币四万元，剥夺政治权利四年。决定执行有期徒刑十四年六个月，并处罚金人民币四万元，剥夺政治权利四年。继续追缴被告人雷锦声违法所得款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7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被告人不服，提出上诉。福建省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南刑终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原判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服刑期间因确有悔改表现，福建省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南刑执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5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十一个月，剥夺政治权利四年不变；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9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九个月，剥夺政治权利四年不变。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8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五个月十五天，剥夺政治权利四年不变。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7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四个月，剥夺政治权利四年不变。裁定书送达回证时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286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雷锦声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以非法占有为目的，先后多次结伙及单独秘密窃取他人财物，盗窃作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起，价值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428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数额特别巨大。在羁押期间，故意伤害他人身体，致一人轻伤。系累犯。</w:t>
      </w:r>
    </w:p>
    <w:p>
      <w:pPr>
        <w:pStyle w:val="Normal"/>
        <w:widowControl/>
        <w:spacing w:lineRule="exact" w:line="286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雷锦声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擅自调换床位、私自合铺或不按指定方向睡觉，被扣考核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累计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继续安心改造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止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786.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(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不含上次表扬结转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9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)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。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止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92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286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四万元，继续追缴违法所得款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7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本次考核期内共超市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帐上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629.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9.4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考核期内通过监狱转帐代扣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5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已交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8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286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286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雷锦声予以减去有期徒刑伍个月，剥夺政治权利四年不变。特报请你院审核裁定。</w:t>
      </w:r>
    </w:p>
    <w:p>
      <w:pPr>
        <w:pStyle w:val="Normal"/>
        <w:widowControl/>
        <w:spacing w:lineRule="exact" w:line="286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286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286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286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雷锦声卷宗材料共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37:00Z</dcterms:created>
  <dc:creator>微软用户</dc:creator>
  <dc:description/>
  <cp:keywords/>
  <dc:language>en-US</dc:language>
  <cp:lastModifiedBy>微软用户</cp:lastModifiedBy>
  <dcterms:modified xsi:type="dcterms:W3CDTF">2022-11-21T03:01:00Z</dcterms:modified>
  <cp:revision>3</cp:revision>
  <dc:subject/>
  <dc:title> 提请对罪犯雷锦声减刑建议书</dc:title>
</cp:coreProperties>
</file>