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王国灿减刑建议书</w:t>
      </w:r>
    </w:p>
    <w:p>
      <w:pPr>
        <w:pStyle w:val="Normal"/>
        <w:spacing w:lineRule="exact" w:line="324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2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国灿，曾用名刘国灿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沙县，汉族，小学文化。现在福建省武夷山监狱第四监区第十一分监区服刑。</w:t>
      </w:r>
    </w:p>
    <w:p>
      <w:pPr>
        <w:pStyle w:val="Normal"/>
        <w:widowControl/>
        <w:spacing w:lineRule="exact" w:line="32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沙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8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王国灿犯寻衅滋事罪，判处有期徒刑五年，并处罚金人民币五千元，责令被告人王国灿等三名被告共同退赔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返还被害人；继续追缴被告人王国灿等三名被告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发还被害人。被告人王国灿应赔偿附带民事诉讼原告人邹杨医疗费、误工费等合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5.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，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判决宣告后，刑罚执行完毕以前，发现还有其他罪未判决，福建省沙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国灿犯故意伤害罪，判处拘役四个月，与前罪犯寻衅滋事罪判处有期徒刑五年，并处罚金人民币五千元，数罪并罚，决定执行有期徒刑五年，并处罚金人民币五千元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国灿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伙同他人逞强耍横，破坏社会秩序，三次纠集他人，持凶器随意殴打他人，任意损毁财物，可计价值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强拿硬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随意殴打他人致一人轻伤，系主犯。在判决宣告后，刑罚执行完毕以前，发现还有其他罪未判决，依法实行数罪并罚。</w:t>
      </w:r>
    </w:p>
    <w:p>
      <w:pPr>
        <w:pStyle w:val="Normal"/>
        <w:widowControl/>
        <w:spacing w:lineRule="exact" w:line="32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国灿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2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三名被告共同退赔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三名被告退出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考核期内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15.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沙县人民法院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（福建省行政事业单位资金往来结算票据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:000346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</w:p>
    <w:p>
      <w:pPr>
        <w:pStyle w:val="Normal"/>
        <w:widowControl/>
        <w:spacing w:lineRule="exact" w:line="32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国灿予以减去有期徒刑叁个月拾伍天。特提请你院审核裁定。</w:t>
      </w:r>
    </w:p>
    <w:p>
      <w:pPr>
        <w:pStyle w:val="Normal"/>
        <w:widowControl/>
        <w:spacing w:lineRule="exact" w:line="32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2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4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王国灿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22:00Z</dcterms:modified>
  <cp:revision>2</cp:revision>
  <dc:subject/>
  <dc:title> 提请对罪犯王国灿减刑建议书</dc:title>
</cp:coreProperties>
</file>