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龚世斌减刑建议书</w:t>
      </w:r>
    </w:p>
    <w:p>
      <w:pPr>
        <w:pStyle w:val="Normal"/>
        <w:widowControl/>
        <w:spacing w:lineRule="exact" w:line="330"/>
        <w:ind w:firstLine="539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5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3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龚世斌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6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建瓯市，汉族，小学文化，现在福建省武夷山监狱第一监区一分监区服刑。</w:t>
      </w:r>
    </w:p>
    <w:p>
      <w:pPr>
        <w:pStyle w:val="Normal"/>
        <w:widowControl/>
        <w:spacing w:lineRule="exact" w:line="33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建瓯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瓯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龚世斌犯抢劫罪，判处有期徒刑十三年六个月，剥夺政治权利二年，并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继续追缴涉案黄金饰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6.9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，责令二被告退赔给被害人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原判刑期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7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八个月，剥夺政治权利二年不变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一个月，剥夺政治权利二年不变。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4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五个月，剥夺政治权利二年不变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现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3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龚世斌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伙同他人以非法占有为目的，采取暴力等手段，蒙面持凶器入店劫取他人财物，数额巨大。有前科。</w:t>
      </w:r>
    </w:p>
    <w:p>
      <w:pPr>
        <w:pStyle w:val="Normal"/>
        <w:widowControl/>
        <w:spacing w:lineRule="exact" w:line="33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龚世斌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乱扔赃物、废物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集体教育时做小动作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5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33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870.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757.5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4.8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建省建瓯市人民法院缴纳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票据名称福建省财政票据，票据号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0415004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，原已交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3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3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3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龚世斌予以减去有期徒刑柒个月，剥夺政治权利  年不变。特提请你院审核裁定。</w:t>
      </w:r>
    </w:p>
    <w:p>
      <w:pPr>
        <w:pStyle w:val="Normal"/>
        <w:widowControl/>
        <w:spacing w:lineRule="exact" w:line="33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3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33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30"/>
        <w:jc w:val="left"/>
        <w:rPr>
          <w:rFonts w:eastAsia="仿宋_GB2312"/>
          <w:spacing w:val="-8"/>
          <w:sz w:val="30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龚世斌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eastAsia="仿宋_GB2312"/>
          <w:spacing w:val="-8"/>
          <w:sz w:val="30"/>
        </w:rPr>
      </w:pPr>
      <w:r>
        <w:rPr>
          <w:rFonts w:eastAsia="仿宋_GB2312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1:12:00Z</dcterms:created>
  <dc:creator>微软用户</dc:creator>
  <dc:description/>
  <cp:keywords/>
  <dc:language>en-US</dc:language>
  <cp:lastModifiedBy>微软用户</cp:lastModifiedBy>
  <dcterms:modified xsi:type="dcterms:W3CDTF">2022-11-21T03:04:00Z</dcterms:modified>
  <cp:revision>2</cp:revision>
  <dc:subject/>
  <dc:title> 提请对罪犯龚世斌减刑建议书</dc:title>
</cp:coreProperties>
</file>