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李长云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3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长云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连江县，汉族，初中文化。现在福建省武夷山监狱第七监区二十分监区服刑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中华人民共和国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长云犯诈骗罪，判处有期徒刑六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被告人李长云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共同退赔被害人。被告人不服，提出上诉，中华人民共和国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长云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结伙利用电信网络技术手段虚构事实，隐瞒真相，骗取不特定多人财物，数额特别巨大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长云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未及时关闭电源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、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出收工过程未认真遵守相关队列规范要求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、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值星员履职不到位，情节轻微（值班期间打瞌睡）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到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17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17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被告人李长云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共同退赔被害人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751.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56.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2.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监狱代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36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长云予以减去有期徒刑伍个月。特提请你院审核裁定。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6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李长云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42:00Z</dcterms:created>
  <dc:creator>微软用户</dc:creator>
  <dc:description/>
  <cp:keywords/>
  <dc:language>en-US</dc:language>
  <cp:lastModifiedBy>微软用户</cp:lastModifiedBy>
  <dcterms:modified xsi:type="dcterms:W3CDTF">2022-11-21T02:38:00Z</dcterms:modified>
  <cp:revision>2</cp:revision>
  <dc:subject/>
  <dc:title> 提请对罪犯李长云减刑建议书</dc:title>
</cp:coreProperties>
</file>