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益春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57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益春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清县，汉族，初中文化。现在福建省武夷山监狱第一监区三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闽清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益春犯非法采矿罪，判处有期徒刑三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对上诉人陈益春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益春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违反矿产资源法的规定，未取得许可证而擅自盗沙，造成矿产资源破坏的价值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情节特别严重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益春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清县人民法院缴纳罚金人民币贰万元（福建省政府非税收入票据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:025022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益春予以减去有期徒刑叁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陈益春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tabs>
          <w:tab w:val="clear" w:pos="420"/>
          <w:tab w:val="left" w:pos="2730" w:leader="none"/>
        </w:tabs>
        <w:jc w:val="left"/>
        <w:rPr>
          <w:rFonts w:ascii="仿宋_GB2312" w:hAnsi="仿宋_GB2312" w:eastAsia="仿宋_GB2312" w:cs="仿宋_GB2312"/>
          <w:spacing w:val="-8"/>
          <w:sz w:val="30"/>
        </w:rPr>
      </w:pPr>
      <w:r>
        <w:rPr>
          <w:rFonts w:eastAsia="仿宋_GB2312" w:cs="仿宋_GB2312" w:ascii="仿宋_GB2312" w:hAnsi="仿宋_GB2312"/>
          <w:spacing w:val="-8"/>
          <w:sz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tabs>
          <w:tab w:val="clear" w:pos="420"/>
          <w:tab w:val="left" w:pos="2730" w:leader="none"/>
        </w:tabs>
        <w:jc w:val="left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3</cp:revision>
  <dc:subject/>
  <dc:title>福建省武夷山监狱</dc:title>
</cp:coreProperties>
</file>