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吴杰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3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杰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阳市，汉族，高中文化。现在福建省武夷山监狱第七监区十九分监区服刑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阳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潭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吴杰犯诈骗罪，判处有期徒刑十四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退赔各被害人人民币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734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7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十五天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吴杰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期间，以非法占有为目的，采取虚构事实的方式骗取他人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380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特别巨大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杰在刑罚执行期间能认罪悔罪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1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退赔各被害人人民币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734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考核期内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87.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279.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4.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监狱转账代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杰予以减去有期徒刑陆个月 。特提请你院审核裁定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吴杰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42:00Z</dcterms:created>
  <dc:creator>微软用户</dc:creator>
  <dc:description/>
  <cp:keywords/>
  <dc:language>en-US</dc:language>
  <cp:lastModifiedBy>微软用户</cp:lastModifiedBy>
  <dcterms:modified xsi:type="dcterms:W3CDTF">2022-11-21T02:20:00Z</dcterms:modified>
  <cp:revision>2</cp:revision>
  <dc:subject/>
  <dc:title> 提请对罪犯吴杰减刑建议书</dc:title>
</cp:coreProperties>
</file>