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余传辉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8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余传辉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瓯市，汉族，小学文化，现在福建省武夷山监狱第三监区九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政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余传辉犯盗窃罪，判处有期徒刑一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（已预缴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余传辉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以非法占有为目的，多次结伙入户盗窃，窃得财物价值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2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较大，有前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余传辉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2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余传辉予以减去有期徒刑贰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余传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2:00Z</dcterms:created>
  <dc:creator>微软用户</dc:creator>
  <dc:description/>
  <cp:keywords/>
  <dc:language>en-US</dc:language>
  <cp:lastModifiedBy>微软用户</cp:lastModifiedBy>
  <dcterms:modified xsi:type="dcterms:W3CDTF">2022-11-21T02:17:00Z</dcterms:modified>
  <cp:revision>2</cp:revision>
  <dc:subject/>
  <dc:title> 提请对罪犯余传辉减刑建议书</dc:title>
</cp:coreProperties>
</file>