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俊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49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俊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大竹县，汉族，初中文化。现在福建省武夷山监狱第一监区三分监区服刑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俊犯参加黑社会性质组织罪，判处有期徒刑九个月；犯聚众斗殴罪，判处有期徒刑二年六个月；犯非法拘禁罪，判处有期徒刑八个月；犯强制猥亵罪，判处有期徒刑八个月；犯寻衅滋事罪，判处拘役四个月，总计刑期有期徒刑四年七个月，拘役四个月。决定执行有期徒刑四年二个月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俊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下半年以来，其伙同他人参加黑社会性质组织，持械聚众斗殴二起，非法剥夺他人人身自由，多次随意殴打他人或者强拿硬要他人财物，强行猥亵未成人，一人犯数罪，应数罪并罚。犯罪时未满十八周岁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俊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俊予以减去有期徒刑贰个月。特提请你院审核裁定。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俊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  <w:r>
        <w:br w:type="page"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武夷山监狱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5:00Z</dcterms:modified>
  <cp:revision>2</cp:revision>
  <dc:subject/>
  <dc:title> 提请对罪犯张俊减刑建议书</dc:title>
</cp:coreProperties>
</file>