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薛佳佳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薛佳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，汉族，中专文化。现在福建省武夷山监狱第一监区二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鼎市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薛佳佳犯敲诈勒索罪，判处有期徒刑十年，并处罚金人民币五万元，继续追缴被告人薛佳佳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，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薛佳佳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以非法占有为目的，与他人结伙采用”软暴力“手段强行索取他人财物，数额特别巨大，系主犯，恶势力团伙成员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薛佳佳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经民警同意在亲情电话中不使用普通话，未造成后果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9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万元，继续追缴违法所得一万八千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鼎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，电子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1116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鼎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，电子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1222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鼎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，电子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122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罚金已缴清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薛佳佳予以减去有期徒刑陆个月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薛佳佳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8:00Z</dcterms:modified>
  <cp:revision>2</cp:revision>
  <dc:subject/>
  <dc:title> 提请对罪犯薛佳佳减刑建议书</dc:title>
</cp:coreProperties>
</file>