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荣斌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荣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：福建省浦城县水北街镇中坊村观前三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，农民，现在福建省武夷山监狱第三监区九分监区服刑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黄荣斌犯故意杀人罪（未遂），判处无期徒刑，剥夺政治权利终身；犯强奸罪，判处有期徒刑三年，犯盗窃罪，判处有期徒刑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罪并罚，决定执行无期徒刑，剥夺政治权利终身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附带民事诉讼赔偿原告人各项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6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黄荣斌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4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返还各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）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荣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其违背妇女意志，采用暴力手段，殴打、奸淫（未遂）被害人，后怕事情败露实施杀人行为（未遂），又以非法占有为目的，多次窃取他人财物，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2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较大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荣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不能按要求熟背《监狱服刑人员行为规范》应知应会内容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黄荣斌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4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返还各被害人；附带民事诉讼赔偿原告人各项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6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11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2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8.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荣斌予以减为有期徒刑二十二年，剥夺政治权利  年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黄荣斌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3:02:00Z</dcterms:modified>
  <cp:revision>2</cp:revision>
  <dc:subject/>
  <dc:title> 提请对罪犯黄荣斌减刑建议书</dc:title>
</cp:coreProperties>
</file>