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潘景良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5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潘景良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永春县，汉族，初中文化。现在福建省武夷山监狱第一监区三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邵武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潘景良犯强奸罪，判处有期徒刑二年；犯强制猥亵罪，判处有期徒刑一年，总和刑期有期徒刑三年，决定执行有期徒刑二年六个月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潘景良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其明知对方是精神智力有障碍的妇女，仍强行与其发生性关系，并多次强制对其实施猥亵，数罪并罚，有前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潘景良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8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潘景良予以减去有期徒刑肆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潘景良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pacing w:val="-8"/>
          <w:sz w:val="30"/>
        </w:rPr>
      </w:pPr>
      <w:r>
        <w:rPr>
          <w:rFonts w:eastAsia="仿宋_GB2312" w:cs="仿宋_GB2312" w:ascii="仿宋_GB2312" w:hAnsi="仿宋_GB2312"/>
          <w:spacing w:val="-8"/>
          <w:sz w:val="30"/>
        </w:rPr>
      </w:r>
    </w:p>
    <w:p>
      <w:pPr>
        <w:pStyle w:val="Normal"/>
        <w:jc w:val="left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p>
      <w:pPr>
        <w:pStyle w:val="Normal"/>
        <w:jc w:val="left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30:00Z</dcterms:modified>
  <cp:revision>3</cp:revision>
  <dc:subject/>
  <dc:title>福建省武夷山监狱</dc:title>
</cp:coreProperties>
</file>