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倪皆委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92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倪皆委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江苏省邳州市，汉族，初中文化，现在福建省武夷山监狱第四监区十二分监区服刑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顺昌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倪皆委犯盗窃罪，判处有期徒刑七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因确有悔改表现，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4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三个月。（现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倪皆委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，以非法占有为目的，伙同他人一同窃取他人数额特别巨大之财物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倪皆委在刑罚执行期间能认罪悔罪，安心改造，规范行为，遵守监规，服从管教，积极参加思想、文化、职业技术教育，积极参加生产劳动，服从劳动安排，努力完成劳动定额。罪犯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6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24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）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原已缴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712.7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908.7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5.6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帐代扣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倪皆委予以减去有期徒刑壹个月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南平市中级人民法院            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             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pacing w:val="-8"/>
          <w:sz w:val="24"/>
          <w:szCs w:val="30"/>
        </w:rPr>
      </w:pPr>
      <w:r>
        <w:rPr>
          <w:rFonts w:eastAsia="仿宋_GB2312" w:cs="仿宋_GB2312" w:ascii="仿宋_GB2312" w:hAnsi="仿宋_GB2312"/>
          <w:spacing w:val="-8"/>
          <w:sz w:val="24"/>
          <w:szCs w:val="30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倪皆委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15:00Z</dcterms:created>
  <dc:creator>微软用户</dc:creator>
  <dc:description/>
  <cp:keywords/>
  <dc:language>en-US</dc:language>
  <cp:lastModifiedBy>微软用户</cp:lastModifiedBy>
  <dcterms:modified xsi:type="dcterms:W3CDTF">2022-11-21T02:31:00Z</dcterms:modified>
  <cp:revision>2</cp:revision>
  <dc:subject/>
  <dc:title> 提请对罪犯倪皆委减刑建议书</dc:title>
</cp:coreProperties>
</file>