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对罪犯罗祖金减刑建议书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6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widowControl/>
        <w:spacing w:lineRule="exact" w:line="370"/>
        <w:ind w:firstLine="5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罗祖金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5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福安市，汉族，文盲，无业。现在福建省武夷山监狱医院服刑。</w:t>
      </w:r>
    </w:p>
    <w:p>
      <w:pPr>
        <w:pStyle w:val="Normal"/>
        <w:widowControl/>
        <w:spacing w:lineRule="exact" w:line="370"/>
        <w:ind w:firstLine="5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宁德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附带民事判决，以被告人罗祖金犯故意杀人罪，判处死刑，缓期二年执行，剥夺政治权利终身，被告人罗祖金应赔偿附带民事诉讼原告人雷木生等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人经济损失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380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福建省高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刑核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727053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核准福建省宁德市中级人民法院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以故意杀人罪判处被告人罗祖金死刑，缓期二年执行，剥夺政治权利终身的刑事判决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</w:t>
      </w:r>
    </w:p>
    <w:p>
      <w:pPr>
        <w:pStyle w:val="Normal"/>
        <w:widowControl/>
        <w:spacing w:lineRule="exact" w:line="370"/>
        <w:ind w:firstLine="5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罗祖金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eastAsia="zh-CN"/>
        </w:rPr>
        <w:t>日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因感情纠纷，持锄头多次击打被害人头部，致一人死亡。系自首。（死缓二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70"/>
        <w:ind w:firstLine="5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罗祖金在刑罚执行期间能认罪悔罪，曾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因争吵不听劝止（与罪犯赖传明）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因顶撞民警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共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累计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37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表扬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70"/>
        <w:ind w:firstLine="5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被判处赔偿附带民事诉讼原告人经济损失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380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本次考核期内共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.9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截止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账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9.9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.4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70"/>
        <w:ind w:firstLine="5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70"/>
        <w:ind w:firstLine="5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综上所述，罪犯罗祖金在死刑缓刑执行期间无故意犯罪行为。为此，依据《中华人民共和国刑事诉讼法》第二百七十三条，《中华人民共和国刑法》第五十条，五十七条和《中华人民共和国监狱法》第三十一条之规定，经公示无异议，建议对罪犯罗祖金减为无期徒刑，剥夺政治权利终身不变。特报请你院审核裁定。</w:t>
      </w:r>
    </w:p>
    <w:p>
      <w:pPr>
        <w:pStyle w:val="Normal"/>
        <w:widowControl/>
        <w:spacing w:lineRule="exact" w:line="370"/>
        <w:ind w:firstLine="5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70"/>
        <w:ind w:firstLine="5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高级人民法院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年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 xml:space="preserve">11 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月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38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罗祖金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册。</w:t>
      </w:r>
    </w:p>
    <w:p>
      <w:pPr>
        <w:pStyle w:val="Normal"/>
        <w:spacing w:lineRule="exact" w:line="37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55:00Z</dcterms:created>
  <dc:creator>微软用户</dc:creator>
  <dc:description/>
  <dc:language>en-US</dc:language>
  <cp:lastModifiedBy>王清金</cp:lastModifiedBy>
  <dcterms:modified xsi:type="dcterms:W3CDTF">2025-06-23T03:29:33Z</dcterms:modified>
  <cp:revision>2</cp:revision>
  <dc:subject/>
  <dc:title> 提请对罪犯罗祖金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B353D272946708CFF243BF95F5CFD</vt:lpwstr>
  </property>
  <property fmtid="{D5CDD505-2E9C-101B-9397-08002B2CF9AE}" pid="3" name="KSOProductBuildVer">
    <vt:lpwstr>2052-11.1.0.10700</vt:lpwstr>
  </property>
</Properties>
</file>