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谢亦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83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亦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大竹县，汉族，初中文化，现在福建省武夷山监狱第三监区七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谢亦明犯贩卖毒品罪，判处有期徒刑十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罚金已缴纳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谢亦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违反毒品管理法规，贩卖含有甲基苯丙胺成分的毒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谢亦明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计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2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（不含上次表扬转结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。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已全部缴清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谢亦明予以减去有期徒刑叁个月拾伍天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谢亦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19:00Z</dcterms:modified>
  <cp:revision>2</cp:revision>
  <dc:subject/>
  <dc:title> 提请对罪犯谢亦明减刑建议书</dc:title>
</cp:coreProperties>
</file>