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元辉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1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元辉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光泽县，汉族，初中文化。现在福建省武夷山监狱第五监区十四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邵武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元辉犯贩卖、运输毒品罪，判处有期徒刑七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追缴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被告人不服，提出上诉。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十五天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6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元辉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违反国家毒品管理法规，明知是毒品而实施贩卖，运输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元辉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6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29.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4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物质奖励。                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。已全部履行完毕。     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日在狱内公示未收到异议。                                            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元辉予以减去有期徒刑壹个月 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/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元辉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26:00Z</dcterms:created>
  <dc:creator>微软用户</dc:creator>
  <dc:description/>
  <cp:keywords/>
  <dc:language>en-US</dc:language>
  <cp:lastModifiedBy>微软用户</cp:lastModifiedBy>
  <dcterms:modified xsi:type="dcterms:W3CDTF">2022-11-21T02:17:00Z</dcterms:modified>
  <cp:revision>2</cp:revision>
  <dc:subject/>
  <dc:title> 提请对罪犯元辉减刑建议书</dc:title>
</cp:coreProperties>
</file>