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刘国斯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764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37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刘国斯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武夷山市，汉族，初中肄业文化，无业。现在福建省武夷山监狱第四监区第十一分监区服刑。</w:t>
      </w:r>
    </w:p>
    <w:p>
      <w:pPr>
        <w:pStyle w:val="Normal"/>
        <w:widowControl/>
        <w:spacing w:lineRule="exact" w:line="37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2019)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附带民事判决，以被告人刘国斯犯故意杀人罪，判处死刑，缓期二年执行，剥夺政治权利终身；被告人刘国斯赔偿附带民事诉讼原告人雷铃华等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人各项经济损失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257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福建省高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刑核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330109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核准南平市中级人民法院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对被告人刘国斯以故意杀人罪判处死刑，缓期二年执行，剥夺政治权利终身的刑事判决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</w:t>
      </w:r>
    </w:p>
    <w:p>
      <w:pPr>
        <w:pStyle w:val="Normal"/>
        <w:widowControl/>
        <w:spacing w:lineRule="exact" w:line="37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刘国斯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，非法剥夺他人生命，致一人死亡，系自首，有前科。</w:t>
      </w:r>
    </w:p>
    <w:p>
      <w:pPr>
        <w:pStyle w:val="Normal"/>
        <w:widowControl/>
        <w:spacing w:lineRule="exact" w:line="37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刘国斯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其他违反基本规范行为，听到民警指令后，行为不规范，情绪异常激动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。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得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35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37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赔偿附带民事诉讼原告经济损失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257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本次考核期内共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962.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截止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账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39.8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8.4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此次申报监狱代扣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7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7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三十一条、《中华人民共和国刑法》第五十条、第五十七条和《中华人民共和国刑事诉讼法》第二百六十一条第二款之规定，建议对罪犯刘国斯予以减为无期徒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剥夺政治权利终身。特提请你院审核裁定。</w:t>
      </w:r>
    </w:p>
    <w:p>
      <w:pPr>
        <w:pStyle w:val="Normal"/>
        <w:widowControl/>
        <w:spacing w:lineRule="exact" w:line="37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7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高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600"/>
        <w:ind w:right="291" w:hanging="0"/>
        <w:jc w:val="right"/>
        <w:rPr>
          <w:rFonts w:ascii="仿宋_GB2312" w:hAnsi="仿宋_GB2312" w:eastAsia="仿宋_GB2312" w:cs="仿宋_GB2312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600"/>
        <w:ind w:right="291" w:hanging="0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刘国斯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24"/>
        </w:rPr>
        <w:t xml:space="preserve">卷 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6:55:00Z</dcterms:created>
  <dc:creator>微软用户</dc:creator>
  <dc:description/>
  <cp:keywords/>
  <dc:language>en-US</dc:language>
  <cp:lastModifiedBy>微软用户</cp:lastModifiedBy>
  <dcterms:modified xsi:type="dcterms:W3CDTF">2022-11-21T02:35:00Z</dcterms:modified>
  <cp:revision>2</cp:revision>
  <dc:subject/>
  <dc:title> 提请对罪犯刘国斯减刑建议书</dc:title>
</cp:coreProperties>
</file>