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钟厚旺减刑建议书</w:t>
      </w:r>
    </w:p>
    <w:p>
      <w:pPr>
        <w:pStyle w:val="Normal"/>
        <w:spacing w:lineRule="exact" w:line="33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钟厚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连江县，畲族，小学文化，现在福建省武夷山监狱第五监区十三分监区服刑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连江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钟厚旺犯参加黑社会性质组织罪，判处有期徒刑五年一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聚众斗殴罪，判处有期徒刑三年九个月；犯寻衅滋事罪，判处有期徒刑六个月；犯非法拘禁罪，判处有期徒刑十一个月；犯非法采矿罪，判处有期徒刑二年十一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诈骗罪，判处有期徒刑六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数罪并罚决定执行有期徒刑十年五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福清监狱执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由福建省福清监狱调至福建省武夷山监狱服刑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钟厚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积极参加他人创建的犯罪组织，接受领导和管理，有组织地实施违法犯罪活动，积极参加结伙持械斗殴，造成轻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，轻微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，结伙拦截、恐吓他人，任意毁坏财物，严重破坏社会秩序，结伙非法限制他人人身自由，并具有殴打情节，违反矿产资源法规，协助他人盗取海沙，以虚构事实手段，帮助他人骗取财物，其行为分别构成参加黑社会性质组织罪、聚众斗殴罪、寻衅滋事罪、非法拘禁罪、非法采矿罪、诈骗罪，应予数罪并罚。</w:t>
      </w:r>
    </w:p>
    <w:p>
      <w:pPr>
        <w:pStyle w:val="Normal"/>
        <w:widowControl/>
        <w:spacing w:lineRule="exact" w:line="33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钟厚旺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看新闻时长时间聊天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张敏争吵，情节较轻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连江县人民法院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855.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48506.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冻结在案的银行存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8978.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以抵缴罚金（判决书中体现）。</w:t>
      </w:r>
    </w:p>
    <w:p>
      <w:pPr>
        <w:pStyle w:val="Normal"/>
        <w:spacing w:lineRule="exact" w:line="33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3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钟厚旺予以减去有期徒刑柒个月，特提请你院审核裁定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3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3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钟厚旺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13:00Z</dcterms:modified>
  <cp:revision>2</cp:revision>
  <dc:subject/>
  <dc:title> 提请对罪犯钟厚旺减刑建议书</dc:title>
</cp:coreProperties>
</file>