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章王棋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0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章王棋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武夷山市，汉族，初中文化。现在福建省武夷山监狱第一监区三分监区服刑。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章王棋犯合同诈骗罪，判处有期徒刑十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责令被告人章王棋、叶航分别赔偿被害单位福建惠达柳工机械有限公司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赔偿被害单位福建蓝海工程机械有限公司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章王棋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在签订、履行合同过程中，骗取对方当事人财物，数额特别巨大。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章王棋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十万元。责令被告人章王棋、叶航分别赔偿被害单位福建惠达柳工机械有限公司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赔偿被害单位福建蓝海工程机械有限公司经济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45.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61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7.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章王棋予以减去有期徒刑肆个月。特提请你院审核裁定。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38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章王棋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章王棋减刑建议书</dc:title>
</cp:coreProperties>
</file>