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饶盖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饶盖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大竹县，汉族，中专文化。现在福建省武夷山监狱第八监区二十三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饶盖犯强奸罪，判处有期徒刑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饶盖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其违背妇女意志，强行与妇女发生性关系。系自首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饶盖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集体教育时打瞌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发生争吵、吵架，情节轻微且认错态度好（与罪犯农胜文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该犯经批评教育后，能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累计获考核积分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83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饶盖予以减去有期徒刑伍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pacing w:val="-8"/>
          <w:sz w:val="24"/>
          <w:szCs w:val="30"/>
        </w:rPr>
      </w:pPr>
      <w:r>
        <w:rPr>
          <w:rFonts w:eastAsia="仿宋_GB2312" w:cs="仿宋_GB2312" w:ascii="仿宋_GB2312" w:hAnsi="仿宋_GB2312"/>
          <w:spacing w:val="-8"/>
          <w:sz w:val="24"/>
          <w:szCs w:val="30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饶盖   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4:00Z</dcterms:created>
  <dc:creator>微软用户</dc:creator>
  <dc:description/>
  <cp:keywords/>
  <dc:language>en-US</dc:language>
  <cp:lastModifiedBy>微软用户</cp:lastModifiedBy>
  <dcterms:modified xsi:type="dcterms:W3CDTF">2022-11-21T02:25:00Z</dcterms:modified>
  <cp:revision>2</cp:revision>
  <dc:subject/>
  <dc:title> 提请对罪犯饶盖减刑建议书</dc:title>
</cp:coreProperties>
</file>