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陈长财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80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长财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户籍地福建省古田县凤埔乡东溪村东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初中文化。现在福建省武夷山监狱第三监区八分监区服刑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宁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一、以被告人陈长财犯贩卖、运输毒品罪，判处有期徒刑十五年，并处没收个人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二、各被告人其余违法所得继续予以追缴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驳回上诉人陈长财的上诉，维持对其的定罪量刑判决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武夷山监狱执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十五天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5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十五天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长财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多次贩卖、运输海洛因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35.00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K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.78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贩卖的毒品数量大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长财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7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个人财产人民币五万元。本次考核期内共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98.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183.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3.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4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古田县人民法院缴纳没收个人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财政票据（电子）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03300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原已交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6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长财予以减去有期徒刑捌个月。特提请你院审核裁定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atLeast" w:line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长财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2:00Z</dcterms:created>
  <dc:creator>微软用户</dc:creator>
  <dc:description/>
  <cp:keywords/>
  <dc:language>en-US</dc:language>
  <cp:lastModifiedBy>微软用户</cp:lastModifiedBy>
  <dcterms:modified xsi:type="dcterms:W3CDTF">2022-11-21T03:06:00Z</dcterms:modified>
  <cp:revision>2</cp:revision>
  <dc:subject/>
  <dc:title> 提请对罪犯陈长财减刑建议书</dc:title>
</cp:coreProperties>
</file>