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孟域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孟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清县，汉族，初中文化。现在福建省武夷山监狱第四监区十分监区服刑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闽清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孟域犯非法采矿罪，判处有期徒刑三年五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被告人李孟域持有的银行卡金额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1.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折抵罚金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做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一、维持福建省闽清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对上诉人李孟域的刑事判决。二、撤销福建省闽清县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判决中对上诉人李孟域持有的银行卡金额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1.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折抵罚金的判决、三、上诉人李孟域持有的银行卡金额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1.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折抵罚金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孟域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其伙同他人违反矿产资源法的规定，未取得许可证而擅自盗砂，造成矿产资源破坏的价值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特别严重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孟域在刑罚执行期间能认罪悔罪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该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闽清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5024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原判财产刑已履行完毕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孟域予以减去有期徒刑叁个月。特提请你院审核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孟域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39:00Z</dcterms:modified>
  <cp:revision>2</cp:revision>
  <dc:subject/>
  <dc:title> 提请对罪犯李孟域减刑建议书</dc:title>
</cp:coreProperties>
</file>