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朱乃辉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45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乃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鼎市，汉族，文盲。现在福建省武夷山监狱医院服刑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鼎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朱乃辉犯组织卖淫罪，判处有期徒刑十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朱乃辉及其他同案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35166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被告人不服，提出上诉。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朱乃辉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为了谋求非法利益，明知他人组建卖淫场所，仍投资入股领取分红款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乃辉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互监组成员发现违规劝止不力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，能认识错误，继续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及其他同案犯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35166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福建省福鼎市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执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之三执行裁定书体现，该犯已执行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5365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06.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止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8.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通过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朱乃辉予以减去有期徒刑肆个月。特报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朱乃辉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5:00Z</dcterms:created>
  <dc:creator>微软用户</dc:creator>
  <dc:description/>
  <cp:keywords/>
  <dc:language>en-US</dc:language>
  <cp:lastModifiedBy>微软用户</cp:lastModifiedBy>
  <dcterms:modified xsi:type="dcterms:W3CDTF">2022-11-21T02:11:00Z</dcterms:modified>
  <cp:revision>2</cp:revision>
  <dc:subject/>
  <dc:title> 提请对罪犯朱乃辉减刑建议书</dc:title>
</cp:coreProperties>
</file>