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明幸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65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明幸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住福建省三明市大田县桃源镇东风农场乾元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-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高中文化。现在福建省武夷山监狱第一监区二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明幸犯诈骗罪，判处有期徒刑一年三个月，并处罚金人民币一万元；犯掩饰、隐瞒犯罪所得罪，判处有期徒刑一年三个月，并处罚金人民币五千元；数罪并罚，决定执行有期徒刑二年三个月，并处罚金人民币一万五千元。继续追缴被告人林明幸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与同案人诈骗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1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按比例发还被害人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明幸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明知他人实施网络诈骗，仍提供信用卡，帮助接收、转移诈骗赃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1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；又明知是犯罪所得仍结伙予以转移，数额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83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情节严重，数罪并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明幸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5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一万五千元，继续追缴三被告与同案人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1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福建省福清市人民法院执行局出具关于罪犯蔡昌全、林明幸、李晓军、陈凯伦刑事财产刑履行情况说明已履行完毕判决书判决的所有义务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明幸予以减去有期徒刑伍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明幸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36:00Z</dcterms:modified>
  <cp:revision>2</cp:revision>
  <dc:subject/>
  <dc:title> 提请对罪犯林明幸减刑建议书</dc:title>
</cp:coreProperties>
</file>