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陈可坤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8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可坤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闽侯县，汉族，初中文化。现在福建省武夷山监狱第三监区九分监区服刑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可坤犯诈骗罪，判处有期徒刑八年九个月，并处罚金人民币五万元（已缴纳）；责令继续退赔不足部分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十五天，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可坤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采用虚构事实、隐瞒真相的方法，以“股票服务”的手段骗取他人钱款，数额特别巨大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可坤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推搡他犯（虞波）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五万元，已履清，责令继续退赔不足部分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33.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08.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6.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6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可坤予以减去有期徒刑捌个月。特提请你院审核裁定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陈可坤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2:00Z</dcterms:created>
  <dc:creator>微软用户</dc:creator>
  <dc:description/>
  <cp:keywords/>
  <dc:language>en-US</dc:language>
  <cp:lastModifiedBy>微软用户</cp:lastModifiedBy>
  <dcterms:modified xsi:type="dcterms:W3CDTF">2022-11-21T03:06:00Z</dcterms:modified>
  <cp:revision>2</cp:revision>
  <dc:subject/>
  <dc:title> 提请对罪犯陈可坤减刑建议书</dc:title>
</cp:coreProperties>
</file>