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苏永龙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6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苏永龙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定县，汉族，中专文化。现在福建省武夷山监狱第二监区六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苏永龙犯诈骗罪，判处有期徒刑十一年六个月，并处罚金人民币二十万元（已缴纳罚金一万元），责令本案被告人退赔被害人损失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建省光泽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对苏永龙的判决，及第二、三项财产性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苏永龙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底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，伙同他人，以非法占有为目的，利用电信网络技术手段骗取他人财物，数额特别巨大。其系犯罪集团首要分子。 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苏永龙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十万元（已缴纳罚金一万元），责令本案被告人退赔被害人损失（被告人苏永龙与殷志鹏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9.77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承担退赔连带责任）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70.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35.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.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申请监狱转账代扣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苏永龙予以减去有期徒刑陆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苏永龙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</w:pPr>
    </w:p>
    <w:p>
      <w:pPr>
        <w:pStyle w:val="Normal"/>
        <w:spacing w:lineRule="exact" w:line="400"/>
        <w:jc w:val="left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1134" w:footer="0" w:bottom="851"/>
          <w:formProt w:val="false"/>
          <w:textDirection w:val="lrTb"/>
          <w:docGrid w:type="linesAndChars" w:linePitch="432" w:charSpace="4294964223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9:00Z</dcterms:created>
  <dc:creator>微软用户</dc:creator>
  <dc:description/>
  <cp:keywords/>
  <dc:language>en-US</dc:language>
  <cp:lastModifiedBy>微软用户</cp:lastModifiedBy>
  <dcterms:modified xsi:type="dcterms:W3CDTF">2022-11-21T02:23:00Z</dcterms:modified>
  <cp:revision>2</cp:revision>
  <dc:subject/>
  <dc:title> 提请对罪犯苏永龙减刑建议书</dc:title>
</cp:coreProperties>
</file>