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陶乃恒减刑建议书</w:t>
      </w:r>
    </w:p>
    <w:p>
      <w:pPr>
        <w:pStyle w:val="Normal"/>
        <w:spacing w:lineRule="exact" w:line="400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陶乃恒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霞浦县，汉族，小学文化，住霞浦县松城街道龙凤新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抢劫、故意伤害罪被福建省霞浦县人民法院判处有期徒刑二年六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5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宁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陶乃恒犯故意伤害罪，判处有期徒刑十五年，剥夺政治权利三年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三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陶乃恒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其酒后因琐事持刀故意捅刺他人，致一人死亡。系累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陶乃恒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以玩笑为名侮辱他犯的，故意辱骂他犯或滋事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6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8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陶乃恒予以减去有期徒刑捌个月，剥夺政治权利三年不变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陶乃恒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23:00Z</dcterms:modified>
  <cp:revision>2</cp:revision>
  <dc:subject/>
  <dc:title> 提请对罪犯陶乃恒减刑建议书</dc:title>
</cp:coreProperties>
</file>