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张顺富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30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顺富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建瓯市，汉族，文盲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盗窃罪被南平市建阳区人民法院判处有期徒刑十个月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福建省武夷山监狱第六监区十七分监区服刑。</w:t>
      </w:r>
    </w:p>
    <w:p>
      <w:pPr>
        <w:pStyle w:val="Normal"/>
        <w:widowControl/>
        <w:spacing w:lineRule="exact" w:line="35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南平市建阳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4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张顺富犯贩卖毒品罪，判处有期徒刑九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继续追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3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予以没收，上缴国库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35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服刑期间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4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35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张顺富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以来，其伙同他人违反毒品管理法规，非法贩卖毒品甲基苯丙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.6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，系累犯。</w:t>
      </w:r>
    </w:p>
    <w:p>
      <w:pPr>
        <w:pStyle w:val="Normal"/>
        <w:widowControl/>
        <w:spacing w:lineRule="exact" w:line="35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顺富在刑罚执行期间能认罪悔罪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对劳动定额数据弄虚作假，被扣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68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8.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不予奖励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继续追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3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南平市建阳区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13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票号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1574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。已履清。</w:t>
      </w:r>
    </w:p>
    <w:p>
      <w:pPr>
        <w:pStyle w:val="Normal"/>
        <w:widowControl/>
        <w:spacing w:lineRule="exact" w:line="35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为此，根据《中华人民共和国监狱法》第二十九条、《中华人民共和国刑法》第七十八条和《中华人民共和国刑事诉讼法》第二百七十三条第二款之规定，建议对罪犯张顺富予以减去有期徒刑柒个月。特提请你院审核裁定。</w:t>
      </w:r>
    </w:p>
    <w:p>
      <w:pPr>
        <w:pStyle w:val="Normal"/>
        <w:widowControl/>
        <w:spacing w:lineRule="exact" w:line="35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5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5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张顺富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>1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37:00Z</dcterms:created>
  <dc:creator>微软用户</dc:creator>
  <dc:description/>
  <cp:keywords/>
  <dc:language>en-US</dc:language>
  <cp:lastModifiedBy>微软用户</cp:lastModifiedBy>
  <dcterms:modified xsi:type="dcterms:W3CDTF">2022-11-21T02:14:00Z</dcterms:modified>
  <cp:revision>2</cp:revision>
  <dc:subject/>
  <dc:title> 提请对罪犯张顺富减刑建议书</dc:title>
</cp:coreProperties>
</file>