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沙贵林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3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沙贵林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云南省丽江市永胜县东山乡牦牛坪村委会太阳坪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彝族，小学文化。现在福建省武夷山监狱第六监区十七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中华人民共和国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沙贵林犯组织他人偷越国境罪，判处有期徒刑五年，并处罚金人民币二万元。被告人不服，提出上诉。中华人民共和国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沙贵林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伙同他人违反国边境管理法规，结伙组织他人偷越国境，人数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，人数众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沙贵林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私自藏匿一般物品，情节严重，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4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物质奖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二万元。本次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履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沙贵林予以减去有期徒刑柒个月。特报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沙贵林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ind w:firstLine="391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2:25:00Z</dcterms:modified>
  <cp:revision>2</cp:revision>
  <dc:subject/>
  <dc:title> 提请对罪犯沙贵林减刑建议书</dc:title>
</cp:coreProperties>
</file>