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李兵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1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兵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重庆市梁平县，汉族，小学文化。现在福建省武夷山监狱第一监区三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永泰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兵犯强奸罪，判处有期徒刑三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兵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明知被害人系未满十四周岁的幼女而对其进行奸淫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兵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其他违反生活规范行为（主动坦白出借消费卡给罪犯粟黎星使用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10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兵予以减去有期徒刑伍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李兵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39:00Z</dcterms:modified>
  <cp:revision>2</cp:revision>
  <dc:subject/>
  <dc:title> 提请对罪犯李兵减刑建议书</dc:title>
</cp:coreProperties>
</file>