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武群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武群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高山镇西江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初中文化。现在福建省武夷山监狱第六监区十八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武群犯介绍卖淫罪，判处有期徒刑二年三个月，并处罚金人民币一万五千元，被告人林武群向公安机关退出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4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武群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，伙同他人共同介绍卖淫，非法获利约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4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武群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一万五千元，被告人林武群向公安机关退出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4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人民法院缴纳罚金人民币一万五千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871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已履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武群予以减去有期徒刑叁个月，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武群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36:00Z</dcterms:modified>
  <cp:revision>2</cp:revision>
  <dc:subject/>
  <dc:title> 提请对罪犯林武群减刑建议书</dc:title>
</cp:coreProperties>
</file>