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曹小力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58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曹小力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湖南省永兴县，汉族，初中文化。现在福建省武夷山监狱第一监区三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曹小力犯抢劫罪，判处有期徒刑十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曹小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以非法占有为目的当场暴力威胁的方法，劫取他人财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。犯罪时未满十八周岁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曹小力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7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已全部缴纳完毕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曹小力予以减去有期徒刑捌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曹小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pacing w:val="-8"/>
          <w:sz w:val="30"/>
        </w:rPr>
      </w:pPr>
      <w:r>
        <w:rPr>
          <w:rFonts w:eastAsia="仿宋_GB2312" w:cs="仿宋_GB2312" w:ascii="仿宋_GB2312" w:hAnsi="仿宋_GB2312"/>
          <w:spacing w:val="-8"/>
          <w:sz w:val="30"/>
        </w:rPr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1:58:00Z</dcterms:modified>
  <cp:revision>3</cp:revision>
  <dc:subject/>
  <dc:title>福建省武夷山监狱</dc:title>
</cp:coreProperties>
</file>