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白植宁减刑建议书</w:t>
      </w:r>
    </w:p>
    <w:p>
      <w:pPr>
        <w:pStyle w:val="Normal"/>
        <w:spacing w:lineRule="exact" w:line="326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白植宁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安溪县，汉族，中专文化。现在福建省武夷山监狱第八监区二十三分监区服刑。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白植宁犯虚开增值税专用发票罪，判处有期徒刑十三年，并处罚金人民币五十万元，继续追缴被告人白植宁的违法所得，上缴国库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白植宁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虚开增值税专用发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份，票面金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019498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税款数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303317.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价税合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41322815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实际抵扣税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130265.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虚开的税款数额巨大，情节特别严重。</w:t>
      </w:r>
    </w:p>
    <w:p>
      <w:pPr>
        <w:pStyle w:val="Normal"/>
        <w:widowControl/>
        <w:spacing w:lineRule="exact" w:line="326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白植宁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私自藏匿违反规定物品的（私藏泰王公司成品裤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未按规定使用、保管、维护、保养劳动设备、工具的（未按规定使用、保管劳动手套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十万元，继续追缴被告人违法所得，上缴国库。累计已缴纳罚金人民币五十万元，本次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本次考核期内共超市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24.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38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月均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3.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6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白植宁予以减去有期徒刑陆个月拾伍天。特提请你院审核裁定。</w:t>
      </w:r>
    </w:p>
    <w:p>
      <w:pPr>
        <w:pStyle w:val="Normal"/>
        <w:widowControl/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7215" w:leader="none"/>
        </w:tabs>
        <w:spacing w:lineRule="exact" w:line="326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ab/>
      </w:r>
    </w:p>
    <w:p>
      <w:pPr>
        <w:pStyle w:val="Normal"/>
        <w:spacing w:lineRule="exact" w:line="326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26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白植宁   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4:00Z</dcterms:created>
  <dc:creator>微软用户</dc:creator>
  <dc:description/>
  <cp:keywords/>
  <dc:language>en-US</dc:language>
  <cp:lastModifiedBy>微软用户</cp:lastModifiedBy>
  <dcterms:modified xsi:type="dcterms:W3CDTF">2022-11-21T03:07:00Z</dcterms:modified>
  <cp:revision>2</cp:revision>
  <dc:subject/>
  <dc:title> 提请对罪犯白植宁减刑建议书</dc:title>
</cp:coreProperties>
</file>