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张松波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04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张松波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广东省阳春市，汉族，初中文化。现在福建省武夷山监狱第四监区第十一分监区服刑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仓山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18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张松波犯诈骗罪，判处有期徒刑十一年，并处罚金人民币五万元，继续追缴被告人张松波违法所得人民币十三万元，予以没收，上缴国库。被告人不服，提出上诉，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4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7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减去有期徒刑四个月，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（现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张松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伙同他人以非法占有为目的，采用虚构事实、隐瞒真相的手段骗取他人财物，数额特别巨大，系主犯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张松波在刑罚执行期间能认罪悔罪，安心改造，规范行为，遵守监规，服从管教，积极参加思想、文化、职业技术教育。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76.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86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。间隔期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97.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继续追缴违法所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822.6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84.3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2.9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申请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原已交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为此，根据《中华人民共和国监狱法》第二十九条、《中华人民共和国刑法》第七十八条和《中华人民共和国刑事诉讼法》第二百七十三条第二款之规定，建议对罪犯张松波予以减去有期徒刑陆个月 。特提请你院审核裁定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张松波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 xml:space="preserve">卷 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15:00Z</dcterms:created>
  <dc:creator>微软用户</dc:creator>
  <dc:description/>
  <cp:keywords/>
  <dc:language>en-US</dc:language>
  <cp:lastModifiedBy>微软用户</cp:lastModifiedBy>
  <dcterms:modified xsi:type="dcterms:W3CDTF">2022-11-21T02:14:00Z</dcterms:modified>
  <cp:revision>2</cp:revision>
  <dc:subject/>
  <dc:title> 提请对罪犯张松波减刑建议书</dc:title>
</cp:coreProperties>
</file>