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潘利明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利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江西省黎川县潭溪乡五星村前屋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初中文化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绑架罪被福州市中级人民法院判处有期徒刑八年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假释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罚执行完毕。现在福建省武夷山监狱第六监区十八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潘利明犯聚众斗殴罪，判处有期徒刑五年六个月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潘利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结伙持械聚众斗殴，人数多，规模大，社会影响恶劣，系累犯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利明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利明予以减去有期徒刑捌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tabs>
          <w:tab w:val="clear" w:pos="420"/>
          <w:tab w:val="center" w:pos="4536" w:leader="none"/>
        </w:tabs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潘利明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rPr>
          <w:rFonts w:eastAsia="仿宋_GB2312" w:cs="仿宋_GB2312" w:ascii="仿宋_GB2312" w:hAnsi="仿宋_GB2312"/>
          <w:sz w:val="24"/>
        </w:rPr>
        <w:tab/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28:00Z</dcterms:modified>
  <cp:revision>2</cp:revision>
  <dc:subject/>
  <dc:title> 提请对罪犯潘利明减刑建议书</dc:title>
</cp:coreProperties>
</file>