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丁自豪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丁自豪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河南省宜阳县，汉族，初中文化，现在福建省武夷山监狱第一监区一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侯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丁自豪犯参加黑社会性质组织罪，判处有期徒刑三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寻衅滋事罪，判处有期徒刑三年六个月；犯赌博罪，判处有期徒刑一年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总和刑期八年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罪并罚，决定执行有期徒刑七年七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丁自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积极参加黑社会性质组织；伙同他人随意殴打、恐吓他人，情节恶劣，或在公共场所起哄闹事，造成公共场所秩序严重混乱；伙同他人以营利为目的聚众赌博，数罪并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丁自豪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87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33.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丁自豪予以减去有期徒刑叁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丁自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 提请对罪犯丁自豪减刑建议书</dc:title>
</cp:coreProperties>
</file>