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邱风平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邱风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东张镇半岭村半岭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单元，汉族，初中文化，现在福建省武夷山监狱第三监区九分监区服刑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邱风平犯诈骗罪，判处有期徒刑五年，并处罚金人民币五万元。继续追缴被告人邱风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及同案人从被害人收取的钻戒一枚，发还被害人，责令被告人邱风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及同案人退赔被害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8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邱风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及同案人用于犯罪的资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邱风平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底开始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年底，伙同他人以非法占有为目的，采取虚构事实、隐瞒真相的“套路贷”行为，骗取他人财物，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8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以及钻戒一枚，数额巨大。系恶势力成员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邱风平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入监教育期满后，不能按要求熟背《监狱服刑人员行为规范》等应知应会内容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罪犯之间私自传递一般物品的（该犯主动承认自己有传递物品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）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万元。继续追缴被告人邱风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及同案人从被害人收取的钻戒一枚，发还被害人，责令被告人邱风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及同案人退赔被害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8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邱风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及同案人用于犯罪的资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14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91.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5.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邱风平予以减去有期徒刑伍个月，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邱风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27:00Z</dcterms:modified>
  <cp:revision>2</cp:revision>
  <dc:subject/>
  <dc:title> 提请对罪犯邱风平减刑建议书</dc:title>
</cp:coreProperties>
</file>