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张亚东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756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亚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安徽省阜阳市，汉族，高中文化。现在福建省武夷山监狱第四监区十分监区服刑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安徽省阜阳市颍州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州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亚东犯领导黑社会性质组织罪，判处有期徒刑五年；犯聚众斗殴罪，判处有期徒刑三年；犯敲诈勒索罪，判处有期徒刑三年；犯故意伤害罪，判处有期徒刑三年；犯寻衅滋事罪，判处有期徒刑一年；决定执行有期徒刑十四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安徽省安庆监狱执行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调入福建省武夷山监狱服刑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安徽省安庆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宜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亚东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领导和积极参加以暴力、威胁或者其他手段，有组织地进行违法犯罪活动，称霸一方，为非作恶，欺压、残害群众，严重破坏经济、社会生活秩序的黑社会性质的组织。同时纠集他人并积极参与聚众斗殴，破坏公共秩序，在公共场所随意殴打他人，情节恶劣。还伙同他人以非法占有为目的，对被害人使用威胁或者要挟的方法，强行索要他人财物，数额巨大。伙同他人故意非法损害公民身体健康，分别致一人重伤、二人轻伤。依法数罪并罚。系黑社会性质组织的领导者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亚东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剩余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39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亚东予以减去有期徒刑捌个月。特提请你院审核裁定。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ind w:firstLine="539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                            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 xml:space="preserve">11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linesAndChars" w:linePitch="432" w:charSpace="4294964223"/>
        </w:sect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张亚东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  <w:u w:val="single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53:00Z</dcterms:created>
  <dc:creator>微软用户</dc:creator>
  <dc:description/>
  <cp:keywords/>
  <dc:language>en-US</dc:language>
  <cp:lastModifiedBy>微软用户</cp:lastModifiedBy>
  <dcterms:modified xsi:type="dcterms:W3CDTF">2022-11-21T02:13:00Z</dcterms:modified>
  <cp:revision>2</cp:revision>
  <dc:subject/>
  <dc:title> 提请对罪犯张亚东减刑建议书</dc:title>
</cp:coreProperties>
</file>