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周远亮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78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远亮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建阳区，户籍地香港特别行政区，汉族，专科文化。现在福建省武夷山监狱第三监区八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周远亮犯职务侵占罪，判处有期徒刑九年，并处没收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退赔犯罪所得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0.8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返还被害人单位建瓯光孝寿；被告人不服，提出上诉。福建省南平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止）      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周远亮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期间，利用其担任建瓯市光孝寺住持的职务便利，以光孝寺名义对外借款，将其中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2.5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占为己有，又将属于光孝寺的资产收益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8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占为己有，总计数额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0.8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巨大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远亮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陈琳争吵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夜岗履职不到位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44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、退赔犯罪所得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0.8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37.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27.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9.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远亮予以减去有期徒刑伍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周远亮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2:00Z</dcterms:created>
  <dc:creator>微软用户</dc:creator>
  <dc:description/>
  <cp:keywords/>
  <dc:language>en-US</dc:language>
  <cp:lastModifiedBy>微软用户</cp:lastModifiedBy>
  <dcterms:modified xsi:type="dcterms:W3CDTF">2022-11-21T02:12:00Z</dcterms:modified>
  <cp:revision>2</cp:revision>
  <dc:subject/>
  <dc:title> 提请对罪犯周远亮减刑建议书</dc:title>
</cp:coreProperties>
</file>