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荣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4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荣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福州市长乐区古槐镇洋下村西洋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之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汉族，初中文化，现在福建省武夷山监狱第一监区一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荣犯开设赌场罪，判处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罚金已缴纳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荣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明知他人开设赌场，为获取利益仍受雇他人结伙开设赌场，情节严重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荣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判财产刑已全部履行完毕。</w:t>
      </w:r>
    </w:p>
    <w:p>
      <w:pPr>
        <w:pStyle w:val="Normal"/>
        <w:spacing w:lineRule="exact" w:line="35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荣予以减去有期徒刑壹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荣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3</cp:revision>
  <dc:subject/>
  <dc:title>福建省武夷山监狱</dc:title>
</cp:coreProperties>
</file>