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赟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5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浦城县，汉族，初中文化，现在福建省武夷山监狱第一监区一分监区服刑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浦城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李赟犯强奸罪，判处有期徒刑十一年，剥夺政治权利二年；犯盗窃罪判处有期徒刑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寻衅滋事罪判处拘役六个月；决定执行有期徒刑十二年，剥夺政治权利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附带民事诉讼被告人李赟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应赔偿附带民事诉讼原告人医疗费、误工费等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145.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其承担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%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29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同案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二年不变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违背妇女意愿，以暴力、威胁手段轮奸妇女，又以非法占有为目的，秘密窃取公私财物数额巨大；无事生非，逞强耍横，随意损毁公私财物并致一人轻微伤。有前科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赟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0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民事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29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29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判财产刑判项已全部履行完毕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赟予以减去有期徒刑柒个月，剥夺政治权利二年不变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4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</w:t>
      </w:r>
      <w:r>
        <w:rPr>
          <w:rFonts w:ascii="宋体;SimSun" w:hAnsi="宋体;SimSun" w:cs="宋体;SimSun"/>
          <w:sz w:val="24"/>
          <w:u w:val="single"/>
        </w:rPr>
        <w:t>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8:00Z</dcterms:modified>
  <cp:revision>3</cp:revision>
  <dc:subject/>
  <dc:title>福建省武夷山监狱</dc:title>
</cp:coreProperties>
</file>