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翁周伟减刑建议</w:t>
      </w:r>
      <w:r>
        <w:rPr>
          <w:rFonts w:ascii="方正小标宋简体" w:hAnsi="方正小标宋简体" w:cs="方正小标宋简体" w:eastAsia="方正小标宋简体"/>
          <w:sz w:val="44"/>
        </w:rPr>
        <w:t>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9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周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鼎市，汉族，初中文化。现在福建省武夷山监狱第四监区十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鼎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翁周伟犯故意伤害罪，判处有期徒刑二年八个月；犯寻衅滋事罪，判处有期徒刑十一个月；犯开设赌场罪，判处有期徒刑七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数罪并罚，决定执行有期徒刑三年十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、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翁周伟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无视国家法纪和社会公德，结伙持械聚众斗殴，致一人重伤；还伙同他人在公共场所持械随意殴打他人，情节恶劣；又明知他人开设赌场仍提供帮助。数罪并罚，系自首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罪犯翁周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路遇民警不按规定要求报告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5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该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鼎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8633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周伟予以减去有期徒刑柒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翁周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21:00Z</dcterms:modified>
  <cp:revision>2</cp:revision>
  <dc:subject/>
  <dc:title> 提请对罪犯翁周伟减刑建议书</dc:title>
</cp:coreProperties>
</file>