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叶道芳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55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叶道芳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政和县，汉族，初中文化。现在福建省武夷山监狱第一监区三分监区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邵武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叶道芳犯掩饰、隐瞒犯罪所得罪，判处有期徒刑五年七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向被告人叶道芳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发还被害人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叶道芳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利用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POS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机的方式，明知犯罪所得而予以转移，情节严重，系自首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叶道芳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与罪犯金松华争吵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，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49.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15.5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39.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0.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叶道芳予以减去有期徒刑叁个月。特提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"/>
          <w:spacing w:val="-8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pacing w:val="-8"/>
          <w:sz w:val="30"/>
          <w:szCs w:val="30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叶道芳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2:17:00Z</dcterms:modified>
  <cp:revision>3</cp:revision>
  <dc:subject/>
  <dc:title>福建省武夷山监狱</dc:title>
</cp:coreProperties>
</file>