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肖受远减刑建议书</w:t>
      </w:r>
    </w:p>
    <w:p>
      <w:pPr>
        <w:pStyle w:val="Normal"/>
        <w:spacing w:lineRule="exact" w:line="326"/>
        <w:jc w:val="right"/>
        <w:rPr/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693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widowControl/>
        <w:spacing w:lineRule="exact" w:line="326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肖受远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8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南平市延平区，汉族，初中文化。曾因犯抢劫罪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被福建省南平市延平区人民法院判处有期徒刑三年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刑满释放。现在福建省武夷山监狱第四监区十二分监区服刑。</w:t>
      </w:r>
    </w:p>
    <w:p>
      <w:pPr>
        <w:pStyle w:val="Normal"/>
        <w:widowControl/>
        <w:spacing w:lineRule="exact" w:line="326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南平市延平区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延刑初字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4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肖受远犯贩卖毒品罪，判处有期徒刑三年六个月，并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；犯非法持有毒品罪，判处有期徒刑七年四个月，并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总和刑期十年十个月，决定执行有期徒刑九年十个月，并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；继续追缴贩卖毒品非法所得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上缴国库。被告人不服，提出上诉。南平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：驳回上诉，维持原判。判决发生法律效力后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（原判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服刑期间因确有悔改表现，福建省南平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七个月；又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七个月。（现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326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肖受远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间，其违反国家毒品管理制度，多次向他人贩卖毒品甲基苯丙胺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克，情节严重；还非法持有毒品甲基苯丙胺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5.9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克。系累犯。</w:t>
      </w:r>
    </w:p>
    <w:p>
      <w:pPr>
        <w:pStyle w:val="Normal"/>
        <w:widowControl/>
        <w:spacing w:lineRule="exact" w:line="326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肖受远在刑罚执行期间能认罪悔罪，遵守监规，服从管教，积极参加思想、文化、职业技术教育，积极参加生产劳动，服从劳动安排，努力完成劳动定额。罪犯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01.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（不含上次表扬结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6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）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间隔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3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</w:t>
      </w:r>
    </w:p>
    <w:p>
      <w:pPr>
        <w:pStyle w:val="Normal"/>
        <w:widowControl/>
        <w:spacing w:lineRule="exact" w:line="326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判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；追缴贩卖毒品非法所得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原已缴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5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向福建省南平市延平区人民法院缴纳罚金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137.5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（福建省政府非税收入票据：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211568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。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向福建省南平市延平区人民法院缴纳罚金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62.4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（福建省财政票据（电子）：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00494270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。</w:t>
      </w:r>
    </w:p>
    <w:p>
      <w:pPr>
        <w:pStyle w:val="Normal"/>
        <w:widowControl/>
        <w:spacing w:lineRule="exact" w:line="326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326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肖受远予以减去有期徒刑陆个月。特提请你院审核裁定。</w:t>
      </w:r>
    </w:p>
    <w:p>
      <w:pPr>
        <w:pStyle w:val="Normal"/>
        <w:widowControl/>
        <w:spacing w:lineRule="exact" w:line="326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spacing w:lineRule="exact" w:line="326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spacing w:lineRule="exact" w:line="326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年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 xml:space="preserve">11 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月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26"/>
        <w:jc w:val="left"/>
        <w:rPr/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肖受远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ascii="仿宋_GB2312" w:hAnsi="仿宋_GB2312" w:cs="仿宋_GB2312" w:eastAsia="仿宋_GB2312"/>
          <w:sz w:val="24"/>
          <w:u w:val="single"/>
        </w:rPr>
        <w:t xml:space="preserve"> 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ascii="仿宋_GB2312" w:hAnsi="仿宋_GB2312" w:cs="仿宋_GB2312" w:eastAsia="仿宋_GB2312"/>
          <w:sz w:val="24"/>
          <w:u w:val="single"/>
        </w:rPr>
        <w:t xml:space="preserve"> </w:t>
      </w:r>
      <w:r>
        <w:rPr>
          <w:rFonts w:eastAsia="仿宋_GB2312" w:cs="仿宋_GB2312" w:ascii="仿宋_GB2312" w:hAnsi="仿宋_GB2312"/>
          <w:sz w:val="24"/>
          <w:u w:val="single"/>
        </w:rPr>
        <w:t xml:space="preserve">2 </w:t>
      </w:r>
      <w:r>
        <w:rPr>
          <w:rFonts w:ascii="仿宋_GB2312" w:hAnsi="仿宋_GB2312" w:cs="仿宋_GB2312" w:eastAsia="仿宋_GB2312"/>
          <w:sz w:val="24"/>
        </w:rPr>
        <w:t>册。</w:t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2:15:00Z</dcterms:created>
  <dc:creator>微软用户</dc:creator>
  <dc:description/>
  <cp:keywords/>
  <dc:language>en-US</dc:language>
  <cp:lastModifiedBy>微软用户</cp:lastModifiedBy>
  <dcterms:modified xsi:type="dcterms:W3CDTF">2022-11-21T02:19:00Z</dcterms:modified>
  <cp:revision>2</cp:revision>
  <dc:subject/>
  <dc:title> 提请对罪犯肖受远减刑建议书</dc:title>
</cp:coreProperties>
</file>