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谢荣波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0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谢荣波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松溪县，汉族，初中文化。现在福建省武夷山监狱第五监区十三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松溪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谢荣波犯运输毒品罪，判处有期徒刑三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继续追缴被告人谢荣波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并上缴国库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谢荣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明知是毒品而多次进行非法运输，情节严重，有坦白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谢荣波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37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松溪县人民法院缴纳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943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松溪县人民法院缴纳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9430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已全部履清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谢荣波予以减去有期徒刑伍个月 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napToGrid w:val="false"/>
        <w:ind w:right="630"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谢荣波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26:00Z</dcterms:created>
  <dc:creator>微软用户</dc:creator>
  <dc:description/>
  <cp:keywords/>
  <dc:language>en-US</dc:language>
  <cp:lastModifiedBy>微软用户</cp:lastModifiedBy>
  <dcterms:modified xsi:type="dcterms:W3CDTF">2022-11-21T02:19:00Z</dcterms:modified>
  <cp:revision>2</cp:revision>
  <dc:subject/>
  <dc:title> 提请对罪犯谢荣波减刑建议书</dc:title>
</cp:coreProperties>
</file>