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钟建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2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钟建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初中文化。现在福建省武夷山监狱第二监区六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钟建明犯开设赌场罪，判处有期徒刑二年四个月，并处罚金人民币二万元（已预缴），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钟建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以营利为目的，在网上开设赌场，抽头渔利数额累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余元，情节严重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钟建明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（已预缴）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钟建明予以减去有期徒刑叁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钟建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9:00Z</dcterms:created>
  <dc:creator>微软用户</dc:creator>
  <dc:description/>
  <cp:keywords/>
  <dc:language>en-US</dc:language>
  <cp:lastModifiedBy>微软用户</cp:lastModifiedBy>
  <dcterms:modified xsi:type="dcterms:W3CDTF">2022-11-21T02:12:00Z</dcterms:modified>
  <cp:revision>2</cp:revision>
  <dc:subject/>
  <dc:title> 提请对罪犯钟建明减刑建议书</dc:title>
</cp:coreProperties>
</file>