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叶礼衍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5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叶礼衍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尤溪县，汉族，初中文化。曾因犯抢劫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福建省南安市人民法院判处有期徒刑三年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二监区六分监区服刑。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尤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尤少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叶礼衍犯绑架罪，判处有期徒刑九年，并处罚金人民币五千元；犯强奸罪，判处有期徒刑九年，决定执行有期徒刑十六年，并处罚金人民币五千元。被告人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三少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撤销尤溪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尤少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上诉人叶礼衍犯绑架罪，判处有期徒刑八年，并处罚金人民币五千元；犯强奸罪，判处有期徒刑九年。决定执行有期徒刑十五年，并处罚金人民币五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；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叶礼衍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伙同他人以勒索财物为目的绑架他人，并以捆绑、胁迫等手段强奸被害人黄某某，系累犯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叶礼衍在刑罚执行期间，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周可绍发生争吵，情节轻微且认错态度好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经教育后能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千元。已履清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礼衍予以减去有期徒刑柒个月。特提请你院审核裁定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叶礼衍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7:00Z</dcterms:created>
  <dc:creator>微软用户</dc:creator>
  <dc:description/>
  <cp:keywords/>
  <dc:language>en-US</dc:language>
  <cp:lastModifiedBy>微软用户</cp:lastModifiedBy>
  <dcterms:modified xsi:type="dcterms:W3CDTF">2022-11-21T02:17:00Z</dcterms:modified>
  <cp:revision>2</cp:revision>
  <dc:subject/>
  <dc:title> 提请对罪犯叶礼衍减刑建议书</dc:title>
</cp:coreProperties>
</file>