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彭玉峰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66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彭玉峰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湖北省宜城市，汉族，初中文化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抢夺罪被广东省广州市荔湾区人民法院判处有期徒刑六个月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二监区五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彭玉峰犯抢劫罪，判处有期徒刑三年七个月，并处罚金人民币四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彭玉峰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以非法占有为目的，采用暴力威胁方法抢劫他人钱财，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系累犯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彭玉峰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00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四千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419.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17.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7.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彭玉峰予以减去有期徒刑壹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ind w:firstLine="539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彭玉峰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ascii="仿宋_GB2312" w:hAnsi="仿宋_GB2312" w:cs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册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页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1:29:00Z</dcterms:created>
  <dc:creator>微软用户</dc:creator>
  <dc:description/>
  <cp:keywords/>
  <dc:language>en-US</dc:language>
  <cp:lastModifiedBy>微软用户</cp:lastModifiedBy>
  <dcterms:modified xsi:type="dcterms:W3CDTF">2022-11-21T02:28:00Z</dcterms:modified>
  <cp:revision>2</cp:revision>
  <dc:subject/>
  <dc:title> 提请对罪犯彭玉峰减刑建议书</dc:title>
</cp:coreProperties>
</file>