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强海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强海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大专文化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强海犯诈骗罪，判处有期徒刑十年，并处罚金三十万元，责令十一名被告人与相关责任人共同退赔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23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返还各被害人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强海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伙同他人以非法占有为目的，利用电信网络技术、虚构事实，骗取他人钱财，涉案金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23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，系主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强海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3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十一名被告人与相关责任人共同退赔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23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93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6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.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强海予以减去有期徒刑肆个月 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ind w:left="-407" w:firstLine="663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ind w:left="-407" w:firstLine="53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强海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3:03:00Z</dcterms:modified>
  <cp:revision>2</cp:revision>
  <dc:subject/>
  <dc:title> 提请对罪犯黄强海减刑建议书</dc:title>
</cp:coreProperties>
</file>