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林言耀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23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言耀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6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，住福清市宏路街道溪下村西路下林东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。汉族，初中文化。现在福建省武夷山监狱第六监区十八分监区服刑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林言耀犯猥亵儿童罪，判处有期徒刑二年四个月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林言耀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为满足私欲，三次当着儿童的面暴露生殖器，猥亵儿童，有前科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言耀在刑罚执行期间能认罪悔罪，安心改造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止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89.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林言耀予以减去有期徒刑壹个月拾伍天。特报请你院审核裁定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36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林言耀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37:00Z</dcterms:created>
  <dc:creator>微软用户</dc:creator>
  <dc:description/>
  <cp:keywords/>
  <dc:language>en-US</dc:language>
  <cp:lastModifiedBy>微软用户</cp:lastModifiedBy>
  <dcterms:modified xsi:type="dcterms:W3CDTF">2022-11-21T02:35:00Z</dcterms:modified>
  <cp:revision>2</cp:revision>
  <dc:subject/>
  <dc:title> 提请对罪犯林言耀减刑建议书</dc:title>
</cp:coreProperties>
</file>