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郭宏武减刑建议书</w:t>
      </w:r>
    </w:p>
    <w:p>
      <w:pPr>
        <w:pStyle w:val="Normal"/>
        <w:spacing w:lineRule="exact" w:line="32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9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郭宏武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政和县，汉族，高中文化。现在福建省武夷山监狱第四监区十分监区服刑。</w:t>
      </w:r>
    </w:p>
    <w:p>
      <w:pPr>
        <w:pStyle w:val="Normal"/>
        <w:widowControl/>
        <w:spacing w:lineRule="exact" w:line="32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郭宏武犯盗窃罪，判处有期徒刑五年，并处罚金人民币三万元。责令被告人郭宏武向二被害人退赔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16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郭宏武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以非法占有为目的，秘密窃取他人财物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24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。有前科劣迹。</w:t>
      </w:r>
    </w:p>
    <w:p>
      <w:pPr>
        <w:pStyle w:val="Normal"/>
        <w:widowControl/>
        <w:spacing w:lineRule="exact" w:line="32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郭宏武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未按规定着装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被子未按要求叠好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看新闻联播时看杂志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棉被未按要求叠好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出收工过程未认真遵守相关队列规范要求的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在车间随意走动影响公共秩序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他犯争吵不听劝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个人用品摆放不规范的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他犯争吵不听劝止的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不按规定穿着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民警对其规范抽查时行为动作不规范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不能按要求熟背《监狱服刑人员行为规范》、“双违知识”等应知应会内容的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三万元，责令退赔二被害人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16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考核期内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15.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6.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截止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户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86.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次申请监狱代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2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郭宏武予以减去有期徒刑叁个月。特提请你院审核裁定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郭宏武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3:04:00Z</dcterms:modified>
  <cp:revision>2</cp:revision>
  <dc:subject/>
  <dc:title> 提请对罪犯郭宏武减刑建议书</dc:title>
</cp:coreProperties>
</file>