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陈存滨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9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存滨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建省尤溪县西滨镇朝阳路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中专文化。现在福建省武夷山监狱第四监区十二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6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存滨犯聚众斗殴罪，判处有期徒刑五年三个月；犯故意伤害罪，判处有期徒刑一年；数罪并罚，决定执行有期徒刑五年六个月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存滨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结伙聚众斗殴，又结伙故意非法损害他人身体健康，致一人轻伤一级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存滨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与他犯发生争吵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共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56.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存滨予以减去有期徒刑捌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陈存滨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5:00Z</dcterms:created>
  <dc:creator>微软用户</dc:creator>
  <dc:description/>
  <cp:keywords/>
  <dc:language>en-US</dc:language>
  <cp:lastModifiedBy>微软用户</cp:lastModifiedBy>
  <dcterms:modified xsi:type="dcterms:W3CDTF">2022-11-21T03:06:00Z</dcterms:modified>
  <cp:revision>2</cp:revision>
  <dc:subject/>
  <dc:title> 提请对罪犯陈存滨减刑建议书</dc:title>
</cp:coreProperties>
</file>