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黄成林减刑建议书</w:t>
      </w:r>
    </w:p>
    <w:p>
      <w:pPr>
        <w:pStyle w:val="Normal"/>
        <w:spacing w:lineRule="exact" w:line="314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16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1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成林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清流县，汉族，小学文化。现在福建省武夷山监狱第五监区十四分监区服刑。</w:t>
      </w:r>
    </w:p>
    <w:p>
      <w:pPr>
        <w:pStyle w:val="Normal"/>
        <w:widowControl/>
        <w:spacing w:lineRule="exact" w:line="31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延平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延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黄成林犯绑架罪，判处有期徒刑十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在判决宣告以后刑罚执行完毕以前，发现还有其他罪没有判决。江西省吉安市吉州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吉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黄成林犯绑架罪，判处有期徒刑十一年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与原犯绑架罪，判处有期徒刑十年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合并，决定执行有期徒刑十八年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南刑执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一年八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一年七个月。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十五天。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四个月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1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黄成林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以勒索财物为目的绑架他人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间，以勒索财物为目的绑架他人。有前科。</w:t>
      </w:r>
    </w:p>
    <w:p>
      <w:pPr>
        <w:pStyle w:val="Normal"/>
        <w:widowControl/>
        <w:spacing w:lineRule="exact" w:line="31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成林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非机械故障原因造成产品不合格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5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表扬。                 </w:t>
      </w:r>
    </w:p>
    <w:p>
      <w:pPr>
        <w:pStyle w:val="Normal"/>
        <w:widowControl/>
        <w:spacing w:lineRule="exact" w:line="31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已缴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间共计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:8083.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: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9.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考核期内帐上余额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315.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申请监狱代缴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1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14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成林予以减去有期徒刑伍个月，特提请你院审核裁定。</w:t>
      </w:r>
    </w:p>
    <w:p>
      <w:pPr>
        <w:pStyle w:val="Normal"/>
        <w:widowControl/>
        <w:spacing w:lineRule="exact" w:line="31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1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14"/>
        <w:jc w:val="right"/>
        <w:rPr/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widowControl/>
        <w:spacing w:lineRule="exact" w:line="314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314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黄成林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26:00Z</dcterms:created>
  <dc:creator>微软用户</dc:creator>
  <dc:description/>
  <cp:keywords/>
  <dc:language>en-US</dc:language>
  <cp:lastModifiedBy>微软用户</cp:lastModifiedBy>
  <dcterms:modified xsi:type="dcterms:W3CDTF">2022-11-21T03:03:00Z</dcterms:modified>
  <cp:revision>2</cp:revision>
  <dc:subject/>
  <dc:title> 提请对罪犯黄成林减刑建议书</dc:title>
</cp:coreProperties>
</file>