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张德旺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63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37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张德旺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住建瓯市南雅镇鲁口村后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，汉族，初中文化，农民。现在福建省武夷山监狱第三监区八分监区服刑。</w:t>
      </w:r>
    </w:p>
    <w:p>
      <w:pPr>
        <w:pStyle w:val="Normal"/>
        <w:widowControl/>
        <w:spacing w:lineRule="exact" w:line="37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南平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张德旺犯故意杀人罪，判处死刑，缓期两年执行，剥夺政治权利终身。被告人不服，提出上诉。福建省高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本裁定为终审裁定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</w:t>
      </w:r>
    </w:p>
    <w:p>
      <w:pPr>
        <w:pStyle w:val="Normal"/>
        <w:widowControl/>
        <w:spacing w:lineRule="exact" w:line="37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张德旺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，因婚姻感情发生纠纷，产生杀人恶念，持尖刀朝被害人身体连续捅刺，致其死亡。有前科。</w:t>
      </w:r>
    </w:p>
    <w:p>
      <w:pPr>
        <w:pStyle w:val="Normal"/>
        <w:widowControl/>
        <w:spacing w:lineRule="exact" w:line="37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张德旺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打架斗殴行为（殴打罪犯陈琳）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6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物质奖励。</w:t>
      </w:r>
    </w:p>
    <w:p>
      <w:pPr>
        <w:pStyle w:val="Normal"/>
        <w:widowControl/>
        <w:spacing w:lineRule="exact" w:line="37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7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综上所述，罪犯张德旺在死刑缓刑执行期间无故意犯罪行为。为此，依据《中华人民共和国刑事诉讼法》第二百六十一条，《中华人民共和国刑法》第五十条，第五十七条和《中华人民共和国监狱法》第三十一条之规定，经公示无异议，建议对罪犯张德旺减为无期徒刑，剥夺政治权利终身不变。特报请你院审核裁定。</w:t>
      </w:r>
    </w:p>
    <w:p>
      <w:pPr>
        <w:pStyle w:val="Normal"/>
        <w:widowControl/>
        <w:spacing w:lineRule="exact" w:line="37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7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高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</w:r>
    </w:p>
    <w:p>
      <w:pPr>
        <w:pStyle w:val="Normal"/>
        <w:jc w:val="left"/>
        <w:rPr>
          <w:rFonts w:eastAsia="仿宋_GB2312"/>
          <w:spacing w:val="-8"/>
          <w:sz w:val="30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 xml:space="preserve"> 张德旺 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6:55:00Z</dcterms:created>
  <dc:creator>微软用户</dc:creator>
  <dc:description/>
  <cp:keywords/>
  <dc:language>en-US</dc:language>
  <cp:lastModifiedBy>微软用户</cp:lastModifiedBy>
  <dcterms:modified xsi:type="dcterms:W3CDTF">2022-11-21T02:15:00Z</dcterms:modified>
  <cp:revision>3</cp:revision>
  <dc:subject/>
  <dc:title> 提请对罪犯张德旺减刑建议书</dc:title>
</cp:coreProperties>
</file>