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张抗洪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闽武狱减字（</w:t>
      </w:r>
      <w:r>
        <w:rPr>
          <w:rFonts w:eastAsia="仿宋_GB2312" w:cs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仿宋_GB2312" w:eastAsia="仿宋_GB2312"/>
          <w:sz w:val="28"/>
          <w:szCs w:val="28"/>
        </w:rPr>
        <w:t>）第</w:t>
      </w:r>
      <w:r>
        <w:rPr>
          <w:rFonts w:eastAsia="仿宋_GB2312" w:cs="仿宋_GB2312" w:ascii="仿宋_GB2312" w:hAnsi="仿宋_GB2312"/>
          <w:sz w:val="28"/>
          <w:szCs w:val="28"/>
        </w:rPr>
        <w:t>679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抗洪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户籍地河南省上蔡县塔桥乡小李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小学文化。现在福建省武夷山监狱第三监区八分监区服刑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张抗洪犯聚众斗殴罪，判处有期徒刑二年九个月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张抗洪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伙同他人积极参加持械聚众斗殴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抗洪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28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39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抗洪予以减去有期徒刑伍个月。特提请你院审核裁定。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400"/>
        <w:ind w:firstLine="539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张抗洪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12:00Z</dcterms:created>
  <dc:creator>微软用户</dc:creator>
  <dc:description/>
  <cp:keywords/>
  <dc:language>en-US</dc:language>
  <cp:lastModifiedBy>微软用户</cp:lastModifiedBy>
  <dcterms:modified xsi:type="dcterms:W3CDTF">2022-11-21T02:14:00Z</dcterms:modified>
  <cp:revision>2</cp:revision>
  <dc:subject/>
  <dc:title> 提请对罪犯张抗洪减刑建议书</dc:title>
</cp:coreProperties>
</file>