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李守康减刑建议书</w:t>
      </w:r>
    </w:p>
    <w:p>
      <w:pPr>
        <w:pStyle w:val="Normal"/>
        <w:spacing w:lineRule="exact" w:line="360"/>
        <w:jc w:val="right"/>
        <w:rPr/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736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李守康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政和县，汉族，初中文化。现在福建省武夷山监狱第七监区二十分监区服刑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政和县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李守康犯销售伪劣产品罪，判处有期徒刑七年三个月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0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追缴违法所得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2787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原判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服刑期间因确有悔改表现，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9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四个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.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裁定书送达回证时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。（现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李守康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期间，销售伪劣卷烟，销售金额达五十万元以上。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李守康在刑罚执行期间能认罪悔罪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（不含上次表扬结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82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积分）。间隔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6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0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追缴违法所得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2787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向福建省政和县人民法院缴纳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（电子票据号码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30325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,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由监狱转账代缴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本次考核期内共超市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267.5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到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帐上余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53.9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1.9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本考核期内申请由监狱转账代缴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5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李守康予以减去有期徒刑肆个月。特提请你院审核裁定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  <w:t xml:space="preserve">                                             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spacing w:lineRule="exact" w:line="380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李守康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ascii="仿宋_GB2312" w:hAnsi="仿宋_GB2312" w:cs="仿宋_GB2312" w:eastAsia="仿宋_GB2312"/>
          <w:sz w:val="24"/>
          <w:u w:val="single"/>
        </w:rPr>
        <w:t xml:space="preserve"> </w:t>
      </w:r>
      <w:r>
        <w:rPr>
          <w:rFonts w:eastAsia="仿宋_GB2312" w:cs="仿宋_GB2312" w:ascii="仿宋_GB2312" w:hAnsi="仿宋_GB2312"/>
          <w:sz w:val="24"/>
          <w:u w:val="single"/>
        </w:rPr>
        <w:t>1</w:t>
      </w: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ascii="仿宋_GB2312" w:hAnsi="仿宋_GB2312" w:cs="仿宋_GB2312" w:eastAsia="仿宋_GB2312"/>
          <w:sz w:val="24"/>
        </w:rPr>
        <w:t>册。</w:t>
      </w:r>
      <w:r>
        <w:br w:type="page"/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仿宋_GB2312" w:cs="仿宋_GB2312" w:ascii="仿宋_GB2312" w:hAnsi="仿宋_GB2312"/>
          <w:sz w:val="24"/>
        </w:rPr>
        <w:tab/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武夷山监狱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2:42:00Z</dcterms:created>
  <dc:creator>微软用户</dc:creator>
  <dc:description/>
  <cp:keywords/>
  <dc:language>en-US</dc:language>
  <cp:lastModifiedBy>微软用户</cp:lastModifiedBy>
  <dcterms:modified xsi:type="dcterms:W3CDTF">2022-11-21T02:39:00Z</dcterms:modified>
  <cp:revision>2</cp:revision>
  <dc:subject/>
  <dc:title> 提请对罪犯李守康减刑建议书</dc:title>
</cp:coreProperties>
</file>