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  <w:t xml:space="preserve"> </w:t>
      </w:r>
      <w:r>
        <w:rPr>
          <w:rFonts w:ascii="方正小标宋简体" w:hAnsi="方正小标宋简体" w:cs="方正小标宋简体" w:eastAsia="方正小标宋简体"/>
        </w:rPr>
        <w:t>提请对罪犯范柳仔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38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范柳仔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南平市建阳区，汉族，文盲。现在福建省武夷山监狱第八监区二十四分监区服刑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南平市建阳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以被告人范柳仔犯盗掘古文化遗址罪，判处有期徒刑六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继续追缴被告人范柳仔犯罪所得款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96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与另案处理的同案人共同承担），予以没收，上缴国库。判决发生法律效力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3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对罪犯范柳仔减去有期徒刑六个月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 被告人范柳仔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以非法占有为目的，伙同他人盗掘具有历史艺术、科学价值的古文化遗址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范柳仔在刑罚执行期间，能认罪悔罪，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61.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6.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）。获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。罪犯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06.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犯罪所得款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96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与另案处理的同案人共同承担）均已履行完毕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范柳仔予以减去有期徒刑柒个月。特提请你院审核裁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 w:cs="仿宋"/>
          <w:spacing w:val="-8"/>
          <w:sz w:val="32"/>
          <w:szCs w:val="32"/>
        </w:rPr>
      </w:pPr>
      <w:r>
        <w:rPr>
          <w:rFonts w:eastAsia="仿宋_GB2312" w:cs="仿宋" w:ascii="仿宋_GB2312" w:hAnsi="仿宋_GB2312"/>
          <w:spacing w:val="-8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范柳仔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54:00Z</dcterms:created>
  <dc:creator>微软用户</dc:creator>
  <dc:description/>
  <cp:keywords/>
  <dc:language>en-US</dc:language>
  <cp:lastModifiedBy>微软用户</cp:lastModifiedBy>
  <dcterms:modified xsi:type="dcterms:W3CDTF">2022-11-21T03:05:00Z</dcterms:modified>
  <cp:revision>2</cp:revision>
  <dc:subject/>
  <dc:title> 提请对罪犯范柳仔减刑建议书</dc:title>
</cp:coreProperties>
</file>