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马廷挺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84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马廷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鼎市，汉族，初中文化。现在福建省武夷山监狱第三监区八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马廷挺犯故意伤害罪，判处无期徒刑，剥夺政治权利终身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服刑期间因确有悔改表现，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刑罚减为有期徒刑二十二年，剥夺政治权利十年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马廷挺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凌晨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许，其伙同他人因琐事殴打被害人，其持匕首捅刺致被害人死亡。有前科劣迹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马廷挺在刑罚执行期间能认罪悔罪，经教育后能认识错误，继续安心改造，规范行为，）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马廷挺予以减去有期徒刑捌个月拾伍天，剥夺政治权利十年不变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马廷挺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2:32:00Z</dcterms:modified>
  <cp:revision>2</cp:revision>
  <dc:subject/>
  <dc:title> 提请对罪犯马廷挺减刑建议书</dc:title>
</cp:coreProperties>
</file>