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霆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霆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沙县，汉族，初中文化，现在福建省武夷山监狱第八监区二十三分监区服刑改造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沙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；以被告人王霆犯非法吸收公众存款罪，判处有期徒刑五年二个月，并处罚金人民币十万元；继续追缴被告人王霆尚未退出的赃款，发还各被害人（详见清单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初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底，其违反国家金融管理制度，未经有关部门批准，向社会公众非法吸收资金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造成他人经济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3.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巨大，扰乱金融秩序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霆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饶财旺争吵不听劝止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2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十万元，继续追缴被告人王霆尚未退出的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3.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监狱代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30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帐上余额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70.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月均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4.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霆予以减去有期徒刑伍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王霆  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22:00Z</dcterms:modified>
  <cp:revision>2</cp:revision>
  <dc:subject/>
  <dc:title> 提请对罪犯王霆减刑建议书</dc:title>
</cp:coreProperties>
</file>