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罗东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东，曾用名罗志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明溪县，汉族，初中文化，现在福建省武夷山监狱第三监区九分监区服刑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三元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罗东犯参加黑社会性质组织罪，判处有期徒刑三年，并处罚金人民币二万元，犯寻衅滋事，判处有期徒刑三年，犯故意伤害罪，判处拘役六个月；犯非法拘禁罪，判处拘役三个月；犯非法侵入住宅罪，判处拘役五个月；犯敲诈勒索罪，判处拘役六个月，并处罚金人民币五千元，犯诈骗罪，判处有期徒刑六个月，并处罚金人民币五千元，数罪并罚，决定执行有期徒刑五年六个月，并处罚金人民币三万元，继续追缴各被告人的违法所得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罗东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，其伙同他人采用暴力威胁等手段，有组织地多次实施违法犯罪活动，为非作恶，欺压群众，严重破坏社会生活秩序，在一定区域内形成重大、恶劣影响，系参加黑社会性质组织的积极参加者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罗东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对罪犯陈琳有推搡行为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生产现场随意走动影响公共秩序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生产现场随意走动影响公共秩序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推搡罪犯马廷挺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违反教育活动现场纪律，影响现场秩序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资奖励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（已履清。）继续追缴各被告人的违法所得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福建省三明市三元区人民法院复函被执行人罗东罚金已缴纳完毕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三明市三元区人民法院出具情况说明，罚金已缴纳，现无其他执行标的需执行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罗东予以减去有期徒刑陆个月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罗东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33:00Z</dcterms:modified>
  <cp:revision>2</cp:revision>
  <dc:subject/>
  <dc:title> 提请对罪犯罗东减刑建议书</dc:title>
</cp:coreProperties>
</file>