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勉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3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勉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州市，汉族，中专文化。现在福建省武夷山监狱第七监区十九分监区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台江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勉犯开设赌场罪，判处有期徒刑四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被告人林勉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54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上缴国库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勉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初，为谋取非法利益，为赌博网站提供资金结算服务，共计收取赌资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7000579.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实际获利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6519.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情节严重；系主犯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勉在刑罚执行期间能认罪悔罪，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30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追缴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54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本考核期内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491.3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上余额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349.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0.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监狱转账代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勉予以减去有期徒刑叁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林勉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42:00Z</dcterms:created>
  <dc:creator>微软用户</dc:creator>
  <dc:description/>
  <cp:keywords/>
  <dc:language>en-US</dc:language>
  <cp:lastModifiedBy>微软用户</cp:lastModifiedBy>
  <dcterms:modified xsi:type="dcterms:W3CDTF">2022-11-21T02:36:00Z</dcterms:modified>
  <cp:revision>2</cp:revision>
  <dc:subject/>
  <dc:title> 提请对罪犯林勉减刑建议书</dc:title>
</cp:coreProperties>
</file>