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余小勇减刑建议书</w:t>
      </w:r>
    </w:p>
    <w:p>
      <w:pPr>
        <w:pStyle w:val="Normal"/>
        <w:spacing w:lineRule="exact" w:line="285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小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居住地重庆市丰都县崇兴所五段春花山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小学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盗窃罪被河南省巩义市人民法院判处有期徒刑十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六监区十八分监区服刑。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余小勇犯贩卖毒品罪，判处有期徒刑十五年，剥夺政治权利二年，并处没收财产人民币三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二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二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余小勇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明知是毒品甲基苯丙胺而予以贩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5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系累犯。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小勇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队列中嬉笑、打闹，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进入车间未按规定站队点名报数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路遇民警时，不按规范要求报告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能按要求熟背《监狱服刑人员行为规范》“双违知识”等应知应会内容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违反工艺规范管理，非机械故障等原因产品不合格及物耗超标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违反文明礼貌管理规定，讲粗话、脏话，情节严重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于他犯发生争吵，情节轻微且认错态度好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财产人民币三万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南平市中级人民法院缴纳法院罚没收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346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鼓楼区人民法院缴纳法院罚没收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1157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已履清。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余小勇予以减去有期徒刑柒个月，剥夺政治权利二年不变。特报请你院审核裁定。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285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285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bookmarkStart w:id="0" w:name="_GoBack"/>
      <w:bookmarkEnd w:id="0"/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285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余小勇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17:00Z</dcterms:modified>
  <cp:revision>2</cp:revision>
  <dc:subject/>
  <dc:title> 提请对罪犯余小勇减刑建议书</dc:title>
</cp:coreProperties>
</file>