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罗纪减刑建议书</w:t>
      </w:r>
    </w:p>
    <w:p>
      <w:pPr>
        <w:pStyle w:val="Normal"/>
        <w:spacing w:lineRule="exact" w:line="32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4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罗纪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户籍地安徽省庐江县冶父山镇冶父山社区寺门口村民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聚众斗殴，寻衅滋事罪被庐江县人民法院判处有期徒刑七年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减刑释放。现在押福建省武夷山监狱第一监区一分监区服刑。</w:t>
      </w:r>
    </w:p>
    <w:p>
      <w:pPr>
        <w:pStyle w:val="Normal"/>
        <w:widowControl/>
        <w:spacing w:lineRule="exact" w:line="32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安徽省合肥市包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罗纪犯组织、领导黑社会性质组织罪，判处有期徒刑七年零六个月，并处没收个人财产一百万元；犯寻衅滋事罪，判处有期徒刑八年，并处罚金五万元；犯开设赌场罪，判处有期徒刑五年，并处罚金二十万元，决定执行有期徒刑二十年，并处罚金二十五万元，没收个人财产一百万元，继续追缴被告人罗纪等人开设赌场的违法所得，予以没收。被告人不服，提出上诉。安徽省合肥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安徽省合肥监狱执行，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调入福建省武夷山监狱执行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十五天，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止）                                       </w:t>
      </w:r>
    </w:p>
    <w:p>
      <w:pPr>
        <w:pStyle w:val="Normal"/>
        <w:widowControl/>
        <w:spacing w:lineRule="exact" w:line="32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罗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暴力、威胁等手段，有组织地进行犯罪活动，在庐江赌博行业形成重大影响，严重破坏社会生活秩序。并持刀随意殴打、恐吓他人，任意损坏他人财物，强拿硬要钱财。又以营利为目的，开设或参与开设赌场，其经营赌场时间长，获利巨大，属情节严重，系组织者、领导者、累犯。</w:t>
      </w:r>
    </w:p>
    <w:p>
      <w:pPr>
        <w:pStyle w:val="Normal"/>
        <w:widowControl/>
        <w:spacing w:lineRule="exact" w:line="32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罗纪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2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二十五万元，没收个人财产一百万元；继续追缴被告人罗纪等人开设赌场的违法所得，予以没收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63.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89.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3.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罗纪予以减去有期徒刑伍个月。特提请你院审核裁定。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南平市中级人民法院                                      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2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罗纪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33:00Z</dcterms:modified>
  <cp:revision>2</cp:revision>
  <dc:subject/>
  <dc:title> 提请对罪犯罗纪减刑建议书</dc:title>
</cp:coreProperties>
</file>