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施忠良减刑建议书</w:t>
      </w:r>
    </w:p>
    <w:p>
      <w:pPr>
        <w:pStyle w:val="Normal"/>
        <w:spacing w:lineRule="exact" w:line="38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27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8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施忠良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福清市，汉族，小学文化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犯诈骗罪被福建省福清市人民法院判处有期徒刑七个月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刑满释放。现在福建省武夷山监狱第六监区十六分监区服刑。</w:t>
      </w:r>
    </w:p>
    <w:p>
      <w:pPr>
        <w:pStyle w:val="Normal"/>
        <w:widowControl/>
        <w:spacing w:lineRule="exact" w:line="38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19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3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施忠良犯合同诈骗罪、判处有期徒刑四年三个月，并处罚金人民币二万元。犯开设赌场罪，判处有期徒刑八个月，并处罚金人民币二万元，数罪并罚，决定执行有期徒刑四年六个月，并处罚金人民币四万元，退赔被害人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.5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38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施忠良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期间，以非法占有为目的，伙同他人在签订、履行合同过程中骗取他人财物，数额计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.8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数额巨大，还伙同他人开庄设赌。一人犯数罪，依法实行数罪并罚，系累犯。</w:t>
      </w:r>
    </w:p>
    <w:p>
      <w:pPr>
        <w:pStyle w:val="Normal"/>
        <w:widowControl/>
        <w:spacing w:lineRule="exact" w:line="38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施忠良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入监教育期满之后，不能按要求熟背《监狱服刑人员行为规范》内容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679.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8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退赔被害人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.5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。本考核期内超市累计消费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361.7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账户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584.6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7.8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8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8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8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施忠良予以减去有期徒刑伍个月。特提请你院审核裁定。</w:t>
      </w:r>
    </w:p>
    <w:p>
      <w:pPr>
        <w:pStyle w:val="Normal"/>
        <w:widowControl/>
        <w:spacing w:lineRule="exact" w:line="38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8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38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380"/>
        <w:jc w:val="left"/>
        <w:rPr>
          <w:rFonts w:eastAsia="仿宋_GB2312"/>
          <w:spacing w:val="-8"/>
          <w:sz w:val="30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施忠良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eastAsia="仿宋_GB2312"/>
          <w:spacing w:val="-8"/>
          <w:sz w:val="30"/>
        </w:rPr>
      </w:pPr>
      <w:r>
        <w:rPr>
          <w:rFonts w:eastAsia="仿宋_GB2312"/>
          <w:spacing w:val="-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37:00Z</dcterms:created>
  <dc:creator>微软用户</dc:creator>
  <dc:description/>
  <cp:keywords/>
  <dc:language>en-US</dc:language>
  <cp:lastModifiedBy>微软用户</cp:lastModifiedBy>
  <dcterms:modified xsi:type="dcterms:W3CDTF">2022-11-21T02:25:00Z</dcterms:modified>
  <cp:revision>2</cp:revision>
  <dc:subject/>
  <dc:title> 提请对罪犯施忠良减刑建议书</dc:title>
</cp:coreProperties>
</file>