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正松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正松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三明市。汉族，中专文化，现在福建省武夷山监狱第六监区十六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三元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正松犯寻衅滋事罪，判处有期徒刑五年六个月；并处罚金人民币三万元。同案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建省三明市三元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，即被告人林正松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正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间，纠集他人采取暴力、威胁或者其他手段，在政府依法依规征地过程中为谋取非法利益，借故生非，采取强占、值守地块，任意损毁他人财物，摆放棺木恐吓他人，制作大字报辱骂他人，在其他公共场所起哄闹事，严重扰乱经济、社会秩序，造成恶劣社会影响，系主犯，系恶势力团伙的纠集者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正松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三明市三元区人民法院缴纳罚金人民币三万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495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已履清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正松予以减去有期徒刑捌个月，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正松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35:00Z</dcterms:modified>
  <cp:revision>2</cp:revision>
  <dc:subject/>
  <dc:title> 提请对罪犯林正松减刑建议书</dc:title>
</cp:coreProperties>
</file>