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傅朝毅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傅朝毅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邵武市，汉族，中专文化，现在福建省武夷山监狱第一监区一分监区服刑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傅朝毅犯强奸罪，判处有期徒刑十一年；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之一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傅朝毅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，伙同他人违背妇女意志，趁被害人酒醉不知反抗之际，轮流与被害人发生性关系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傅朝毅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傅朝毅予以减去有期徒刑陆个月。特提请你院审核裁定。</w:t>
      </w:r>
    </w:p>
    <w:p>
      <w:pPr>
        <w:pStyle w:val="Normal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傅朝毅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3:05:00Z</dcterms:modified>
  <cp:revision>3</cp:revision>
  <dc:subject/>
  <dc:title>福建省武夷山监狱</dc:title>
</cp:coreProperties>
</file>