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蔡生龙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5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蔡生龙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平潭县，汉族，小学文化。现在福建省武夷山监狱第四监区十二分监区服刑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平潭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蔡生龙犯敲诈勒索罪，判处有期徒刑十二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被告人蔡生龙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共同退赔被害单位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93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一、维持福建省平潭县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判决中对上诉人蔡生龙违法所得的退赔处理；二、撤销福建省平潭县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对上诉人蔡生龙的判决部分；三、以上诉人蔡生龙犯敲诈勒索罪，判处有期徒刑十一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未成年犯管教所执行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蔡生龙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，伙同他人以非法占有为目的，采用威胁方法强行勒索他人钱款、财物价值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93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特别巨大，系主犯，系恶势力团伙重要成员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蔡生龙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作为互监组成员发现违规行为劝止不力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bookmarkStart w:id="0" w:name="_GoBack"/>
      <w:bookmarkEnd w:id="0"/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48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被告人蔡生龙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共同退赔被害单位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93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.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平潭县人民法院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行政事业单位资金往来结算票据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29632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向福建省平潭县人民法院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67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政府非税收入票据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2438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福建省平潭县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执恢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结案通知书体现已缴纳全部罚金及退赔款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蔡生龙予以减去有期徒刑肆个月。特提请你院审核裁定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4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蔡生龙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 xml:space="preserve">册          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3:07:00Z</dcterms:modified>
  <cp:revision>2</cp:revision>
  <dc:subject/>
  <dc:title> 提请对罪犯蔡生龙减刑建议书</dc:title>
</cp:coreProperties>
</file>