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向伟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63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向伟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湖北省利川市，土家族，初中文化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犯盗窃罪，被泉州市泉港区人民法院判处有期徒刑十一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一监区二分监区服刑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松溪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松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向伟犯盗窃罪，判处有期徒刑十三年九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向伟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违法所得，予以追缴后返还失主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（原判刑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因刑罚执行期间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对罪犯向伟减去有期徒刑六个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4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裁定，减去有期徒刑五个月，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原判主要犯罪事实：被告人向伟于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以非法占有为目的，采用秘密手段窃取他人财物。系累犯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向伟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2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追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被告违法所得，本次考核期内超市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39.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账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19.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9.57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账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原已交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TextBodyIndent"/>
        <w:spacing w:lineRule="exact" w:line="400"/>
        <w:rPr/>
      </w:pPr>
      <w:r>
        <w:rPr>
          <w:rFonts w:cs="仿宋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向伟予以减去有期徒刑肆个月。特提请你院审核裁定。</w:t>
      </w:r>
    </w:p>
    <w:p>
      <w:pPr>
        <w:pStyle w:val="Normal"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TextBodyIndent"/>
        <w:spacing w:lineRule="exact" w:line="400"/>
        <w:ind w:hanging="0"/>
        <w:rPr>
          <w:rFonts w:cs="仿宋"/>
          <w:szCs w:val="30"/>
        </w:rPr>
      </w:pPr>
      <w:r>
        <w:rPr>
          <w:rFonts w:cs="仿宋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向伟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2:19:00Z</dcterms:modified>
  <cp:revision>2</cp:revision>
  <dc:subject/>
  <dc:title> 提请对罪犯向伟减刑建议书</dc:title>
</cp:coreProperties>
</file>