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徐有军减刑建议书</w:t>
      </w:r>
    </w:p>
    <w:p>
      <w:pPr>
        <w:pStyle w:val="Normal"/>
        <w:spacing w:lineRule="exact" w:line="28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闽武狱减字（</w:t>
      </w:r>
      <w:r>
        <w:rPr>
          <w:rFonts w:eastAsia="仿宋_GB2312" w:cs="仿宋_GB2312" w:ascii="仿宋_GB2312" w:hAnsi="仿宋_GB2312"/>
          <w:sz w:val="30"/>
        </w:rPr>
        <w:t>2022</w:t>
      </w:r>
      <w:r>
        <w:rPr>
          <w:rFonts w:ascii="仿宋_GB2312" w:hAnsi="仿宋_GB2312" w:cs="仿宋_GB2312" w:eastAsia="仿宋_GB2312"/>
          <w:sz w:val="30"/>
        </w:rPr>
        <w:t>）第</w:t>
      </w:r>
      <w:r>
        <w:rPr>
          <w:rFonts w:eastAsia="仿宋_GB2312" w:cs="仿宋_GB2312" w:ascii="仿宋_GB2312" w:hAnsi="仿宋_GB2312"/>
          <w:sz w:val="30"/>
        </w:rPr>
        <w:t>689</w:t>
      </w:r>
      <w:r>
        <w:rPr>
          <w:rFonts w:ascii="仿宋_GB2312" w:hAnsi="仿宋_GB2312" w:cs="仿宋_GB2312" w:eastAsia="仿宋_GB2312"/>
          <w:sz w:val="30"/>
        </w:rPr>
        <w:t>号</w:t>
      </w:r>
    </w:p>
    <w:p>
      <w:pPr>
        <w:pStyle w:val="Normal"/>
        <w:widowControl/>
        <w:spacing w:lineRule="exact" w:line="2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徐有军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苏省南京市，汉族，高中文化。现在福建省武夷山监狱第四监区十二分监区服刑。</w:t>
      </w:r>
    </w:p>
    <w:p>
      <w:pPr>
        <w:pStyle w:val="Normal"/>
        <w:widowControl/>
        <w:spacing w:lineRule="exact" w:line="2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浦城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浦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徐有军犯盗窃罪，判处有期徒刑十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诈骗罪，判处有期徒刑六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盗伐林木罪，判处有期徒刑一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掩饰、隐瞒犯罪所得罪，判处有期徒刑一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总和刑期十八年，决定执行有期徒刑十五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在判决宣告以后刑罚执行完毕前，发现还有其他犯罪没有判决，浙江省温州市龙湾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温龙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徐有军犯盗窃罪，判处有期徒刑一年六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抢劫罪，判处有期徒刑十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与原犯盗窃罪、诈骗罪、盗伐林木罪、掩饰、隐瞒犯罪所得罪被判处有期徒刑十五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并罚，决定执行有期徒刑十八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服刑期间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减去有期徒刑五个月。裁定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2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徐有军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以非法占有为目的，结伙秘密窃取他人财物，数额巨大；以非法占有为目的，结伙采取暴力手段劫取他人财物，数额巨大；用隐瞒真相的方法骗取财物，数额巨大；以非法占有为目的，盗伐国家所有林木，数量较大。在判决宣告以后，刑罚执行完毕前发现还有罪没有判决，应实行数罪并罚。</w:t>
      </w:r>
    </w:p>
    <w:p>
      <w:pPr>
        <w:pStyle w:val="Normal"/>
        <w:widowControl/>
        <w:spacing w:lineRule="exact" w:line="2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徐有军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陈方仁发生争吵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共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4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2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95.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65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9.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2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2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徐有军予以减去有期徒刑肆个月。特提请你院审核裁定。</w:t>
      </w:r>
    </w:p>
    <w:p>
      <w:pPr>
        <w:pStyle w:val="Normal"/>
        <w:widowControl/>
        <w:spacing w:lineRule="exact" w:line="2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2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28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280"/>
        <w:ind w:right="448" w:hanging="0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徐有军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18:00Z</dcterms:modified>
  <cp:revision>2</cp:revision>
  <dc:subject/>
  <dc:title> 提请对罪犯徐有军减刑建议书</dc:title>
</cp:coreProperties>
</file>