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王旭减刑建议书</w:t>
      </w:r>
    </w:p>
    <w:p>
      <w:pPr>
        <w:pStyle w:val="Normal"/>
        <w:spacing w:lineRule="exact" w:line="32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26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2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王旭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住福清市龙山街道宋井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。汉族，高中文化。现在福建省武夷山监狱第六监区十八分监区服刑。</w:t>
      </w:r>
    </w:p>
    <w:p>
      <w:pPr>
        <w:pStyle w:val="Normal"/>
        <w:widowControl/>
        <w:spacing w:lineRule="exact" w:line="32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中华人民共和国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王旭犯诈骗罪，判处有期徒刑十五年，剥夺政治权利三年，并处罚金人民币五十万元，继续追缴各被告人的违法所得返还被害人。被告人不服，提出上诉。中华人民共和国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5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：维持福建省福清市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第一项。即被告人王旭的刑事判决，撤销第十一项，第十二项，即财产性判决。以本案扣押在案的违法所得日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27.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4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按比例返还被害人，不足部分，继续追缴予以返还被害人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3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32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王旭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以非法占有为目的，结伙采用虚构事实，隐瞒真相的方式实施电信诈骗，骗取他人财物数额特别巨大，系主犯。</w:t>
      </w:r>
    </w:p>
    <w:p>
      <w:pPr>
        <w:pStyle w:val="Normal"/>
        <w:widowControl/>
        <w:spacing w:lineRule="exact" w:line="32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王旭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路遇民警不避让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琐事对他犯举止粗俗，情节轻微且认错态度好，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6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32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五十万元，十被告人实施诈骗期间共计诈骗他人财物日币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944.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折合人民币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16.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（被告人王旭承担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1.6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）。本次考核期内共超市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653.5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136.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0.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2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清市人民法院转入暂扣款日元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47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折合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1498.7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以关于王旭等人诈骗案件的扣押财物说明为证）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清市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01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票号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414559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。</w:t>
      </w:r>
    </w:p>
    <w:p>
      <w:pPr>
        <w:pStyle w:val="Normal"/>
        <w:widowControl/>
        <w:spacing w:lineRule="exact" w:line="32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2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王旭予以减去有期徒刑捌个月，剥夺政治权利三年不变。特报请你院审核裁定。</w:t>
      </w:r>
    </w:p>
    <w:p>
      <w:pPr>
        <w:pStyle w:val="Normal"/>
        <w:widowControl/>
        <w:spacing w:lineRule="exact" w:line="32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2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32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2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王旭卷宗材料共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37:00Z</dcterms:created>
  <dc:creator>微软用户</dc:creator>
  <dc:description/>
  <cp:keywords/>
  <dc:language>en-US</dc:language>
  <cp:lastModifiedBy>微软用户</cp:lastModifiedBy>
  <dcterms:modified xsi:type="dcterms:W3CDTF">2022-11-21T02:22:00Z</dcterms:modified>
  <cp:revision>2</cp:revision>
  <dc:subject/>
  <dc:title> 提请对罪犯王旭减刑建议书</dc:title>
</cp:coreProperties>
</file>